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  <w:t>ТЕМА 1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.ЛЕКЦИЯ. </w:t>
      </w:r>
      <w:r>
        <w:rPr>
          <w:b/>
          <w:bCs/>
          <w:i/>
          <w:iCs/>
          <w:sz w:val="36"/>
        </w:rPr>
        <w:t>Введение в дисциплину</w:t>
      </w:r>
    </w:p>
    <w:p>
      <w:pPr>
        <w:pStyle w:val="2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2"/>
        <w:jc w:val="left"/>
        <w:rPr>
          <w:b/>
          <w:b/>
          <w:bCs/>
          <w:sz w:val="28"/>
          <w:szCs w:val="28"/>
        </w:rPr>
      </w:pPr>
      <w:r>
        <w:rPr/>
        <w:t xml:space="preserve">ЗАНЯТИЕ 1. </w:t>
      </w:r>
      <w:r>
        <w:rPr>
          <w:b/>
          <w:sz w:val="28"/>
          <w:szCs w:val="28"/>
        </w:rPr>
        <w:t>Правовые и организационные основы обеспечения защиты населения и территорий в чрезвычайных ситуация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УЧЕБНЫЕ ВОПРОСЫ:</w:t>
      </w:r>
    </w:p>
    <w:p>
      <w:pPr>
        <w:pStyle w:val="2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в дисциплину. </w:t>
      </w:r>
    </w:p>
    <w:p>
      <w:pPr>
        <w:pStyle w:val="2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термины, применяемые в области безопасности в чрезвычайных ситуациях. </w:t>
      </w:r>
    </w:p>
    <w:p>
      <w:pPr>
        <w:pStyle w:val="2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чрезвычайных ситуаций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 в дисциплину</w:t>
      </w:r>
    </w:p>
    <w:p>
      <w:pPr>
        <w:pStyle w:val="Normal"/>
        <w:ind w:left="180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</w:rPr>
        <w:t>Целью дисциплины</w:t>
      </w:r>
      <w:r>
        <w:rPr>
          <w:sz w:val="32"/>
        </w:rPr>
        <w:t xml:space="preserve"> </w:t>
      </w:r>
      <w:r>
        <w:rPr>
          <w:sz w:val="28"/>
        </w:rPr>
        <w:t>«Защита в чрезвычайных ситуациях» является получение студентами знаний о чрезвычайных ситуациях, авариях, катастрофах, стихийных бедствий; понятия аварийной и предаварийной ситуации, стадии чрезвычайной ситуации, классификация чрезвычайных ситуаций. Изучение путей и способов повышения устойчивости функционирования промышленных объектов, определение фактической устойчивости  народнохозяйственных объектов, технических систем, технологических процессов в чрезвычайных ситуациях; прогнозирование зон воздействия различных поражающи факторов: оценка размеров зон воздействия взрывных процессов, зон заражения при авариях с выбросами сильно действующих ядовитых веществ. Оценка возможности возникновения и распространения пожара: показатели пожаро – взрывоопасности веществ и материалов, определение вероятности воздействия опасных факторов пожара на персонал и население, определение категорий объектов по пожаро -  взрывоопасности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Прогнозирование воздействия на объект поражающих факторов природного происхождения: землетрясения, наводнений, смерчей. Повышение устойчивости функционирования отдельных видов технических систем и объектов, средства защиты технических систем. Планирование защитных мероприятий. Основные способы защиты, оповещение и использование защитных сооружений, применение средств индивидуальной защиты. Критерий принятия решений для эвакуации и отселения людей, определение допустимого времени пребывания людей в зоне поражения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Ликвидация последствий чрезвычайных ситуаций: разработка плана ликвидации последствий ЧС, спасательные и другие неотложные работы в очагах поражения: разведка очага поражения, локализация и тушение пожаров, оказание первой помощи пострадавшим, определение материального ущерба, числа жертв и  травм. Обучение персонала объекта и населения действиям в чрезвычайных ситуациях, психологическая подготовка персонала и населения к ЧС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 xml:space="preserve">Задачей курса является усвоение студентами организационных и технических мероприятий, направленных на снижение вероятности реализации поражающего потенциала современных технических систем, подготовки персонала и населения к действиям в условиях чрезвычайной ситуации. Прогнозирование зон воздействия различных поражающих факторов, оценке возможности возникновения ЧС, планирование мероприятий по повышению устойчивости объектов,  защите  персонала и населения, ликвидации последствий ЧС. 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Требования к уровню освоения содержания дисциплины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результате изучения дисциплины</w:t>
      </w:r>
      <w:r>
        <w:rPr>
          <w:sz w:val="32"/>
        </w:rPr>
        <w:t xml:space="preserve"> </w:t>
      </w:r>
      <w:r>
        <w:rPr>
          <w:sz w:val="28"/>
        </w:rPr>
        <w:t>«Безопасность жизнедеятельности в техносфере» дипломированные специалисты должны получить знания о классификации чрезвычайных ситуаций, аварий,  катастроф и организационных мероприятиях по  снижению вероятности возникновения ЧС,  пути и способы повышения устойчивости объектов, способы защиты, оповещения, использования защитных сооружений и средств индивидуальной защиты, мероприятия по ликвидации последствий ЧС, прогнозировании зон воздействия различных поражающих факторов  при взрывных, радиоактивных, химических, бактериологических  процессах, методических основах обучения персонал и население действиям в чрезвычайных ситуациях.</w:t>
      </w:r>
    </w:p>
    <w:p>
      <w:pPr>
        <w:pStyle w:val="Normal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По окончании изучения курса студент должен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государственную концепцию обеспечения безопасности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технические и организационные мероприятия, снижающие вероятность реализации поражающего потенциала современных технически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классификацию чрезвычайных ситуаций, аварий и катастро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организацию и методику исследования устойчивости объектов, технических систем, технологических процессов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прогнозирование зон воздействия поражающих факторов природного и техноген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мероприятия по повышению устойчивости функционирования отдельных видов технических систем и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основные способы защиты, оповещения, использования защитных сооружений и средств индивидуальной защи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>организацию мероприятий по ликвидации последствий ЧС, спасательные и другие неотложные работы в очагах по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426"/>
        <w:jc w:val="both"/>
        <w:rPr>
          <w:sz w:val="28"/>
        </w:rPr>
      </w:pPr>
      <w:r>
        <w:rPr>
          <w:sz w:val="28"/>
        </w:rPr>
        <w:t xml:space="preserve">методы обучения персонала и населения действиям в чрезвычайных ситуациях. </w:t>
      </w:r>
    </w:p>
    <w:p>
      <w:pPr>
        <w:pStyle w:val="Normal"/>
        <w:spacing w:lineRule="auto" w:line="360"/>
        <w:ind w:left="720" w:right="-2" w:hanging="0"/>
        <w:jc w:val="both"/>
        <w:rPr>
          <w:sz w:val="28"/>
        </w:rPr>
      </w:pPr>
      <w:r>
        <w:rPr>
          <w:sz w:val="28"/>
        </w:rPr>
        <w:t>Студент должен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 xml:space="preserve">разрабатывать  и организовывать мероприятия, направленные  на снижение вероятности реализации поражающего потенциала современных технических систем;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роизводить классификацию аварий и катастроф техноген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пределять пути и способы повышения устойчивости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 xml:space="preserve">прогнозировать зоны воздействия различных поражающих факторов  при взрывных, радиоактивных, химических, бактериологических  процесса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роизводить оценку возможности возникновения и распространения пожара, планировать и организовывать защитные меро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существлять расчеты, связанные с воздействием опасных факторов  ЧС на персонал и насе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пределять зоны поражения, избыточное давление, скорость распространения  и максимально возможные массы опасных веществ при аварийном выброс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ланировать защитные мероприятия, направленные на  повышение устойчивости функционирования объектов и технически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рганизовывать мероприятия по ликвидации последствий ЧС и эвакуации людей из зоны по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планировать спасательные и другие неотложные аварийно- восстановительные работы в очагах пор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firstLine="284"/>
        <w:jc w:val="both"/>
        <w:rPr>
          <w:sz w:val="28"/>
        </w:rPr>
      </w:pPr>
      <w:r>
        <w:rPr>
          <w:sz w:val="28"/>
        </w:rPr>
        <w:t>обучать персонал и население действиям в чрезвычайных ситуациях.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рмины и определения основных поняти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 xml:space="preserve">Определения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я – любое незапланированное, неожиданное событие, вызывающее (способное вызвать) нанесение ущерба здоровью людей, материальным ресурсам или окружающе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рупн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вария – а</w:t>
      </w:r>
      <w:r>
        <w:rPr>
          <w:sz w:val="28"/>
          <w:szCs w:val="28"/>
        </w:rPr>
        <w:t>вария, при которой гибнет не менее десяти человек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Аварийная ситуация – состояние потенциально опасного объекта, которое характеризуется нарушением пределов и/или условий безопасной эксплуатации, но не перешло в аварию, при котором все неблагоприятные влияния источников опасности на персонал, население  и окружающую среду удерживаются в приемлемых пределах при помощи соответствующих технических средств, предусмотренных проектом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Катастрофа - это крупномасштабная авария, повлекшая за собой</w:t>
        <w:br/>
        <w:t>многочисленные человеческие жертвы, значительный материальный ущерб и</w:t>
        <w:br/>
        <w:t>другие тяжелые последствия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ственная или транспортная катастрофа – это крупная авария, повлёкшая за собой человеческие жертвы, значительный материальный ущерб и другие тяжёлые последств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– свойство объекта при изготовлении и эксплуатации, а также в случае нарушения работоспособного состояния не создавать угрозы для жизни и здоровья людей, техносферы, биосферы и природной окружающей сре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– процессы, отношения, действия, в результате которых изменяются природные, социальные, технические и биологические систем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техногенное – функционирование техногенных объектов, непосредственно приводящее к изменению состояния человека и окружающей сре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ость – внутренне присущее свойство вещества, агента, источника энергии или ситуации, имеющее потенциальную способность вызвать нежелательные последствия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Опасные промышленные установки – установки, которые производят, перерабатывают, используют, транспортируют, обрабатывают, хранят или удаляют опасные вещества в такой форме и количествах, что существует риск  крупной аварии, могущей привести к серьезному ущербу здоровью, собственности, окружающей сре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 – ценностное суждение о степени риска, выработанное с помощью анализа риска с учетом любых частных критерие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 – лица, которые по условиям контракта о найме работают на предприятии (включая руководство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опасные объекты – производства и предприятия, на которых перерабатываются, транспортируются, хранятся или уничтожаются опасные, вредные, токсические и ядовитые вещества и компоненты и для которых существует риск возникновения крупных аварий, потенциальный риск воспламенения, взрыва, утечки, рассыпания, распыления, растекания, либо других аварий, связанных с указанными веществам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шествие – аварии, предпосылки к авариям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– сочетание степени последствий событий и вероятности их появле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 химически опасное вещество (АХОВ) – химические вещества, применяемые в промышленности и быту, которые при выбросе (разливе) могут заражать воздух в поражающих концентрациях. Из 8 млн. химических веществ, выпускаемых в мире, около 90 % составляют органические соединения, подавляющее число которых токсично. Из всего перечня потенциально опасных веществ, производимых объектами химической технологии, 500 самых массовых и токсичных химикатов отнесены к вредным веществам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омышленность – предприятия, которые производят, разрабатывают, продают химические вещества, в том числе химические продукты из нефтяного сырь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– обстановка на объекте или определенной части территории (акватории), сложившаяся в результате аварий, катастроф, стихийных и экологических бедствий, эпидемий, эпизоотий и эпифототий, которая может привести или уже привела к значительному ущербу, человеческим жертвам и нарушению условий жизнедеятельност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2.Безопасность в чрезвычайных ситуациях и чрезвычайные ситуации</w:t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2.1 Чрезвычайная ситуация; ЧС: состояние, при котором в результате возникновения источника чрезвычайной ситуации на объекте, определё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21"/>
        <w:spacing w:lineRule="auto" w:line="360"/>
        <w:ind w:left="0" w:firstLine="539"/>
        <w:rPr>
          <w:sz w:val="28"/>
          <w:szCs w:val="28"/>
        </w:rPr>
      </w:pPr>
      <w:r>
        <w:rPr>
          <w:sz w:val="28"/>
          <w:szCs w:val="28"/>
        </w:rPr>
        <w:t>Примечание – различают чрезвычайные ситуации по характеру источника (природные, техногенные, биолого-социальные, и военные) по масштабам (глобальные или национальные, региональные, местные и локальные или частные)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Источник чрезвычайной ситуации; источник ЧС: опасное природное явление, авария или опасное техногенное происшествие, широко распространё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в чрезвычайных ситуациях; безопасность в ЧС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в чрезвычайных ситуациях; обеспечение безопасности в ЧС: Принятие и соблюдение правовых норм, выполнение экологозащитных, отраслевых или ведомственных требования и правил, а также проведение комплекса организационных, экономических, эколого-защитных, санитарно-гигиенических, санитарно - эпидеомелогических и специальных мероприятий, направленных на обеспечение защиты населения, объектов народного хозяйства и иного значения окружающей природной среды от опасностей в чрезвычайных ситуац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населения в чрезвычайных ситуациях; безопасность населения в ЧС: Состояние защищенности жизни и здоровья людей, их имущества и среды обитания человека от опасностей в чрезвычайных ситуац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еспечение безопасности населения в чрезвычайных ситуациях; обеспечение безопасности населения в ЧС: Соблюдение правовых норм, выполнение экологозащитных, отраслевых или ведомственных требования и правил, а также проведение комплекса организационных, экономических, эколого-защитных, санитарно-гигиенических, санитарно - эпидеомелогических и специальных мероприятий, направленных на прекращение или предельное снижение угрозы жизни, здоровья людей, их имущества и нарушения условий жизнедеятельности с случае возникновения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роприятие РСЧС: совокупность организованных действий, направленных на решение какоё – либо из задач по предупреждению или ликвидации чрезвычайных ситуаций выполняемых органами повседневного управления, силами и средствами территориальных, функциональных и ведомственных подсистем РСЧ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дача РСЧС: Определяемое нормативными и правовыми актами, руководящими нормативными документами и обязательное для выполнения исполнительными органами государственной власти, органами руководства и повседневного управления, подсистемами и звеньями РСЧС задание или ближайшая цель, достижение которой необходимо для предупреждения и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щищенность в чрезвычайных ситуациях; защищенность в ЧС: состояние, при котором предотврощают, преодоволевают или предельно снижают негативные последствия возникновения потенциальных опасностей в чрезвычайных ситуациях для населения: объектов народного хозяйства и окружающей природно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асность в чрезвычайной ситуации; опасность в ЧС: Состояние, при котором создалась или вероятна угроза возникновения поражающих факторов и воздействий источника ЧС на население, объекты народного хозяйства и окружающую природную среду в зоне Ч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к возникновения ЧС: Риск ЧС: вероятность или частота возникновения источника ЧС, определяемая соответствующими показателями рис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жающий фактор источника ЧС; поражающий фактор ЧС: Составляющая опасного явления или процесса, вызванная источником ЧС и характеризуемая физическими, химическими и биологическими действиями или проявлениями, которые определяются или выражаются соответствующими параметр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 xml:space="preserve"> - Выделяют первичные и вторичные поражающие факто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жающее воздействие источника ЧС; поражающее воздействие источника ЧС: Негативное слияние одного или совокупности поражающих факторов источника ЧС на жизнь и здоровье людей, с/х животных и растения, объекты народного хозяйства и окружающую природную сре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ое средство поражения: Находящееся на вооружении войск боевое средство, применение которого в данных действиях может вызвать или вызывает гибель людей, с/х животных и растений, нарушение здоровья населения, разрушения и повреждения объектов народного хозяйства, элементов окружающей природной среды, а также появление вторичных поражающих факт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радавший в чрезвычайной ситуации: пострадавший в ЧС: человек поражённый либо понёсший материальные убытки в результате возникновения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ражённый в чрезвычайной ситуации: поражённый в ЧС: Человек заболевший, травмированный или раненный в результате поражающего воздействия источника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она чрезвычайной ситуации; зона ЧС: Территория или акватория на которой в результате возникновения источника чрезвычайной ситуации или распределения его последствий из других районов возникла чрезвычайная ситуа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она вероятной чрезвычайной ситуации; зона ВЧС: Территория или акватория на которой существует либо не исключена опасность возникновения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она бедствия: Часть зоны чрезвычайной ситуации, требующая дополнительной и немедленно предоставляемой помощи и материальных ресурсов для ликвидации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она временного отчуждения: Территория от куда при угрозе или во время возникновения чрезвычайной ситуации эвакуируют или временно выселяют проживающих на ней население с целью обеспечения безопас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городная зона: Территория находящееся вне пределов зоны вероятной чрезвычайной ситуации, установленной для населенных пунктов, имеющих потенциально опасные объекты народного хозяйства и иного назначения, подготовленная для размещения эвакуируемого насел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йон чрезвычайного положения: Территориально-административное образование или отдельная местность, на которой введён правовой режим временного государственного образования управления определяемый федеральными законами РФ, нормативными указами Президента РФ либо законами и иными нормативными актами субъектов РФ в целях обеспечения безопасности населения при обстоятельствах, вызванных чрезвычайной ситуацией или массовыми беспоряд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чаг поражения: Ограниченная территория в пределах, которой в результате подсистем современных средств поражения произошли массовая гибель или поражение людей, сельскохозяйственных животных и растений, разрушены и повреждены здания и сооружения, а также элементы окружающе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тенциально опасный объект: Объект, на котором используют, производят, перерабатывают, хранят или транспортируют радиоактивные пожаро-, взрывоопасные, опасные химическими и биологические вещества, создающие реальную угрозу возникновения источника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жим функционирования РСЧС: Порядок функционирования РСЧС, предусматривающий деятельность её органов руководства и повседневного управления, вспомогательных и обслуживающих служб и учреждений, сил и средств с учётом обстановки, связанной с риском возникновения чрезвычайной ситуации и её ликвидации на территории Ро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чание - Различают следующие режимы: повседневной деятельности, повышенной готовности и чрезвычайный режим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  <w:t>2.2 0рганизационные структуры, силы и средства Российской системы предупреждения и действия в чрезвычайных ситуациях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система предупреждения и действий в чрезвычайных ситуациях; РСЧС: Система органов исполнительной власти РФ и субъектов РФ, органов местного самоуправления, государственных учреждений и различных общественных объединений, а также специально уполномоченных организационных структур с имеющимися у них силами и средствами, предназначенными для предупреждения чрезвычайных ситуаций, а в случае их возникновения - для их ликвидации, обеспечения безопасности населения, защиты окружающей среды и уменьшения потерь и материального ущерб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жданская оборона; ГО: Система оборонных, инженерно-технических и организационных мероприятий, осуществляемых в целях защиты гражданского населения и объектов народного хозяйства от опасностей, возникающих при военных действ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рган руководства РСЧС: Структурное подразделение или функциональная структура органа исполнительной власти РФ соответствующего уровня, предназначенное для непосредственного руководства деятельностью по предупреждению ЧС и их ликвидации на подведомственной территории или объектах народного хозяйства в приделах имеющихся полномоч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рган повседневного управления РСЧС: Структурное подразделение органа руководства РСЧС соответствующего уровня, осуществляющее оперативное управление и контроль за функционированием её подсистем и звеньев в пределах имеющихся полномоч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иссия по чрезвычайным ситуациям; комиссия по ЧС: Функциональная структура органа исполнительной власти субъекта Российской Федерации и органом местного самоуправления, а также органом управления народного хозяйства, осуществляющая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имечание – </w:t>
      </w:r>
      <w:r>
        <w:rPr>
          <w:sz w:val="28"/>
          <w:szCs w:val="28"/>
        </w:rPr>
        <w:t>выделяют следующие виды комиссий: территориальные, ведомственные и объектов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аб по делам гражданской обороны и чрезвычайным ситуациям; штаб ГОЧС: Структурное подразделение территориального органа исполнительной власти  субъекта РФ и органа местного самоуправления, предназначенное для повседневного управления и контроля в пределах своей компетенции за выполнением мероприятий по гражданской обороне, предупреждению чрезвычайных ситуаций и готовностью к действиям при их возникновении, а также для организации ликвидации чрезвычайных ситуаций на подведомственной террито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аб Войск гражданской обороны Российской Федерации; штаб Войск ГО РФ: Орган управления Войсками гражданской обороны РФ осуществляющий руководство повседневной деятельностью Войск, обучением и воспитанием их личного состава, обеспечение постоянной готовности Войск, их всесторонней подготовки и действий в зонах чрезвычайной ситуации, а также организации их взаимодействия с другими силами и средствами ликвидации чрезвычайных ситуац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я о чрезвычайной ситуации; информация о ЧС: Сообщение, передаваемое по системе оповещения РСЧС её органам повседневного управления силами и средствами, а также населению об опасности или угрозе возникновения чрезвычайной ситуации и рекомендуемых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повещение о чрезвычайной ситуации; оповещение о ЧС: Доведение до органов повседневного управления, сил и средств РСЧС и населения сигналов оповещения и соответствующей информации о чрезвычайной ситуации через систему оповещения РСЧС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Сигнал  оповещения  о чрезвычайной  ситуации; сигнал ЧС: Сообщение передаваемое в системе оповещения  РСЧС на определенной  территории  или на объекте  народного хозяйства, являющееся предупреждением о возникновении чрезвычайной ситуации и командой для проведения мероприятий или действий органов повседневного управления РСЧС, сил и средств ликвидации чрезвычайной ситуаций, а также для использования население средств и способов  защиты  от поражающих фактов и воздействий источника чрезвычайной ситуации или для немедленного включения населением радиотехнических средств массов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оповещения о чрезвычайных ситуациях РСЧС; система оповещения РСЧС: Организационного - техническое объединение сил и специализированных технических средств оповещения и системы связи РСЧС, а также каналов территориальных и ведомственных сетей связи, обеспечивающих передачу сигналу оповещения и информации о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связи РСЧС: Организационно-техническое объединение сил и средств связи различного назначения, развертываемых или создаваемых для обеспечения деятельности в различных режимах функционирования органов повседневного управления, сил и средств РСЧ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онно-управляющая система РСЧС; ИУС РСЧС: Система, предназначенная для сбора и  комплексной обработки  оперативной информации о чрезвычайных ситуациях и информационного обмена между различными  подсистемами и звеньями РСЧС, а также для обеспечения передачи органами повседневного управления необходимых указаний силам и средствами ликвидации чрезвычайных ситуаций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илы и средства РСЧС: Силы и средства территориальных, функциональных и ведомственных или отраслевых подсистем и звеньев РСЧС. Предназначенные или привлекаемые для выполнение задач по предупреждению к ликвидации чрезвычайных ситуаций.   </w:t>
      </w:r>
    </w:p>
    <w:p>
      <w:pPr>
        <w:pStyle w:val="TextBody"/>
        <w:spacing w:lineRule="auto" w:line="360"/>
        <w:ind w:right="-51" w:firstLine="540"/>
        <w:jc w:val="both"/>
        <w:rPr/>
      </w:pPr>
      <w:r>
        <w:rPr>
          <w:sz w:val="28"/>
          <w:szCs w:val="28"/>
        </w:rPr>
        <w:t>Спасательное формирования территориальной поисково-спасательной службы; формирование  территориальной ПСС: Подразделение спасателей -профессионалов, оснащенной специальной техникой и снаряжением, находящееся в постоянной готовности для осуществления поиска и спасения групп населения или отдельных граждан  терпящих бедствие или попавших в экстремальную обстановку во время участия альпинистских, водноспортивных и экскурсионно - туристических мероприятиях в сложных условиях природной среды, а также для проведения в зонах чрезвычайной ситуации на труднодоступных участках местности или  акваториях либо на крупных инфраструктурных  сооружениях аварийно - спасательных работ , требующих применения альпинистко - верхолазных, водно-спасательных и исследовательских приемов и соответствующего снаряжения.</w:t>
      </w:r>
    </w:p>
    <w:p>
      <w:pPr>
        <w:pStyle w:val="TextBody"/>
        <w:spacing w:lineRule="auto" w:line="360"/>
        <w:ind w:right="-51" w:firstLine="540"/>
        <w:jc w:val="both"/>
        <w:rPr/>
      </w:pPr>
      <w:r>
        <w:rPr>
          <w:sz w:val="28"/>
          <w:szCs w:val="28"/>
        </w:rPr>
        <w:t xml:space="preserve">Аварийно спасательная служба; АСС: функционально-организационная структура органа исполнительной власти РФ или её субъекта предназначенная для организации и проведения в пределах своей  компетенции мероприятий по предотвращению чрезвычайных ситуаций и неотложный работ по их ликвидации на подведомственных или обслуживаемых объектах народного хозяйства  и прелагающих к ним территориях.  </w:t>
      </w:r>
    </w:p>
    <w:p>
      <w:pPr>
        <w:pStyle w:val="TextBody"/>
        <w:spacing w:lineRule="auto" w:line="360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аварийно - спасательной  службы; силы  АСС: Подразделения, базы, военизированные части и специализированные формирования органа исполнительной   власти Российской  Федерация  или её  субъекта, предназначенные для  выполнения  задач  функциональных  и ведомственных  подсистем  или звеньев  РСЧС в пределах своей   компетенции.  </w:t>
      </w:r>
    </w:p>
    <w:p>
      <w:pPr>
        <w:pStyle w:val="TextBody"/>
        <w:spacing w:lineRule="auto" w:line="360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арийно - спасательные силы постоянной готовности; АССПГ: Составная  часть сил и средств РСЧС, находящаяся на дежурстве  и предназначенная  для быстрого прибытия и проведения в минимально возможный срок  неотложных  работ  в зонах  чрезвычайной  ситуации как на территории  Российской Федерации, так и за рубежом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арийно - спасательные  формирования: Группа  находящихся в постоянной готовности  профессионально подготовленных людей, оснащённая специальной  техникой и имуществом  и предназначенная для быстрого проведения  аварийно - спасательных  работ  в зонах чрезвычайной  ситуации.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арийно - восстановительное  формирование: Группа,  строителей профессионалов создаваемая в соответствующих строительных и монтажных организациях, ведомственных органов исполнительной власти РФ и её субъектов в целях выполнения неотложных работ по восстановлению первоочередных объектов жизнеобеспечения в зонах чрезвычайной ситуаци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служба медицины катастроф; ВМСК: Совокупность органов управления, специализированных сил и средств, входящих в РСЧС, методов управления здравоохранением и технологий оказания экстренной медицинской помощи населению в зонах чрезвычайной ситуации.</w:t>
      </w:r>
    </w:p>
    <w:p>
      <w:pPr>
        <w:pStyle w:val="2"/>
        <w:spacing w:lineRule="auto" w:line="360"/>
        <w:ind w:firstLine="540"/>
        <w:rPr/>
      </w:pPr>
      <w:r>
        <w:rPr>
          <w:sz w:val="28"/>
          <w:szCs w:val="28"/>
        </w:rPr>
        <w:t xml:space="preserve">Силы Всероссийской службы медицины создаваемые в учреждениях катастроф, силы ВСМК: Медицинские здравоохранения для действия в зонах чрезвычайной ситуации.  </w:t>
      </w:r>
    </w:p>
    <w:p>
      <w:pPr>
        <w:pStyle w:val="2"/>
        <w:spacing w:lineRule="auto" w:line="360"/>
        <w:ind w:firstLine="540"/>
        <w:rPr/>
      </w:pPr>
      <w:r>
        <w:rPr>
          <w:sz w:val="28"/>
          <w:szCs w:val="28"/>
        </w:rPr>
        <w:t>Подготовка сил РСЧС: комплекс учебных и организационных мероприятий по совершенствованию теоретических знаний и практических навыков личного состава сил РСЧС по предотвращению чрезвычайных ситуаций, ведению разведки и эффективному выполнению неотложных работ в зонах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дготовка руководящего состава РСЧС; комплекс организационных и учебно – методических мероприятий по совершенствованию теоретических знаний и практических навыков руководящего состава органов руководства и повседневного управления и сил РСЧС в организации и провидений мероприятий по предупреждению и ликвидаций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мплекс технических средств для ведения работ в зонах чрезвычайной ситуации; комплекс технических средств для ведения работ в зонах ЧC: Взаимно увязанные по производительности и работающие под единым управлением основные и вспомогательные технические средства, предназначенные для выполнения отдельных работ или определенных видов работ в рамках одного процесса в зонах чрезвычайной ситуа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ункт управления РСЧС: Оборудованное и оснащенное необходимыми техническими средствами и системами жизнеобеспечения место, транспортное средство или инженерное сооружение, с которого соответствующие органы руководства и повседневного управления РСЧС осуществляют управление силами и средствами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3  Предупреждение чрезвычайных   ситуаций  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упреждение чрезвычайных ситуаций; предупреждение ЧС: Совокупность мероприятий, проводимых органами исполнительной власти Российской Федерации и ее субъектов, органами местного самоуправления и организационными структурами РСЧС, направленных на предотвращение чрезвычайной ситуации и уменьшение их масштабов в случае возникновения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отвращение чрезвычайных ситуаций; предотвращение ЧС: Комплекс правовых, организационных, экономических, инженерно-технических, эколого-защитных, санитарно-гигиенических, санитарно-эпидемиологических и специальных мероприятий, направленных на организацию наблюдения и контроля за состояние окружающей природной среды и потенциально опасных объектов, прогнозирования и профилактики возникновения источников чрезвычайных ситуаций, а также на подготовку к чрезвычайным ситуациям. </w:t>
      </w:r>
    </w:p>
    <w:p>
      <w:pPr>
        <w:pStyle w:val="Normal"/>
        <w:spacing w:lineRule="auto" w:line="360"/>
        <w:ind w:left="142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филактика возникновения источников чрезвычайной ситуации: профилактика возникновения источников ЧС: Проведения заблаговременных мероприятий по недопущению и устранению причин и предпосылок возникновения источников чрезвычайной ситуации антропогенного происхождения, а также по ограничению ущерба от них.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Подготовка к чрезвычайной ситуациям; подготовка к ЧС: Комплекс заблаговременного проводимых мероприятий по созданию на определенной территории или на потенциально опасном объекте условий для защиты населения и материальных ценностей от поражающих факторов и воздействий источников чрезвычайной ситуаций, а также обеспечения эффективных действий органов управления, сил и средств РСЧС по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территории к функционированию чрезвычайных ситуациях; подготовка территории к ЧС: комплекс заблаговременно провидимых экономических, организационных, инженерно - технических и специальных мероприятий заблаговременно проводимых на территории субъектов РФ с целью обеспечения безопасности населения, объектов народного хозяйства и окружающей природной среды в чрезвычайных ситуация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объекта народного хозяйства к работе в чрезвычайных ситуациях; подготовка на объекте к ЧС: Комплекс заблаговременно проводимых экономических, организационных, инженерно-технических, технологических и специальных мероприятий РСЧС, осуществимых на объекте народного хозяйства с целью обеспечения его работы с учётом риска возникновения источников чрезвычайной ситуации, создания условий для предотвращения аварий или катастроф противостояния поражающим факторам и воздействиям источников чрезвычайной ситуации, предотвращения или уменьшения угрозы жизни и здоровью персонала, проживающего вблизи населения, а также оперативного проведения неотложных работ в зоне 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Защита населения в чрезвычайных ситуациях; защита населения в ЧС: Совокупность взаимосвязанных по времени, ресурсам месту проведения мероприятий РСЧС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Обучение населения действиям в чрезвычайных ситуациях; обучения населения действиям в ЧС: Целенаправленное накопление населением знаний, приобретение и закрепление навыков, необходимых при защите от опасностей, вызванных источниками чрезвычайной ситуации, а также при участии в проведении неотложных работ в зонах чрезвычайной ситуации и очагах по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Укрытие населения в средствах коллективной защиты: Сбор размещение и жизнеобеспечение населения в средствах коллективной защиты с целью сохранения жизни и здоровья людей при возникновении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Защитное сооружение: Инженерное сооружение, предназначенное для укрытия людей, техники и имущества от опасностей, возникающих в результате  последствий аварий или катастроф на потенциально опасных объектах, либо стихийных бедствий в районах размещения этих объектов, а также от воздействия современных средств по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Убежище: Защитное сооружение , в котором в течение определённого времени обеспечиваются условия для укрытия людей, с целью защиты от современных средств поражения, поражающих факторов и воздействий опасных химических и радиоактивных веще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Противорадиационное укрытие; ПРУ:  Защитное сооружение, предназначенное для укрытия населения от поражающего воздействия ионизирующих излучений и для обеспечения его жизнедеятельности в период нахождения в укрыт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редство коллективной защиты населения: Защитное сооружение , предназначенное  для укрытия группы людей с целью защиты их жизни и здоровья от последствий аварий или катастроф на потенциально опасных объектах, либо стихийных бедствий в районах размещения этих объектов, а также  от воздействия современных средств по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Средство индивидуальной защиты; СИЗ: предмет или группа предметов предназначенных для защиты человека или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вакуация населения: комплекс мероприятий по организационному выводу и (или) вывозу населения из зон чрезвычайной ситуации или вероятной чрезвычайной ситуации, а также жизнеобеспеченности эвакуированных в районе размещения.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36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36"/>
          <w:szCs w:val="28"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  <w:t>ТЕМА 1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.ЛЕКЦИЯ. </w:t>
      </w:r>
      <w:r>
        <w:rPr>
          <w:b/>
          <w:bCs/>
          <w:i/>
          <w:iCs/>
          <w:sz w:val="36"/>
        </w:rPr>
        <w:t>Введение в дисциплину</w:t>
      </w:r>
    </w:p>
    <w:p>
      <w:pPr>
        <w:pStyle w:val="2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2"/>
        <w:jc w:val="left"/>
        <w:rPr/>
      </w:pPr>
      <w:r>
        <w:rPr/>
        <w:t xml:space="preserve">ЗАНЯТИЕ 2. </w:t>
      </w:r>
      <w:r>
        <w:rPr>
          <w:b/>
          <w:bCs/>
          <w:sz w:val="28"/>
        </w:rPr>
        <w:t>Основные понятия и термины, применяемые в области безопасности в чрезвычайных ситуациях. Классификация чрезвычайных ситуац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Cs w:val="24"/>
        </w:rPr>
      </w:pPr>
      <w:r>
        <w:rPr>
          <w:szCs w:val="24"/>
        </w:rPr>
        <w:t>УЧЕБНЫЕ ВОПРОС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Классификация чрезвычайных ситуаций, аварий катастроф,  экстремальных ситуаций. </w:t>
      </w:r>
    </w:p>
    <w:p>
      <w:pPr>
        <w:pStyle w:val="2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Стадии развития чрезвычайных ситуациях. </w:t>
      </w:r>
    </w:p>
    <w:p>
      <w:pPr>
        <w:pStyle w:val="2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Ликвидация Ч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4. Задачи РСЧ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1.  Классификация чрезвычайных ситуаци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Основные причины возникновения Ч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Российской Федерации действует много крупных производств, потенциально опасных для населения и окружающей среды, а уровень технологий, контроля и дисциплины на них в результате стремительного падения производства снизился до критической черты. Поэтому проблема обеспечения безопасности населения и территорий путем снижения рисков и смягчения последствий чрезвычайных ситуаций носит характер исключительной важности. Наличие опасной или экстремальной ситуаций, превосходящие все опасные события или явления, а также наличие источника риска и действия факторов риска создают предпосылки для возникновения чрезвычайной ситу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резвычайная ситуация (ЧС)– это обстановка на определенной территории, сложившаяся в результате аварии, катастрофы, опасного природного явления, стихийного или иного бедствия, которые могут повлечь или повлекли за собой человеческие жертвы, ущерб здоровью людей или природной среде, материальные потери и нарушение условий жизнедеятельности людей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ификация чрезвычайных ситуаций по основным признакам предназначена для постоянного использования в практической деятельности подразделений МЧС, она основана на положениях ГОСТа 22.0.09 и  постановления Правительства Российской Федерации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резвычайные ситуации, характерные для крупных промышленных центров, можно </w:t>
      </w:r>
      <w:r>
        <w:rPr>
          <w:bCs/>
          <w:iCs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по следующим основным признакам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о природе возникновения</w:t>
      </w:r>
      <w:r>
        <w:rPr>
          <w:sz w:val="28"/>
        </w:rPr>
        <w:t xml:space="preserve">: природные, техногенные, биолого - социальные, военные, комбинированные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По масштабу распространения</w:t>
      </w:r>
      <w:r>
        <w:rPr>
          <w:sz w:val="28"/>
        </w:rPr>
        <w:t xml:space="preserve">: локальные, объектовые, местные, национальные, региональные, глобаль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временному признаку</w:t>
      </w:r>
      <w:r>
        <w:rPr>
          <w:sz w:val="28"/>
        </w:rPr>
        <w:t xml:space="preserve">: разовые, случайные, эпизодические, постоян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причинам возникновения</w:t>
      </w:r>
      <w:r>
        <w:rPr>
          <w:sz w:val="28"/>
        </w:rPr>
        <w:t xml:space="preserve">: преднамеренные и непреднамерен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скорости развития</w:t>
      </w:r>
      <w:r>
        <w:rPr>
          <w:sz w:val="28"/>
        </w:rPr>
        <w:t xml:space="preserve">: взрывные, внезапные, скоротечные, плавны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возможности предотвращения ЧС</w:t>
      </w:r>
      <w:r>
        <w:rPr>
          <w:sz w:val="28"/>
        </w:rPr>
        <w:t xml:space="preserve">: неизбежные (от природных ЧС) и предотвращаемые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 ведомственной принадлежности</w:t>
      </w:r>
      <w:r>
        <w:rPr>
          <w:sz w:val="28"/>
        </w:rPr>
        <w:t xml:space="preserve">: промышленность, транспорт, сельское хозяйство, строительство и т.д.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</w:t>
      </w:r>
      <w:r>
        <w:rPr/>
        <w:t xml:space="preserve">В результате возникновения чрезвычайной ситуации выделяются территории, которые называются </w:t>
      </w:r>
      <w:r>
        <w:rPr>
          <w:i/>
        </w:rPr>
        <w:t>зонами ЧС</w:t>
      </w:r>
      <w:r>
        <w:rPr/>
        <w:t xml:space="preserve">, а также участки, требующие дополнительной и немедленной помощи – </w:t>
      </w:r>
      <w:r>
        <w:rPr>
          <w:i/>
        </w:rPr>
        <w:t>зоны бедствий</w:t>
      </w:r>
      <w:r>
        <w:rPr/>
        <w:t xml:space="preserve">. 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ироде возникновения  и характеру ЧС могут быть разделены на следующие вид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риродные  (ГОСТ 22.0.03) – это те, которые связанны с опасными природными явлениями и стихийными бедствиями (геокосмические, геофизические, метеорологические, гидрологические, сейсмические, природные пожары и др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Техногенные (ГОСТ 22.0.05)  аварии и катастрофы  – это те, которые связаны с техническими объектами (транспортные аварии, пожары и взрывы, выбросы сильнодействующих ядовитых, радиоактивных и биологически опасных веществ, обрушения зданий, электроэнергетические аварии, аварии на коммунальных системах жизнеобеспечения, гидродинамические авар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Биолого- социальные (ГОСТ 22.0.04) – это те, которые связаны  нарушением нормальных условий жизни и деятельности людей в результате широкого распространения инфекционных болезней, потерь сельскохозяйственных животных и растений (эпидемия, эпизоотия, эпифитоти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оенные (ГОСТ отсутствует) – это те, которые связаны с применением средств ядерного и бактериологического поражения, химического оружия, специальных средств пора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резвычайные ситуации мирного времени можно условно объединить в пять групп: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 группа – ЧС, </w:t>
      </w:r>
      <w:r>
        <w:rPr>
          <w:i/>
          <w:sz w:val="28"/>
        </w:rPr>
        <w:t>сопровождающихся выбросом опасных веществ в</w:t>
      </w:r>
      <w:r>
        <w:rPr>
          <w:sz w:val="28"/>
        </w:rPr>
        <w:t xml:space="preserve"> </w:t>
      </w:r>
      <w:r>
        <w:rPr>
          <w:i/>
          <w:sz w:val="28"/>
        </w:rPr>
        <w:t>окружающую природную среду</w:t>
      </w:r>
      <w:r>
        <w:rPr>
          <w:sz w:val="28"/>
        </w:rPr>
        <w:t xml:space="preserve">: аварии на атомных станциях, утечка радиоактивных газов, аварии с загрязнением территорий или выбросом в окружающую среду бактериологического или биологического вещ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 группа – ЧС, </w:t>
      </w:r>
      <w:r>
        <w:rPr>
          <w:i/>
          <w:sz w:val="28"/>
        </w:rPr>
        <w:t>сопровождающихся взрывами или пожарами</w:t>
      </w:r>
      <w:r>
        <w:rPr>
          <w:sz w:val="28"/>
        </w:rPr>
        <w:t>: пожары в населенных пунктах, взрывы  на объектах и транспортных коммуникациях, взрывы в жилых дом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 группа – ЧС, </w:t>
      </w:r>
      <w:r>
        <w:rPr>
          <w:i/>
          <w:sz w:val="28"/>
        </w:rPr>
        <w:t>относящихся к аварийным ситуациям на транспортных коммуникациях</w:t>
      </w:r>
      <w:r>
        <w:rPr>
          <w:sz w:val="28"/>
        </w:rPr>
        <w:t xml:space="preserve">: авиакатастрофы, столкновения на железной дороге, аварии на водных коммуникациях, инженерных и энергосетях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 группа – ЧС</w:t>
      </w:r>
      <w:r>
        <w:rPr>
          <w:i/>
          <w:sz w:val="28"/>
        </w:rPr>
        <w:t xml:space="preserve">  военно-политического характера  мирного времени</w:t>
      </w:r>
      <w:r>
        <w:rPr>
          <w:sz w:val="28"/>
        </w:rPr>
        <w:t>: единичные случаи ядерного удара, падение носителя ядерного оружия, вооруженное нападение на штаб воинской части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 группа – ЧС, вызванные</w:t>
      </w:r>
      <w:r>
        <w:rPr>
          <w:i/>
          <w:sz w:val="28"/>
        </w:rPr>
        <w:t xml:space="preserve"> стихийными бедствиям</w:t>
      </w:r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sz w:val="28"/>
        </w:rPr>
        <w:t xml:space="preserve">стихийные бедствия геологического, гидрологического, метеорологического характера, природные пожары. 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>Характеристика чрезвычайных ситуаций природного происхо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резвычайные ситуации природного характера угрожают обитателям нашей планеты с начала цивилизации.  Источником природной ЧС может быть природное явление или процесс, в результате которого на определенной территории произошла или может возникнуть чрезвычайная ситуация.    Природная  ЧС – это обстановка на определенной территории, сложившаяся в результате возникновения источника чрезвычайной природной ситуации, который может повлечь за собой человеческие жертвы, ущерб здоровью людей и окружающей природной среде, значительные материальные потери и нарушения условий жизнедеятельности люд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родные ЧС принято различать по масштабу и характеру источни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С природного характера делятся на</w:t>
      </w:r>
      <w:r>
        <w:rPr>
          <w:i/>
          <w:sz w:val="28"/>
        </w:rPr>
        <w:t>: геологические, метеорологические, гидрологические, природные пожары, биологические и космически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 xml:space="preserve">ЧС </w:t>
      </w:r>
      <w:r>
        <w:rPr>
          <w:bCs/>
          <w:i/>
          <w:sz w:val="28"/>
        </w:rPr>
        <w:t>геологического</w:t>
      </w:r>
      <w:r>
        <w:rPr>
          <w:bCs/>
          <w:iCs/>
          <w:sz w:val="28"/>
        </w:rPr>
        <w:t xml:space="preserve"> характера</w:t>
      </w:r>
      <w:r>
        <w:rPr>
          <w:sz w:val="28"/>
        </w:rPr>
        <w:t>, относятся землетрясения, извержение вулканов, оползни, сели, снежные лавины, обвалы, осадки земной поверхности в результате карстовых явлений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етрясения – это подземные толчки и колебания земной поверхности, возникающие в результате смещений и разрывов в земной или верхней части мантии и передающиеся на большие расстояния в виде упругих колебаний. Очаг землетрясения – это некоторый объем в толще Земли, в пределах которого происходит высвобождение энергии. Центр очага – условная точка, именуемая гипоцентром или фокусом. Проекция гипоцентра на поверхность Земли называется эпицентром. Вокруг эпицентра происходят наибольшие разрушения – это так называемая плейстосейстовая область. Вулканическая деятельность возникает в результате постоянных и активных процессов, происходящих в глубинах Земли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С </w:t>
      </w:r>
      <w:r>
        <w:rPr>
          <w:i/>
          <w:iCs/>
          <w:sz w:val="28"/>
          <w:szCs w:val="28"/>
        </w:rPr>
        <w:t xml:space="preserve">метеорологического </w:t>
      </w:r>
      <w:r>
        <w:rPr>
          <w:sz w:val="28"/>
          <w:szCs w:val="28"/>
        </w:rPr>
        <w:t>характера обусловлены следующими причинам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ветром, в том числе:  бурей, ураганом, смерчем (при скорости 25 м/</w:t>
      </w:r>
      <w:r>
        <w:rPr>
          <w:sz w:val="28"/>
          <w:lang w:val="en-US"/>
        </w:rPr>
        <w:t>c</w:t>
      </w:r>
      <w:r>
        <w:rPr>
          <w:sz w:val="28"/>
        </w:rPr>
        <w:t xml:space="preserve"> и более, сильным дождем (при количестве осадков 50 мм и более в течение 12 ч и более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крупным градом (при диаметре градин 20 мм и боле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ильным снегопадом (при количестве осадков 20 мм и более за 12 ч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ильными метелями (скорость ветра 15 м/ с и более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пыльными буря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заморозками (при понижении температуры воздуха в вегетационный период на поверхности почвы ниже нуля градусов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i/>
          <w:i/>
          <w:sz w:val="28"/>
        </w:rPr>
      </w:pPr>
      <w:r>
        <w:rPr>
          <w:sz w:val="28"/>
        </w:rPr>
        <w:t>сильными морозами или сильной жарой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С </w:t>
      </w:r>
      <w:r>
        <w:rPr>
          <w:i/>
          <w:iCs/>
          <w:sz w:val="28"/>
          <w:szCs w:val="28"/>
        </w:rPr>
        <w:t>гидрологического</w:t>
      </w:r>
      <w:r>
        <w:rPr>
          <w:sz w:val="28"/>
          <w:szCs w:val="28"/>
        </w:rPr>
        <w:t xml:space="preserve"> характера подразделяются на бедствия, вызываемые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воды – наводнения, при которых происходит         затопление пониженных частей городов и населенных пунктов, посевов сельскохозяйственных культур, повреждением промышленных и транспортных объект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низким уровнем воды, когда нарушается судоходство, водоснаб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ородов, оросительных систем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ранним ледоставом и появлением льда на судоходных водоемах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нятие природные пожары входят лесные пожары, пожары степных и хлебных массивов, торфяные и подземные пожары горючих ископае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чрезвычайных ситуаций техногенного характера.</w:t>
      </w:r>
    </w:p>
    <w:p>
      <w:pPr>
        <w:pStyle w:val="2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пецифике опасностей, характерных для населения промышленных центров, преобладают техногенные ЧС. Это связано с тем, что большинство населения города (численность населения области- 2748,6 тыс. чел.  в т.ч. городского-2029,2) проживает в непосредственной близости от промышленных предприятий, то есть  на территории, в пределах которой возможно воздействие поражающих факторов от потенциальных источников Ч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статистических  данных о имевших место чрезвычайных ситуациях в период с 1992 года по 2002 год, особенностей технологических процессов промышленных объектов различного назначения показывает, что существует сезонное увеличение количества техногенных чрезвычайных ситуаций, особенно в осенний и зимний перио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ом техногенной ЧС является опасное происшествие, в результате которого на объекте, определенной территории  произошла техногенная чрезвычайная ситуация. К опасным техногенным происшествия относят аварии на промышленных объектах или на транспорте, пожары, взрывы или высвобождение различных видов эне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хногенная ЧС – это состояние, при котором в результате возникновения источника техногенной чрезвычайной ситуации на объекте, определенной терри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хногенные чрезвычайные ситуации различают </w:t>
      </w:r>
      <w:r>
        <w:rPr>
          <w:i/>
          <w:sz w:val="28"/>
        </w:rPr>
        <w:t>по месту</w:t>
      </w:r>
      <w:r>
        <w:rPr>
          <w:sz w:val="28"/>
        </w:rPr>
        <w:t xml:space="preserve"> их возникновения и </w:t>
      </w:r>
      <w:r>
        <w:rPr>
          <w:i/>
          <w:sz w:val="28"/>
        </w:rPr>
        <w:t>по характеру</w:t>
      </w:r>
      <w:r>
        <w:rPr>
          <w:sz w:val="28"/>
        </w:rPr>
        <w:t xml:space="preserve"> основных поражающих факторов источника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хногенные чрезвычайные ситуации связаны с производственной деятельностью человека и могут протекать с </w:t>
      </w:r>
      <w:r>
        <w:rPr>
          <w:i/>
          <w:sz w:val="28"/>
        </w:rPr>
        <w:t>загрязнением</w:t>
      </w:r>
      <w:r>
        <w:rPr>
          <w:sz w:val="28"/>
        </w:rPr>
        <w:t xml:space="preserve"> и </w:t>
      </w:r>
      <w:r>
        <w:rPr>
          <w:i/>
          <w:sz w:val="28"/>
        </w:rPr>
        <w:t>без загрязнения</w:t>
      </w:r>
      <w:r>
        <w:rPr>
          <w:sz w:val="28"/>
        </w:rPr>
        <w:t xml:space="preserve"> окружающей сред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Загрязнения</w:t>
      </w:r>
      <w:r>
        <w:rPr>
          <w:sz w:val="28"/>
        </w:rPr>
        <w:t xml:space="preserve"> окружающей среды могут происходить при авариях на промышленных предприятиях с выбросом </w:t>
      </w:r>
      <w:r>
        <w:rPr>
          <w:i/>
          <w:sz w:val="28"/>
        </w:rPr>
        <w:t>радиоактивных</w:t>
      </w:r>
      <w:r>
        <w:rPr>
          <w:sz w:val="28"/>
        </w:rPr>
        <w:t xml:space="preserve">, </w:t>
      </w:r>
      <w:r>
        <w:rPr>
          <w:i/>
          <w:sz w:val="28"/>
        </w:rPr>
        <w:t>химически</w:t>
      </w:r>
      <w:r>
        <w:rPr>
          <w:sz w:val="28"/>
        </w:rPr>
        <w:t xml:space="preserve"> и </w:t>
      </w:r>
      <w:r>
        <w:rPr>
          <w:i/>
          <w:sz w:val="28"/>
        </w:rPr>
        <w:t xml:space="preserve">биологически </w:t>
      </w:r>
      <w:r>
        <w:rPr>
          <w:sz w:val="28"/>
        </w:rPr>
        <w:t xml:space="preserve">опасных вещест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авариям с выбросом или угрозой выброса </w:t>
      </w:r>
      <w:r>
        <w:rPr>
          <w:i/>
          <w:sz w:val="28"/>
        </w:rPr>
        <w:t xml:space="preserve">радиоактивных </w:t>
      </w:r>
      <w:r>
        <w:rPr>
          <w:sz w:val="28"/>
        </w:rPr>
        <w:t>веществ относятся аварии, которые могут произойти на ядерных установках исследовательских центров и при падении летательных аппаратов с ядерными энергетическими установками на борту, а также на предприятиях ядерно-оружейного комплекса. В результате таких аварий может возникнуть сильное радиоактивное загрязнение местности или акватор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варии с выбросом (угрозой выброса) </w:t>
      </w:r>
      <w:r>
        <w:rPr>
          <w:i/>
          <w:sz w:val="28"/>
        </w:rPr>
        <w:t>химически опасных</w:t>
      </w:r>
      <w:r>
        <w:rPr>
          <w:sz w:val="28"/>
        </w:rPr>
        <w:t xml:space="preserve"> веществ могут произойти на химических объектах, на базах и складах временного хранения боевых химических отравляющих веществ (БХОВ) и вызывать химическое загрязнение территории, поражение персонала и населения. Данные типы аварий негативно влияют на экологию и вызывают необходимость проведения дегазации местности и санитарной обработки зданий и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авариям с выбросом (угрозой выброса) </w:t>
      </w:r>
      <w:r>
        <w:rPr>
          <w:i/>
          <w:sz w:val="28"/>
        </w:rPr>
        <w:t>биологически опасных</w:t>
      </w:r>
      <w:r>
        <w:rPr>
          <w:sz w:val="28"/>
        </w:rPr>
        <w:t xml:space="preserve"> веществ относят аварии, повлекшие заражение обширных территорий биологически опасными веществами при выбросе их производственными предприятиями и исследовательскими учреждениями, осуществляющих разработку, изготовление, переработку и транспортировку бактериальны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ЧС без загрязнения окружающей среды относят аварии, сопровождаемые взрывами, пожарами, обрушением зданий (сооружений), нарушением систем жизнеобеспечения и транспортных коммуникаций, разрушением гидротехнических сист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резвычайные ситуации техногенного характера разнообразны как по причинам их возникновения, так и по масштабам. По характеру явлений их можно подразделить на 6 групп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химически 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радиационно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пожаро - и взрыво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транспорт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гидродинамических опасных объект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комунальноэнергетических сет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крупного промышленного центров вероятны возникновения следующих типов ЧС техногенного характер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 </w:t>
      </w:r>
      <w:r>
        <w:rPr>
          <w:i/>
          <w:sz w:val="28"/>
        </w:rPr>
        <w:t>Аварии на химически опасных объектах</w:t>
      </w:r>
      <w:r>
        <w:rPr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частная – авария, либо не связанная с выбросом активного химически опасного вещества (АХОВ) либо произошла незначительная утечка ядовитых вещест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объектовая – авария, связанная с утечкой АХОВ из технологического оборудования или трубопроводов. Глубина пороговой зоны менее радиуса санитарно-защитной зоны вокруг предприят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местная – авария, связанная с разрушением большой единичной емкости или целого склада АХОВ. Облако достигает зоны жилой застройки, проводится эвакуация из ближайших жилых районов и другие соответствующие мероприят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региональная – авария со значительным выбросом АХОВ. Наблюдается распространение облака вглубь жилых район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глобальная – авария с полным разрушением всех хранилищ со АХОВ на крупных химически опасных предприятиях. Такое возможно в случае диверсии, в военное время или в результате стихийного бедств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 .  </w:t>
      </w:r>
      <w:r>
        <w:rPr>
          <w:i/>
          <w:sz w:val="28"/>
        </w:rPr>
        <w:t>Аварии на радиационно-опасных объектах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кальные – нарушение в работе радиационно-опасного объекта (РОО),  при котором не произошел выход радиоактивных продуктов или ионизирующих излучений за предусмотренные границы оборудования, технологических систем, зданий и сооружений в количествах, превышающих установленные для нормальной эксплуатации предприятия знач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тные – нарушение в работе РОО, при котором произошел выход радиоактивных продуктов в пределах санитарно-защитной зоны и в количествах, превышающих установленные нормы для данного предприят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ие – нарушение в работе РОО, при котором произошел выход радиоактивных продуктов за границу санитарно-защитной зоны и в количествах, приводящих к радиоактивному загрязнению прилегающей территории и возможному облучению проживающего на ней населения выше установленных нор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типовым радиационно-опасным объектам следует отнести: атомные станции, предприятия по изготовлению ядерного топлива, по переработке отработавшего топлива и захоронению радиоактивных отходов, научно- исследовательские и проектные организации, имеющие ядерные реакторы, ядерные энергетические установки на транспор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лассификация аварий на радиационно-опасных объектах проводится с целью заблаговременной разработки мер, реализация которых в случае аварии должна уменьшить вероятные последствия и содействовать успешной их ликвид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можные аварии на радиационно-опасных объектах классифицируют по двум признакам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 типовым нарушениям нормальной эксплуат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 характеру последствий для персонала, населения и окружающей среды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 </w:t>
      </w:r>
      <w:r>
        <w:rPr>
          <w:i/>
          <w:sz w:val="28"/>
        </w:rPr>
        <w:t>Аварии на пожаро - и взрывоопасных объект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оцессе пожара происходит быстро протекающий химический процесс окисления или соединения горючего вещества и кислорода воздуха, сопровождающийся выделением газа, тепла и света. Различают следующие причины пожаров: горение, взрыв и детонацию. При горении скорость распространения пламени не превышает десятков метров в секунду, при взрыве сотни метров в секунду, а при детонации – тысячи метров в секун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</w:t>
      </w:r>
      <w:r>
        <w:rPr>
          <w:i/>
          <w:sz w:val="28"/>
        </w:rPr>
        <w:t>Аварии на транспорт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юбой вид транспорта представляет потенциальную опасность. Основные причины аварий и катастроф на железнодорожном транспорте – неисправности пути, подвижного состава, средств сигнализации, централизации и блокировки, ошибки диспетчеров, невнимательность и халатность машинис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тяжелым последствиям на воздушном транспорте приводят разрушения отдельных конструкций самолета, отказ двигателей, нарушение работы системы управления, электропитания, связи, пилотирования, недостаток топлива, перебои в жизнеобеспечении экипажа и пассажи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о из основных проблем современности является обеспечение безопасности движения на автомобильном транспорт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Характеристика биолого - социальных чрезвычайных ситуаций</w:t>
      </w:r>
      <w:r>
        <w:rPr>
          <w:b/>
          <w:i/>
          <w:sz w:val="28"/>
          <w:szCs w:val="28"/>
        </w:rPr>
        <w:t>.</w:t>
      </w:r>
    </w:p>
    <w:p>
      <w:pPr>
        <w:pStyle w:val="2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Источником биолого- социальной ЧС может быть особо опасная или широко распространенная инфекционная болезнь людей, животных и растений в результате которой на определенной территории произошла или может произойти  биолого – социальная  ЧС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иолого-социальная ЧС – это состояние, при котором в результате возникновения источника биолого – социальной чрезвычайной ситуации на определенной территории нарушаются нормальные условия жизни и  деятельности людей, существование сельскохозяйственных животных и произрастания растений, возникает угроза жизни и здоровья людей, широкого распространения инфекционных болезней, потерь сельскохозяйственных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 биологическим ЧС относятся: </w:t>
      </w:r>
      <w:r>
        <w:rPr>
          <w:iCs/>
          <w:sz w:val="28"/>
        </w:rPr>
        <w:t>эпидемии, эпизоотии и эпифитоти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iCs/>
          <w:sz w:val="28"/>
        </w:rPr>
        <w:t xml:space="preserve">Эпидемия </w:t>
      </w:r>
      <w:r>
        <w:rPr>
          <w:sz w:val="28"/>
        </w:rPr>
        <w:t xml:space="preserve">– широкое распространение инфекционной болезни среди людей, значительно превышающее обычно регистрируемый на данной территории уровень заболеваемости.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се инфекционные болезни подразделяются на четыре группы: </w:t>
      </w:r>
      <w:r>
        <w:rPr>
          <w:iCs/>
          <w:sz w:val="28"/>
        </w:rPr>
        <w:t>кишечные инфекции; инфекции дыхательных путей (аэрозольные</w:t>
      </w:r>
      <w:r>
        <w:rPr>
          <w:sz w:val="28"/>
        </w:rPr>
        <w:t xml:space="preserve"> ); </w:t>
      </w:r>
      <w:r>
        <w:rPr>
          <w:iCs/>
          <w:sz w:val="28"/>
        </w:rPr>
        <w:t>кровяные; контактные инфекции наружных покровов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>Эпизоотии</w:t>
      </w:r>
      <w:r>
        <w:rPr>
          <w:sz w:val="28"/>
        </w:rPr>
        <w:t>. Инфекционные болезни животных – группа болезней, имеющая такие общие признаки, как наличие специфического возбудителя, цикличность развития, способность передаваться от зараженного животного к здоровому и принимать эпизоотическое распростран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оценки масштаба заболеваний растений применяют такие понятия, как </w:t>
      </w:r>
      <w:r>
        <w:rPr>
          <w:iCs/>
          <w:sz w:val="28"/>
        </w:rPr>
        <w:t xml:space="preserve">эпифитотия </w:t>
      </w:r>
      <w:r>
        <w:rPr>
          <w:sz w:val="28"/>
        </w:rPr>
        <w:t xml:space="preserve">и </w:t>
      </w:r>
      <w:r>
        <w:rPr>
          <w:iCs/>
          <w:sz w:val="28"/>
        </w:rPr>
        <w:t xml:space="preserve">панфитотия. </w:t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стика военных чрезвычайных ситуац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енные ЧС – это состояние, при котором в результате применения средств ядерного, химического и бактериологического поражения, а также специального оружия нарушены нормальные условия жизни и деятельности людей на определенной территории, которые могут повлечь или повлекли массовые  человеческие жертвы. Кроме того,  военные ЧС наносят  ущерб здоровью людей и окружающей природной среды, а также приносят значительные материальные потери и нарушение условий жизнедеятельности людей на длительное время.</w:t>
      </w:r>
    </w:p>
    <w:p>
      <w:pPr>
        <w:pStyle w:val="3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енные  ЧС классифицируются по </w:t>
      </w:r>
      <w:r>
        <w:rPr>
          <w:iCs/>
          <w:sz w:val="28"/>
          <w:szCs w:val="28"/>
        </w:rPr>
        <w:t>масштабу</w:t>
      </w:r>
      <w:r>
        <w:rPr>
          <w:sz w:val="28"/>
          <w:szCs w:val="28"/>
        </w:rPr>
        <w:t>: локальные и местные, территориальные и региональные, федеральные и трансграничные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 предлагает классифицировать военные ЧС по типу применяемого современного оружия, характеру и объекту воздействия. По типу современное оружие предлагается разделить на два вида: оружие летального воздействия и  оружие нелетального воздействия. Классификация военных ЧС представлена на рисунке 2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тальное оружие по </w:t>
      </w:r>
      <w:r>
        <w:rPr>
          <w:iCs/>
          <w:sz w:val="28"/>
          <w:szCs w:val="28"/>
        </w:rPr>
        <w:t>характеру</w:t>
      </w:r>
      <w:r>
        <w:rPr>
          <w:sz w:val="28"/>
          <w:szCs w:val="28"/>
        </w:rPr>
        <w:t xml:space="preserve"> воздействия предлагается подразделить на следующие виды применения</w:t>
      </w:r>
      <w:r>
        <w:rPr>
          <w:iCs/>
          <w:sz w:val="28"/>
          <w:szCs w:val="28"/>
        </w:rPr>
        <w:t>:</w:t>
      </w:r>
    </w:p>
    <w:p>
      <w:pPr>
        <w:pStyle w:val="3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ычное вооружение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средств ядерного поражения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средств бактериологического поражения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химического оружия;</w:t>
      </w:r>
    </w:p>
    <w:p>
      <w:pPr>
        <w:pStyle w:val="3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специальных средств поражения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ужие нелетального воздействия предлагается классифицировать: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идам воздействия – на информационное, энергетическое и психологическое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поражения – люди, техника, окружающая природная среда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оражающих факторов– геофизическое (твердое, жидкое, газообразное), метеорологическое, климатическое (аэрозольное, орбитальное), озоновое, инфра и радио звуковое и отравляющие вещества (с новыми токсинами или неизвестным механизмом воздействия).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hanging="720"/>
        <w:jc w:val="both"/>
        <w:rPr/>
      </w:pPr>
      <w:r>
        <w:rPr/>
        <w:t xml:space="preserve">               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hanging="720"/>
        <w:jc w:val="both"/>
        <w:rPr/>
      </w:pPr>
      <w:r>
        <w:rPr/>
        <w:object w:dxaOrig="10050" w:dyaOrig="7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pt;height:379.3pt" filled="f" o:ole="">
            <v:imagedata r:id="rId3" o:title=""/>
          </v:shape>
          <o:OLEObject Type="Embed" ProgID="Word.Document.12" ShapeID="ole_rId2" DrawAspect="Content" ObjectID="_60310512" r:id="rId2"/>
        </w:objec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hanging="72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. Классификация военных ЧС.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летальные виды оружия, синтезируя достижения научно – технического прогресса, способны вызвать различные ЧС военного характера, которые трудно распознать, особенно на начальном этапе применения. </w:t>
      </w:r>
    </w:p>
    <w:p>
      <w:pPr>
        <w:pStyle w:val="TextBody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i/>
          <w:color w:val="000000"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</w:rPr>
        <w:t>Стадии развития чрезвычайных ситуациях.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чины возникновения различных ЧС могут быть внутренние и внешние.   К внутренним причинам возникновения чрезвычайных ситуаций можно отнести сложные технологии, конструкторские недоработки, физический и моральный износ оборудования, низкая квалификация персонала и другие фактор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внешним причинам - стихийные бедствия, неожиданные прекращения подачи электроэнергии, терроризм, война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резвычайные ситуации могут произойти при следующих обстоятельствах: 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источника риска  (давление, взрыв, радиоактивное вещество);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йствии фактора риска (выброс газа, взрыв, возгорание); 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хождении в очагах поражения людей, территорий, животны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личают простой и сложный очаг поражения. Поражающим воздействием источника ЧС будет негативное влияние одного или совокупности поражающих факторов источника ЧС на жизнь и здоровье людей, объекты народного хозяйства и окружающую природную сре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причинами возникновения ЧС в мирное время могут бы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производствах с выбросом опасных веществ в окружающую природную сред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 на транспортных коммуникация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зрывы и пожары в населенных пунктах и на объектах экономик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варии, вызванные стихийными бедстви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данном разделе главы рассмотрены и  систематизированы  основные виды чрезвычайных ситуаций и типы аварий, характерные для крупных промышленных центров. Классификация ЧС и типов аварий позволяет сделать вывод: для предотвращения и смягчения последствий ЧС различного характера необходимо создавать и эффективно использовать современные высокотехнологичные средства защиты.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3. Ликвидация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Экстренное реагирование на чрезвычайную ситуацию; экстренное реагирование на ЧС: Осуществление взаимосвязанных действий органов руководства и повседневного управления РСЧС по незамедлительному получению информации о факте возникновения </w:t>
      </w:r>
      <w:r>
        <w:rPr>
          <w:bCs/>
          <w:color w:val="000000"/>
          <w:sz w:val="28"/>
          <w:szCs w:val="28"/>
        </w:rPr>
        <w:t>чрезвычайной ситуации, своевременному оповещению об этом населения и заинтересованных организаций, а также уточнению и анализу обстановки, принятия решений и организации действий сил и средств ликвидации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Ликвидация чрезвычайной ситуации; ликвидация ЧС: Проведение в зоне чрезвычайной ситуации и в прилегающих к ней районах силами и средствами ликвидации чрезвычайных ситуаций всех видов разведки и неотложных работ, также организация жизнеобеспечения пострадавшего населения и личного состава этих си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Разведка в зоне чрезвычайной ситуации; разведка в зоне ЧС: Вид обеспечения действия сил и средств РСЧС, заключающийся в сборе и передаче органам повседневного управления и силам достоверных данных об обстановке в зоне чрезвычайной ситуации, необходимых для эффективного проведения неотложных работ и организации жизнеобеспеченности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Неотложные работы в чрезвычайной ситуации; неотложные работы в ЧС: Аварийно – спасательные и аварийно – восстановительные работы, оказание медицинской помощи, проведение санитарно – эпидемиологических мероприятий и охрана общественного порядка в зоне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Аварийно – спасательные работы в чрезвычайных ситуациях; аварийно – спасательные работы в ЧС: Первоочередные работы в зоне чрезвычайной ситуации по локализации и тушению пожаров, аварийному отключению источников поступления жидкого топлива, газа, энергии и воды, по поиску и спасению людей, а также оказанию поражённым первой медицинской помощи и их эвакуации в случае необходимости в специализированные медицинские учреждения вне зоны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Спасатель: Специалист, служащий подразделения или формирования, входящего в силы и средства ликвидации </w:t>
      </w:r>
      <w:r>
        <w:rPr>
          <w:bCs/>
          <w:color w:val="000000"/>
          <w:sz w:val="28"/>
          <w:szCs w:val="28"/>
        </w:rPr>
        <w:t>чрезвычайных ситуаций, выполняющих обязанностей по проведению аварийно – спасательных работ, имеющий соответствующую подготовку для этого и квалификацию, подтверждаемые в аттестационном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Аварийно – восстановительные работы в </w:t>
      </w:r>
      <w:r>
        <w:rPr>
          <w:bCs/>
          <w:color w:val="000000"/>
          <w:sz w:val="28"/>
          <w:szCs w:val="28"/>
        </w:rPr>
        <w:t xml:space="preserve">чрезвычайной ситуации; </w:t>
      </w:r>
      <w:r>
        <w:rPr>
          <w:color w:val="000000"/>
          <w:sz w:val="28"/>
          <w:szCs w:val="28"/>
        </w:rPr>
        <w:t xml:space="preserve">аварийно – восстановительные работы в ЧС: Первоочередные работы в зоне </w:t>
      </w:r>
      <w:r>
        <w:rPr>
          <w:bCs/>
          <w:color w:val="000000"/>
          <w:sz w:val="28"/>
          <w:szCs w:val="28"/>
        </w:rPr>
        <w:t>чрезвычайной ситуации по локализации отдельных очагов разрушений и повышенной опасности, по устранению аварий и повреждений на сетях и линиях коммунальных и производственных коммуникаций, созданию минимально необходимых условий для жизнеобеспечения населения, а также работы по санитарной очистке и обеззараживанию террито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Экстренная медицинская помощь в чрезвычайной ситуации; экстренная медицинская помощь в ЧС: Комплекс экстренных лечебно – диагностических; санитарно – эпидемических, лечебно – эвакуационных и лечебных мероприятий, осуществляемых в кратчайшие сроки при угрожающих жизни и здоровью поражённых состояниях, травмах и внезапных заболеваниях людей в зоне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Охрана общественного порядка в зоне </w:t>
      </w:r>
      <w:r>
        <w:rPr>
          <w:bCs/>
          <w:color w:val="000000"/>
          <w:sz w:val="28"/>
          <w:szCs w:val="28"/>
        </w:rPr>
        <w:t xml:space="preserve">чрезвычайной ситуации; </w:t>
      </w:r>
      <w:r>
        <w:rPr>
          <w:color w:val="000000"/>
          <w:sz w:val="28"/>
          <w:szCs w:val="28"/>
        </w:rPr>
        <w:t xml:space="preserve">охрана общественного порядка в зоне ЧС: Действия сил охраны общественного порядка в зоне </w:t>
      </w:r>
      <w:r>
        <w:rPr>
          <w:bCs/>
          <w:color w:val="000000"/>
          <w:sz w:val="28"/>
          <w:szCs w:val="28"/>
        </w:rPr>
        <w:t>чрезвычайной ситуации по организации и регулированию движения всех видов транспорта, охраны материальных ценностей любых форм собственности и личного имущества пострадавших, а также по обеспечению режима чрезвычайного положения, порядка въезда и выезда граждан и транспортных сред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анитарная обработка; санобработка: Механическая очитска и мытьё кожных покровов и слизистых оболочек людей, подвергшихся заражению и загрязнению радиоактивными, опасными  химическими и биологическими веществами, а также обеззараживание их одежды и имущества в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анитарная очистка территории в зоне чрезвычайной ситуации: Действия специальных подразделений сил и средств ликвидации чрезвычайных ситуаций по поиску и сбору представляющих опасность предметов и продуктов ограниченного и неограниченного происхождения, образовавшихся в результате возникновения чрезвычайной ситуации и их захоронению в специально отведённых для этого места, а также по обеззараживанию мест нахо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еззараживание: Уменьшение до предельно допустимых норм загрязнения и заражения территории, объектов, воды, продовольствия, хозяйственного сырья и кормов радиоактивными и опасными химическими средствами путём дезактивации, дегазации и демеркуризации, а также опасными биологическими веществами путем дезинфекции и детокс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Единая государственная система предупреждения и ликвидации чрезвычайных ситуаци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Структура РСЧ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Режимы функционирования РСЧС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4.Силы гражданской оборон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дачи Единая государственная система предупреждения и ликвидации чрезвычайных ситуаций(РСЧС)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98 г. № 28-ФЗ «О гражданской обороне» в стране функционирует система гражданской обороны (ГО), предназначенная для подготовки к защите и защиты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21.12.94 г. «О защите населения и территорий от ЧС природного и техногенного характера» создана Единая государственная система предупреждения и ликвидации ЧС (РСЧС), основной целью которой является координация усилий органов государственного управления всех уровней для решения задач ЗНиТ от ЧС природного и техногенного характера в мирное время. В настоящее время идет процесс слияния этих систем с созданием единой государственной системы ЗНиТ под общим названием «Российская система гражданской защит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предупреждения и ликвидации ЧС (РСЧС) объединяет органы управления, силы и средства федеральных органов исполнительной власти, органов исполнительной власти субъектов РФ, органов местного самоуправления, организаций, в полномочия которых входит решение вопросов по ЗНиТ от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СЧС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правовых и экономических норм по обеспечению ЗНиТ от ЧС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нтроль за осуществлением мероприятий по предупреждению и ликвидации ЧС, а также по обеспечению надежности работы потенциально опасных объектов (ПОО) в условиях ЧС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аблюдения и контроля за состоянием природной среды и ПОО, прогнозирование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целевых и научно-технических программ, направленных на предупреждение ЧС и ПУФ организаций, а также объектов социального назначения в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товности к действиям органов управления, сил и средств, предназначенных и выделяемых для предупреждения и ликвидаци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бор, обработка, обмен и выдача информации в области ЗНиТ от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аселения к действиям в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и оценка социально-экономических последствий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финансовых и материальных ресурсов для ликвидаци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государственной экспертизы, надзора и контроля в области ЗНиТ от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социальной защите населения, пострадавшего от ЧС, проведение гуманитарных акц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ав и обязанностей населения в области защиты от ЧС, а также лиц, непосредственно участвующих в их ликвид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ое сотрудничество в области ЗНиТ от Ч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труктура РСЧС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СЧС имеет пять уровней: федеральный, региональный, территориальный, местный и объектовый и включает две подсистемы – территориальную и функцион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подсистема РСЧС состоит из звеньев, соответствующих административно-территориальному делению субъектов Федерации, и предназначена для предупреждения и ликвидации ЧС данных субъе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подсистема РСЧС состоит из организационных структур, создаваемых, федеральными органами исполнительной власти для выполнения работ по ЗНиТ от ЧС в сфере их деятельности, и порученных им отраслей эконом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вне РСЧС имеются координирующие органы и постоянно действующие органы 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ой деятельностью РСЧС руководят органы повседневного управл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ционарные пункты управления (центры управления в кризисных ситуациях (ЦК КС)), подвижные пункты управления, оперативно-дежурные службы органов управления ГОЧС всех уровн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журно-диспетчерские службы и специализированные подразделения федеральных органов исполнительной власти и организ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РСЧС является автоматизированная информационно-управляющая система (АИУС), оснащенная программно-техническими средствами, позволяющими обеспечить обмен информацией в интересах сбора, хранения как оперативных, так и статистических данных о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АИУС является интеграция всех информационных ресурсов РСЧС, повышение оперативности, полноты, достоверности и устойчивости информационного обеспечения процессов управления РСЧС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ежимы функционирования РСЧС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СЧС. Функционирование РСЧС осуществляется в зависимости от обстановки, масштаба прогнозируемой или возникшей ЧС по трем режим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 при нормальной производственно-промышленной, радиационной, химической, биологической, сейсмической и гидрометеорологической обстановке осуществляются следующие мероприят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и контроль за состоянием ОПС, обстановкой на ПОО и на прилегающих к ним территория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выполнение целевых и научно-технических программ и мер по предупреждению ЧС, обеспечению безопасности и защиты населения, сокращению возможных потерь и ущерба, а также по ПУФ ОЭ и отраслей экономики в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ов управления РСЧС, сил и средств к действиям при ЧС, организация обучения населения способам защиты и действиям пр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полнение резервов финансовых и материальных ресурсов для ликвидации последствий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целевых видов страх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ежиме повышенной готов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ухудшении производственно-промышленной, химической, биологической, сейсмической и гидрометеорологической обстановки, при получении о возможности возникновения ЧС осуществляются следующие мероприят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а себя КЧС непосредственного руководства функционированием подсистем и звеньев РСЧС, формирование при необходимости оперативных групп для выявления причин ухудшения обстановки непосредственно в районе возможного бедствия, выработки предложения по ее нормализ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ение дежурно-диспетчерской служб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ения наблюдения и контроля за состоянием ОПС, обстановкой на ПОО и прилегающих к ним территориях, прогнозирование возможности возникновения ЧС и их масштаб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защите населения и ОПС, обеспечение УФ ОЭ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состояние готовности сил и средств, уточнение планов их действий и выдвижение в предполагаемый район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жиме ЧС при возникновении и во время ликвидации последстви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вижение оперативных групп в район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раниц зоны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ащиты насе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ПУФ ОЭ и отраслей экономики, обеспечение жизнедеятельности пострадавшего насе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епрерывного контроля за состоянием ОПС в районе ЧС, за обстановкой на аварийных объектах и прилегающих территор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илы и средства РСЧС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РСЧС являются силы и средства, которые подразделяются на силы и средства наблюдения и контроля и силы и средства ликвидации 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наблюдения и контроля включают в себя органы, службы и учреждения, осуществляющие государственный надзор, инспектирование, мониторинг, контроль, анализ состояния ОПС, ПОО, веществ, материалов, здоровья людей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ликвидации ЧС состоя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 военизированных и невоенизированных противопожарных, поисково-спасательных и аварийно-восстановительных формирований федеральных органов исполнительной власти и организаций РФ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й и формирований службы экстренной медицинской помощи Минздрав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й службы защиты животных и растений Минсельхоз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изированных противоградовых и противолавинных служб Росгидромет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ссейновых аварийно-спасательных специализированных управлений Минтранс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й Государственной пожарной служб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ений и частей войск ГО РФ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й поисково-спасательной службы МЧС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ений и частей радиационной, химической и биологической защиты инженерных войск Минобороны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изированных горно-спасательных, противофонтанных и газоспасательных частей Минэнерго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й органов внутренних войск и муниципальной мили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х отрядов Минатома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ельных и пожарных поездов МПС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ого аэромобильного спасательного отряда МЧС Ро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х и объектовых нештатных аварийно-спасательных и аварийно-восстановительных формирова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рядов и специалистов добровольцев общественных объедин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Гражданская оборона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 – система мероприятий по подготовке к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Задачи гражданской оборон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гражданской обороны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вакуация населения, материальных и культурных ценностей в безопасные район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убежищ и средств индивидуальной защи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ветовой маскировке и другим видам маскиров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спасательных работ в случае возникновения опасностей для населения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рьба с пожарами, возникшими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ззараживание населения, техники, зданий, территорий и проведение других необходимых мероприят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поддержание порядка в районах, пострадавш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чное восстановление функционирования необходимых коммунальных служб в военное врем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оянной готовности сил и средств гражданской оборо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труктура гражданской обороны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 организуется по территориальному и производственному принципам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принцип заключается в организации гражданской обороны на территории субъектов РФ, городов, районов и населенных пунктов в соответствии с административно-территориальным делением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изводственный принци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организации гражданской обороны в министерстве (ведомстве), учреждении, на объекте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ГО РФ осуществляет Председатель Правительства РФ, первым заместителем которого является министр по делам гражданской обороны, чрезвычайным ситуациям и ликвидации последствий стихийных бедствий РФ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ражданской обороны на территориях субъектов РФ и муниципальных образований осуществляют соответственно главы органов исполнительной власти субъектов РФ и руководители органов местного самоуправления, являющиеся по должности начальникам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ражданской обороной в министерстве, ведомстве, учреждении и предприятии, независимо от форм собственности, осуществляют их руководители, которые по должности являются начальникам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ГО несут персональную ответственность за организацию и проведение мероприятий по гражданской обороне в федеральных органах исполнительной власти, на соответствующих территориях и в организац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и, осуществляющими управление ГО,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орган исполнительной власти, специально уполномоченный на решение задач в области гражданской обороны (МЧС России), и его территориальные органы, созданные в установленном порядке (РЦ ГОЧС, ОУ ГОЧС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федеральных органов исполнительной власти, специально уполномоченные на решение задач в области гражданской обороны (штабы, отделы, управления по ГОЧС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(работники) организаций, специально уполномоченные на решение задач в области гражданской обороны, создаваемые (назначаемые) в порядке, установленном Правительством Р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ЧС России Правительством РФ возложено осуществление соответствующего нормативного регулирования, а также специальные, разрешительные, надзорные и контрольные функции в област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епосредственного выполнения мероприятий ГО создаются федеральные, территориальные, местные и объектовые службы ГО, а также силы и средства ГО, включающие военизированные и невоенизированные формирования различного уров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лужба гражданской обороны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гражданской обороны – служба, предназначенная для проведения мероприятий по гражданской обороне, включая подготовку необходимых сил и средств и обеспечение действий гражданских организаций гражданской обороны в ходе проведения аварийно-спасательных и других неотложных работ при ведении военных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ы ГО функционируют на четырех уровнях: федеральном, территориальном, местном и объектовом. На каждом уровне руководство действиями служб ГО осуществляют начальники ГО, координацию действий – органы управления по делам ГО, непосредственное руководство – начальники служб ГО, при которых создаются штаты служб ГО, состоящие из отделов и груп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, возлагаемых на ГО на объектах, располагающих соответствующей базой, создаются службы оповещения и связи, охраны общественного порядка, противопожарная, медицинская, аварийно-техническая, убежищ и укрытий, энергетики и светомаскировки, радиационной и химической защиты, материально-технического снабжения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оповещения и связ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базе узла связи и возглавляемая его начальником, имеет следующие задачи: передача сигнала ГО и сообщений о ЧС, поддержание связи в постоянной готовности, устранение аварий на сетях и сооружениях связ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радиационной и химической защиты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основе химических и центральных заводских лабораторий, осуществляет мероприятия по защите персонала ОЭ, источников водоснабжения, пищеблоков/, складов продовольствия от радиоактивных и отравляющих веществ, организует и подготавливает формирования и учреждения радиационной и химической защиты, осуществляет контроль за состоянием СИЗ, СКЗ и специальной техники, организует посты радиационного и химического наблюдения и осуществляет дозиметрический контроль за облучением и заражением личного состава, проводит мероприятия по ликвидации радиоактивного и химического зара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служба, организуется на базе подразделений ведомственной пожарной охраны, разрабатывает противопожарные мероприятия и осуществляет контроль за их проведением, локализует и тушит пожары, оказывает помощь службе радиационной и химической защиты в дезактивации и дегазации участков зара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рийно-техническая служба организуется на базе производственного и технического отделов. Разрабатывает и проводит предупредительные мероприятия, повышающие устойчивость основных сооружений, специальных инженерных сетей и коммуникаций, осуществляет неотложные работы по локализации и ликвидации аварий, разборку завалов и спасение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лужба организуется на базе медицинских пунктов, медсанчастей и поликлиник. Она обеспечивает постоянную готовность медицинских формирований, составляет и проводит санитарно-гигиенические мероприятия, оказывает медицинскую помощь пострадавшим и эвакуирует их в лечебные заведения, обеспечивает медицинское обслуживание семей, работающих в местах их рас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убежищ и укрыт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уется на базе отдела капитального строительства и жилищно-коммунального отдела. Задачей службы является разработка плана размещения персонала объекта в СКЗ, организация строительства, обеспечение готовности убежищ и контроля за правильностью их эксплуатации, участие в спасательных работ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материально-технического снабжения создается на базе отдела материально-технического снабжения ОЭ и возглавляется его начальником. Задачей службы являются: разработка плана материально-технического снабжения; своевременное обеспечение формирований всеми видами оснащения; организация ремонта техники и различного имущества, подвоз его к участкам работы; обеспечение продовольствием и предметами первой необходимости персонала на объекте и местах рассредото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энергоснабжения и светомаскировк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базе отдела главного энергетика и им возглавляемая, разрабатывает мероприятия, обеспечивающие бесперебойную подачу газа, топлива и электроэнергии на объект, проводит оснащение уязвимых участков энергетических сетей системами и средствами защиты; осуществляет аварийно-восстановительные работы на них, планирует мероприятия по светомаскиров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ранспортная служб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ется на базе транспортных отделов и гаражей. Разрабатывает и осуществляет мероприятия по обеспечению перевозок, связанных с эвакуацией рабочих и служащих и доставкой их к месту работы; организует подвоз сил и средств к очагам поражения, эвакуации пораженных и других целей 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ужба охраны общественного порядк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ваемая на базе подразделений ведомственной охраны и возглавляемая ее начальником, должна обеспечить надежную охрану объекта и поддержание общественного порядка при возникновении ЧС и во время проведения АСиДНР, наблюдение за режимом светомаскиров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став служб ГО определяется начальником ГО и может меняться в зависимости от специфики объекта и наличия необходимой базы. В частности, могут создаваться службы защиты животных, продовольствия, воды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ебольших ОЭ службы ГО не создаются, а их функции выполняют отделы данного объекта, которые руководят созданными формированиями ГО (командами, звеньями, постам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илы гражданской обороны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воинские формирования, предназначенные для решения задач в области гражданской обороны, организационно объединенные в войска гражданской обороны, а также гражданские организации гражданской обор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йска ГО РФ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оединения, части, подразделения и организации, укомплектованные военнослужащими, которые подчинены МЧС России и предназначены решать задачи ГО. Войска ГО являются составной частью сил обеспечения безопасности государства и привлекаются к выполнению работ по ЗНиТ при угрозе возникновения ЧС не только в военное, но и в мирное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оенное время руководство войсками ГО осуществляет Верховный главнокомандующий Вооруженными Силами – Президент РФ через начальника ГОРФ. Непосредственное управление ими осуществляет первый заместитель начальника ГО – министр РФ по делам ГОЧ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йска ГО могут решать задачи как самостоятельно, так и во взаимодействии с воинскими формированиями Вооруженных сил, МВД, ФСБ, воинскими формированиями и силами других министерств и ведомств, а также территориальными и объектовыми формированиями 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мер следующего этапа военной реформы, направленных на совершенствование войск ГО, определены следующие приорите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группировки войск ГО мирного времени, способной во взаимодействии с поисково-спасательными формированиями МЧС России и другими силами РСЧС обеспечить эффективное выполнение задач по ликвидации Ч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реализации принципа применения войск ГО «от задач мирного времени к задачам военного времен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ражданские организации гражданской обороны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формирования, создаваемые на базе организаций по территориально-производственному принципу, не входящие в состав Вооруженных Сил РФ, владеющие специальной техникой и имуществом и подготовленные для защиты населения и организаций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ормирований Г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мирное врем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АСиДНР в ходе ликвидации последствий аварий, катастроф и стихийных бедст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выполнении мероприятий по защите населения, сельскохозяйственных животных, растений, материальных ценностей при угрозе возникновения стихийных бедствий, а также последствий аварий и катастро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военное врем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АСиДНР в условиях разрушений, пожаров, радиоактивного, химического, бактериологического заражения после применения противником СМП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ликвидации последствий возникших аварий, катастроф и стихийных бедств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ойск гражданской обороны осуществляется с момента объявления состояния войны, фактического начала военных действий или введения Президентом РФ военного положения на территории РФ или в отдельных ее местностях, а также в мирное время при стихийных бедствиях, эпидемиях, эпизоотиях, крупных авариях, катастрофах, ставящих под угрозу здоровье населения и требующих проведения аварийно-спасательных и других неотложны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гражданские организации гражданской обороны могут быть зачислены граждане РФ: мужчины в возрасте от 18 до 60 лет, женщины в возрасте от18 до 55 лет, за исключением военнообязанных, имеющих мобилизационные предписания,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беременных женщин, женщин, имеющих детей в возрасте до 8 лет, а также женщин, получивших среднее или высшее медицинское образование, имеющих детей в возрасте до 3 л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ГО классифициру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назначению (общего назначения, специальные, специализированны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чиненности (территориальные, объектовы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м готовности (постоянной, повышенной, повседневно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ГО обычно создаются в виде отрядов (200…4000 чел.), команд (50…150 чел.), групп (15…40 чел.) и звеньев (3…10 чел.). на небольших предприятиях (до 500 чел.) создаются только спасательные формирования обычной готовности. На ОЭ с численностью 500…3000 чел. создаются сводные группы, 3000…5000 чел. – одна сводная команда, 5000-8000 чел. – две сводные команды и 8000…15000 чел. – один сводный отря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развития РСЧС и ГО является их объединение в единую общегосударственную систему гражданской защиты, предназначенной для решения задач ЗНиТ страны как в мирное, так и в военное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гражданской защиты (РСГЗ) – организационная система, объединяющая органы, пункты и средства управления, силы и средства органов исполнительной власти всех уровней и организаций, предназначенная для выполнения комплекса общегосударственных мероприятий, обеспечивающих в мирное и военное время защиту населения, территорий и ОПС, социально-экономического комплекса, материальных и культурных ценностей государства от ЧС техногенного, природного, экологического и иного другого характера, а в военное время, кроме того, от опасностей, возникающих при ведении военных действий или вследствие эт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Что называется чрезвычайной ситуаци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задачи РС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существуют режимы функционирования РС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ы и средства РС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ь основные задачи ГО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сил гражданской оборо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гражданской оборо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ятельность войск гражданской оборон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характеристику РСЧС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ипы чрезвычайных ситуаци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факторы являются причинами возникновения 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тадии развития 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безопасность в ЧС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ь характеристику ЧС техногенного характера?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характеристику ЧС природного характера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характеристику ЧС военного характера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стихийное бедств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ная литература: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Ф. Шушлебин. Чрезвычайные ситуации. Ч1. Термины и определения основных понятий. Краткая характеристика и классификация. Учебное пособие- Новосибирск: ФГОБУ ВПО»СибГУТИ», 2012- 20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.Ф. Шушлебин. Чрезвычайные ситуации. Ч2. Чрезвычайные ситуации природного характера. Учебное пособие- Новосибирск: ФГОБУ ВПО»СибГУТИ», 2012- 36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.Ф. Шушлебин. Чрезвычайные ситуации. Ч3. Термины и определения основных понятий. Чрезвычайные ситуации техногенного характера. Учебное пособие- Новосибирск: ФГОБУ ВПО»СибГУТИ», 2012- 70с.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Ф. Шушлебин. Чрезвычайные ситуации. Ч1. Термины и определения основных понятий. Краткая характеристика и классификация. Учебное пособие- Новосибирск: ФГОБУ ВПО»СибГУТИ», 2012- 20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И.Ф. Шушлебин. Чрезвычайные ситуации. Ч4. Биолого-социальные чрезвычайные ситуации и чрезвычайные ситуации социального характера. Учебное пособие- Новосибирск: ФГОБУ ВПО»СибГУТИ», 2012- 32с.</w:t>
      </w:r>
    </w:p>
    <w:p>
      <w:pPr>
        <w:pStyle w:val="Style14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И.Ф. Шушлебин. Чрезвычайные ситуации. Ч5. Чрезвычайные ситуации экологического.Учебное пособие- Новосибирск: ФГОБУ ВПО»СибГУТИ», 2012- 40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Дополнительная литератур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3. Электронные Интернет-ресурсы</w:t>
      </w:r>
    </w:p>
    <w:p>
      <w:pPr>
        <w:pStyle w:val="Style14"/>
        <w:numPr>
          <w:ilvl w:val="0"/>
          <w:numId w:val="5"/>
        </w:numPr>
        <w:ind w:left="0"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ргеев В.С. Чрезвычайные ситуации и защита населения [Электронный ресурс]: терминологический словарь/ Сергеев В.С.— Электрон.текстовые данные.— Саратов: Вузовское образование, 2014.— 348 c.— Режим доступа: http://www.iprbookshop.ru/26241.— ЭБС «IPRbooks», по паролю</w:t>
      </w:r>
    </w:p>
    <w:p>
      <w:pPr>
        <w:pStyle w:val="Style14"/>
        <w:numPr>
          <w:ilvl w:val="0"/>
          <w:numId w:val="5"/>
        </w:numPr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Ефремов С.В. Безопасность в чрезвычайных ситуациях [Электронный ресурс]: учебное пособие/ Ефремов С.В., Цаплин В.В.— Электрон.текстовые данные.— СПб.: Санкт-Петербургский государственный архитектурно-строительный университет, ЭБС АСВ, 2011.— 296 c.— Режим доступа: http://www.iprbookshop.ru/18988.— ЭБС «IPRbooks», по паролю</w:t>
      </w:r>
    </w:p>
    <w:p>
      <w:pPr>
        <w:pStyle w:val="Style14"/>
        <w:numPr>
          <w:ilvl w:val="0"/>
          <w:numId w:val="5"/>
        </w:numPr>
        <w:ind w:left="0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ычев Ю.Н. Безопасность жизнедеятельности в чрезвычайных ситуациях [Электронный ресурс]: учебное пособие/ Сычев Ю.Н.— Электрон.текстовые данные.— М.: Финансы и статистика, 2014.— 224 c.— Режим доступа: http://www.iprbookshop.ru/18791.— ЭБС «IPRbooks», по паролю.</w:t>
      </w:r>
    </w:p>
    <w:p>
      <w:pPr>
        <w:pStyle w:val="Style14"/>
        <w:numPr>
          <w:ilvl w:val="0"/>
          <w:numId w:val="5"/>
        </w:numPr>
        <w:rPr/>
      </w:pPr>
      <w:r>
        <w:rPr>
          <w:bCs/>
          <w:sz w:val="28"/>
          <w:szCs w:val="28"/>
        </w:rPr>
        <w:t>Безопасность жизнедеятельности. Защита</w:t>
      </w:r>
      <w:r>
        <w:rPr>
          <w:sz w:val="28"/>
          <w:szCs w:val="28"/>
        </w:rPr>
        <w:t> населения и территорий в чрезвычайных ситуациях [Текст] : учеб.пособие. - 2-е изд., стереотип. - М. : Академия, 2008. - 298с. - Библиогр.: с. 293-294. - 176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bCs/>
            <w:sz w:val="28"/>
            <w:szCs w:val="28"/>
            <w:shd w:fill="FFFFFF" w:val="clear"/>
          </w:rPr>
          <w:t>Суторьма, И. И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    Предупреждение и ликвидац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чрезвычайн</w:t>
      </w:r>
      <w:r>
        <w:rPr>
          <w:sz w:val="28"/>
          <w:szCs w:val="28"/>
          <w:shd w:fill="FFFFFF" w:val="clear"/>
        </w:rPr>
        <w:t>ы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итуаци</w:t>
      </w:r>
      <w:r>
        <w:rPr>
          <w:sz w:val="28"/>
          <w:szCs w:val="28"/>
          <w:shd w:fill="FFFFFF" w:val="clear"/>
        </w:rPr>
        <w:t>й [Текст] : учеб.пособие / И. И. Суторьма, В. В. Загор, В. И. Жукалов. - Минск : Новое знание ; Москва : ИНФРА-М, 2015. - 269, 3[] с. : ил. - (Высшее образование.Бакалавриат). 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ISBN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978-985-475-544-1. -</w:t>
      </w:r>
      <w:r>
        <w:rPr>
          <w:bCs/>
          <w:sz w:val="28"/>
          <w:szCs w:val="28"/>
          <w:shd w:fill="FFFFFF" w:val="clear"/>
        </w:rPr>
        <w:t>ISBN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978-5-16-006693-6 : 400 р</w:t>
      </w:r>
    </w:p>
    <w:p>
      <w:pPr>
        <w:pStyle w:val="Default"/>
        <w:spacing w:lineRule="auto" w:line="276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Микрюков, В. Ю.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   Безопасность жизнедеятельности [Текст] : учебник / В. Ю. Микрюков. - М. : ФОРУМ, 2012. - 463с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ellib.sibsutis.ru/cgi-bin/irbis64r_12/cgiirbis_64.exe?LNG=&amp;Z21ID=&amp;I21DBN=IRBIS&amp;P21DBN=IRBIS&amp;S21STN=1&amp;S21REF=1&amp;S21FMT=fullwebr&amp;C21COM=S&amp;S21CNR=10&amp;S21P01=0&amp;S21P02=1&amp;S21P03=A=&amp;S21STR=&#1057;&#1091;&#1090;&#1086;&#1088;&#1100;&#1084;&#1072;, &#1048;. &#1048;." TargetMode="External"/><Relationship Id="rId5" Type="http://schemas.openxmlformats.org/officeDocument/2006/relationships/hyperlink" Target="http://ellib.sibsutis.ru/cgi-bin/irbis64r_12/cgiirbis_64.exe?LNG=&amp;Z21ID=&amp;I21DBN=IRBIS&amp;P21DBN=IRBIS&amp;S21STN=1&amp;S21REF=1&amp;S21FMT=fullwebr&amp;C21COM=S&amp;S21CNR=10&amp;S21P01=0&amp;S21P02=1&amp;S21P03=A=&amp;S21STR=&#1052;&#1080;&#1082;&#1088;&#1102;&#1082;&#1086;&#1074;, &#1042;. &#1070;.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02:00Z</dcterms:created>
  <dc:creator>DOM</dc:creator>
  <dc:description/>
  <cp:keywords/>
  <dc:language>en-US</dc:language>
  <cp:lastModifiedBy>Меленцова Надежда Анатольевна</cp:lastModifiedBy>
  <dcterms:modified xsi:type="dcterms:W3CDTF">2019-08-02T03:50:00Z</dcterms:modified>
  <cp:revision>16</cp:revision>
  <dc:subject/>
  <dc:title/>
</cp:coreProperties>
</file>