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 w:before="0" w:after="0"/>
        <w:ind w:left="-180" w:right="-1" w:firstLine="900"/>
        <w:rPr>
          <w:bCs/>
        </w:rPr>
      </w:pPr>
      <w:r>
        <w:rPr>
          <w:bCs/>
        </w:rPr>
        <w:t>МИНИСТЕРСТВО ОБРАЗОВАНИЯ РОССИЙСКОЙ ФЕДЕРАЦИИ</w:t>
      </w:r>
    </w:p>
    <w:p>
      <w:pPr>
        <w:pStyle w:val="FR2"/>
        <w:spacing w:lineRule="auto" w:line="240" w:before="0" w:after="0"/>
        <w:ind w:left="0" w:right="-1" w:firstLine="720"/>
        <w:rPr>
          <w:bCs/>
        </w:rPr>
      </w:pPr>
      <w:r>
        <w:rPr>
          <w:bCs/>
        </w:rPr>
      </w:r>
    </w:p>
    <w:p>
      <w:pPr>
        <w:pStyle w:val="FR2"/>
        <w:spacing w:lineRule="auto" w:line="240" w:before="0" w:after="0"/>
        <w:ind w:left="0" w:right="-1" w:firstLine="720"/>
        <w:rPr>
          <w:bCs/>
        </w:rPr>
      </w:pPr>
      <w:r>
        <w:rPr>
          <w:bCs/>
        </w:rPr>
        <w:t>СИБИРСКАЯ ГОСУДАРСТВЕННАЯ ГЕОДЕЗИЧЕСКАЯ АКАДЕМИЯ</w:t>
      </w:r>
    </w:p>
    <w:p>
      <w:pPr>
        <w:pStyle w:val="FR2"/>
        <w:spacing w:lineRule="auto" w:line="240" w:before="0" w:after="0"/>
        <w:ind w:left="0" w:right="-1" w:firstLine="72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FR2"/>
        <w:spacing w:lineRule="auto" w:line="240" w:before="0" w:after="0"/>
        <w:ind w:left="0" w:right="-1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6"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федра безопасности жизнедеятельности</w:t>
      </w:r>
    </w:p>
    <w:p>
      <w:pPr>
        <w:pStyle w:val="Heading1"/>
        <w:ind w:right="-1050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/>
      </w:pPr>
      <w:r>
        <w:rPr/>
        <w:t>Безопасность в чрезвыча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>
          <w:rFonts w:eastAsia="Arial"/>
          <w:b/>
          <w:bCs/>
        </w:rPr>
        <w:t xml:space="preserve"> </w:t>
      </w:r>
      <w:r>
        <w:rPr/>
        <w:t>Утверждена</w:t>
      </w:r>
    </w:p>
    <w:p>
      <w:pPr>
        <w:pStyle w:val="ConsNormal"/>
        <w:widowControl/>
        <w:ind w:hanging="0"/>
        <w:jc w:val="right"/>
        <w:rPr/>
      </w:pPr>
      <w:r>
        <w:rPr/>
        <w:t>Начальником</w:t>
      </w:r>
    </w:p>
    <w:p>
      <w:pPr>
        <w:pStyle w:val="ConsNormal"/>
        <w:widowControl/>
        <w:ind w:hanging="0"/>
        <w:jc w:val="right"/>
        <w:rPr/>
      </w:pPr>
      <w:r>
        <w:rPr/>
        <w:t>Гражданской обороны СССР</w:t>
      </w:r>
    </w:p>
    <w:p>
      <w:pPr>
        <w:pStyle w:val="ConsNormal"/>
        <w:widowControl/>
        <w:ind w:hanging="0"/>
        <w:jc w:val="right"/>
        <w:rPr/>
      </w:pPr>
      <w:r>
        <w:rPr/>
        <w:t>и Председателем</w:t>
      </w:r>
    </w:p>
    <w:p>
      <w:pPr>
        <w:pStyle w:val="ConsNormal"/>
        <w:widowControl/>
        <w:ind w:hanging="0"/>
        <w:jc w:val="right"/>
        <w:rPr/>
      </w:pPr>
      <w:r>
        <w:rPr/>
        <w:t>Госкомгидромета СССР</w:t>
      </w:r>
    </w:p>
    <w:p>
      <w:pPr>
        <w:pStyle w:val="ConsNormal"/>
        <w:widowControl/>
        <w:ind w:hanging="0"/>
        <w:jc w:val="right"/>
        <w:rPr/>
      </w:pPr>
      <w:r>
        <w:rPr/>
        <w:t>23 марта 1990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МЕТОДИКА</w:t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ПРОГНОЗИРОВАНИЯ МАСШТАБОВ ЗАРАЖЕНИЯ</w:t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СИЛЬНОДЕЙСТВУЮЩИМИ ЯДОВИТЫМИ ВЕЩЕСТВАМИ</w:t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ПРИ АВАРИЯХ (РАЗРУШЕНИЯХ) НА ХИМИЧЕСКИ ОПАСНЫХ</w:t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ОБЪЕКТАХ И ТРАНСПОРТЕ</w:t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РД 52.04.253-90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Heading1"/>
        <w:ind w:right="-105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 к контрольной работе по кур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Безопасность в чрезвычайных ситуациях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ля студентов 4 курса заочного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направлению 330100 - «Безопасность жизнедеятельности в техносфере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center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  <w:t>г.Новосибирск 2005</w:t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сштабы заражения СДЯВ в зависимости от их физических свойств и агрегатного состояния рассчитываются по первичному и вторичному облаку, например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сжиженных газов - отдельно по первичному и вторичному облаку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сжатых газов - только по первичному облаку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ядовитых жидкостей, кипящих выше температуры окружающей среды, - только по вторичному облак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4. Исходные данные для прогнозирования масштабов заражения СДЯВ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е количество СДЯВ на объекте и данные по размещению их запасов в емкостях и технологических трубопроводах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ичество СДЯВ, выброшенных в атмосферу, и характер их разлива на подстилающей поверхности ("свободно", "в поддон" или "обваловку"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сота поддона или обваловки складских емкост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теорологические условия: температура воздуха, скорость ветра на высоте 10 метров (на высоте флюгера), степень вертикальной устойчивости воздух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5. При заблаговременном прогнозировании масштабов заражения на случай производственных аварий в качестве исходных данных рекомендуется принимать: за величину выброса СДЯВ (Qо) - его содержание в максимальной по объему единичной емкости (технологической, складской, транспортной и др.) &lt;*&gt;, метеорологические условия - инверсия, скорость ветра - 1 м/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--------------------------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&lt;*&gt; Для сейсмических районов - общий запас СДЯ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прогноза масштабов заражения непосредственно после аварии должны браться конкретные данные о количестве выброшенного (разлившегося) СДЯВ и реальные метеоуслов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6. Внешние границы зоны заражения СДЯВ рассчитываются по пороговой токсодозе при ингаляционном воздействии на организм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рядок нанесения зон заражения на топографические карты изложен в Приложении 3 к настоящей Методи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7. Принятые допуще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мкости, содержащие СДЯВ, при авариях разрушаются полность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лщина слоя жидкости для СДЯВ (h), разлившихся свободно на подстилающей поверхности, принимается равной 0,05 м по всей площади разлива; для СДЯВ, разлившихся в поддон или обваловку, определяется из соотношений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разливах из емкостей, имеющих самостоятельный поддон (обваловани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h = H - 0,2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: H - высота поддона (обвалования), 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разливах из емкостей, расположенных группой, имеющих общий поддон (обвалование)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>о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h</w:t>
      </w:r>
      <w:r>
        <w:rPr>
          <w:sz w:val="28"/>
        </w:rPr>
        <w:t xml:space="preserve"> = -----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Qо - количество выброшенного (разлившегося) при аварии вещества, 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 - плотность СДЯВ, т/куб. 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 - реальная площадь разлива в поддон (обвалование), кв. 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ельное время пребывания людей в зоне заражения и продолжительность сохранения неизменными метеорологических условий (степени вертикальной устойчивости воздуха, направления и скорости ветра) составляют 4 часа. По истечении указанного времени прогноз обстановки должен уточнятьс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авариях на газо- и продуктопроводах величина выброса СДЯВ принимается равной его максимальному количеству, содержащемуся в трубопроводе между автоматическими отсекателями, например, для аммиакопроводов - 275 - 500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8. Термины и опреде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льнодействующее ядовитое вещество (СДЯВ) - это химическое вещество, применяемое в народнохозяйственных целях, которое при выливе или выбросе может приводить к заражению воздуха с поражающими концентрация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она заражения СДЯВ - территория, зараженная СДЯВ в опасных для жизни людей предел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 прогнозированием масштаба заражения СДЯВ понимается определение глубины и площади зоны заражения СДЯ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 аварией понимается нарушение технологических процессов на производстве, повреждение трубопроводов, емкостей, хранилищ, транспортных средств при осуществлении перевозок и т.п., приводящие к выбросу СДЯВ в атмосферу в количествах, представляющих опасность массового поражения людей и животны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 разрушением химически опасного объекта следует понимать его состояние в результате катастроф и стихийных бедствий, приведших к полной разгерметизации всех емкостей и нарушению технологических коммуникац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имически опасный объект народного хозяйства - объект, при аварии или разрушении которого могут произойти массовые поражения людей, животных и растений сильнодействующими ядовитыми веществ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вичное облако - облако СДЯВ, образующееся в результате мгновенного (1 - 3 мин.) перехода в атмосферу части содержимого емкости со СДЯВ при ее разруше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торичное облако - облако СДЯВ, образующееся в результате испарения разлившегося вещества с подстилающей поверх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роговая токсодоза - ингаляционная токсодоза, вызывающая начальные симптомы пораж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 эквивалентным количеством сильнодействующего ядовитого вещества понимается такое количество хлора, масштаб заражения которым при инверсии эквивалентен масштабу заражения при данной степени вертикальной устойчивости воздуха количеством данного вещества, перешедшим в первичное (вторичное) облак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ощадь зоны фактического заражения СДЯВ - площадь территории, зараженной СДЯВ в опасных для жизни предел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ощадь зоны возможного заражения СДЯВ - площадь территории, в пределах которой под воздействием изменения направления ветра может перемещаться облако СДЯ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I. ПРОГНОЗИРОВАНИЕ ГЛУБИН ЗОН ЗАРАЖЕНИЯ СДЯ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глубины зоны заражения СДЯВ ведется с помощью данных, приведенных в табл. П1 - П3 Приложения 1 и табл. 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чение глубины зоны заражения при аварийном выбросе (разливе) СДЯВ определяется по табл. П1 и табл. 2 в зависимости от количественных характеристик выброса и скорости вет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. Определение количественных характерист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броса СДЯ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ичественные характеристики выброса СДЯВ для расчета масштабов заражения определяются по их эквивалентным значения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.1. Определение эквивалентного количества вещества по первичному облак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вивалентное количество вещества по первичному облаку (в тоннах) определяется по формул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>Q   = K1 x K3 x K5 x K7 x Q</w:t>
      </w:r>
      <w:r>
        <w:rPr>
          <w:sz w:val="28"/>
        </w:rPr>
        <w:t>о</w:t>
      </w:r>
      <w:r>
        <w:rPr>
          <w:sz w:val="28"/>
          <w:lang w:val="en-US"/>
        </w:rPr>
        <w:t>,                (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1 - коэффициент, зависящий от условий хранения СДЯВ, - табл. П2 (для сжатых газов K1 = 1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3 - коэффициент, равный отношению пороговой токсодозы хлора к пороговой токсодозе другого СДЯВ (табл. П2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5 - коэффициент, учитывающий степень вертикальной устойчивости воздуха: принимается равным для инверсии - 1, для изотермии - 0,23, для конвекции - 0,08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7 - коэффициент, учитывающий влияние температуры воздуха, - табл. П2 (для сжатых газов K7 = 1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Qо - количество выброшенного (разлившегося) при аварии вещества,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авариях на хранилищах сжатого газа величина Qо рассчитывается по формул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Qо = d x Vх,                        (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 - плотность СДЯВ, т/куб. м (табл. П2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х - объем хранилища, куб. 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авариях на газопроводе величина Qо рассчитывается по формул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г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Qо = -----------,                      (3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 - процентное содержание СДЯВ в природном газ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 - плотность СДЯВ, т/куб. м (табл. П2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г - объем секции газопровода между автоматическими отсекателями, куб. 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определении величины Q для сжиженных газов,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шедших в табл. П2, значение коэффициента K7 принимается равным 1, а значение коэффициента K1 рассчитывается по соотношен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  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ΔT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K</w:t>
      </w:r>
      <w:r>
        <w:rPr>
          <w:sz w:val="28"/>
        </w:rPr>
        <w:t xml:space="preserve">  = -----------------,                    (4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Δ </w:t>
      </w:r>
      <w:r>
        <w:rPr>
          <w:sz w:val="28"/>
          <w:lang w:val="en-US"/>
        </w:rPr>
        <w:t>H</w:t>
      </w:r>
      <w:r>
        <w:rPr>
          <w:sz w:val="28"/>
        </w:rPr>
        <w:t xml:space="preserve"> ис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pacing w:val="0"/>
        </w:rPr>
        <w:t xml:space="preserve">    </w:t>
      </w:r>
      <w:r>
        <w:rPr>
          <w:spacing w:val="0"/>
        </w:rPr>
        <w:t xml:space="preserve">где: </w:t>
      </w:r>
      <w:r>
        <w:rPr/>
        <w:t>C  - удельная теплоемкость жидкого СДЯВ, кДж/кг.град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ΔT p -  разность  температур  жидкого  СДЯВ  до  и  посл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рушения емкости, град. C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ΔH исп -  удельная  теплота  испарения  жидкого СДЯВ пр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пературе испарения, кДж/к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.2. Определение эквивалентного количества вещества по вторичному облак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вивалентное количество вещества по вторичному облаку рассчитывается по формул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Q   = (1 - K1) x K2 x K3 x K4 x K5 x K6 x K7 x -----,    (5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где:   K2 - коэффициент, зависящий от физико - химических свойств СДЯВ (табл. П2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K4 - коэффициент, учитывающий скорость ветра (табл. П3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K6 - коэффициент, зависящий от времени, прошедшего после начала аварии N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чение коэффициента определяется после расчета продолжительности испарения вещества Т согласно п. 4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0,8 N    при N &lt; 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6 = { 0,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    при N &gt;= T;  при T &lt; 1 час K6 принимается для 1 час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d - плотность СДЯВ, т/куб. м (табл. П2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h - толщина слоя СДЯВ, 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определении величины Q   для веществ,  не вошедших в табл.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2,  значение    коэффициента  K7 принимается равным 1, а зна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K2 определяется по формул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K</w:t>
      </w:r>
      <w:r>
        <w:rPr>
          <w:sz w:val="28"/>
        </w:rPr>
        <w:t xml:space="preserve">2 = 8,10 </w:t>
      </w:r>
      <w:r>
        <w:rPr>
          <w:sz w:val="28"/>
          <w:lang w:val="en-US"/>
        </w:rPr>
        <w:t>x</w:t>
      </w:r>
      <w:r>
        <w:rPr>
          <w:sz w:val="28"/>
        </w:rPr>
        <w:t xml:space="preserve"> 10  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\/ </w:t>
      </w:r>
      <w:r>
        <w:rPr>
          <w:sz w:val="28"/>
          <w:lang w:val="en-US"/>
        </w:rPr>
        <w:t>M</w:t>
      </w:r>
      <w:r>
        <w:rPr>
          <w:sz w:val="28"/>
        </w:rPr>
        <w:t>,                                     (6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:     P - давление насыщенного пара вещества при заданной температуре воздуха, мм. рт. с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 - молекулярный вес вещ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. Расчет глубины зоны заражения при авар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химически опасном объек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глубин зон заражения первичным (вторичным) облаком СДЯВ при авариях на технологических емкостях, хранилищах и транспорте ведется с помощью табл. П1 и табл. 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табл. П1 приведены максимальные значения глубин зон заражения первичным Г1 или вторичным облаком СДЯВ Г2, определяемые в зависимости от эквивалентного количества вещества (его расчет проводится согласно п. 2.1) и скорости ветра. Полная глубина зоны заражения Г (км), обусловленной воздействием первичного и вторичного облака СДЯВ, определяется: Г = Г' + 0,5 Г", где: Г' - наибольший, Г" - наименьший из размеров Г1 и Г2. Полученное значение Г сравнивается с предельно возможным значением глубины переноса воздушных масс Гп, определяемым по формул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Гп = N x V,                        (7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: N - время от начала аварии, ч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V - скорость переноса переднего фронта зараженного воздуха при данных скорости ветра и степени вертикальной устойчивости воздуха, км/ч (табл. 2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 окончательную расчетную глубину зоны заражения принимается меньшее из 2-х сравниваемых между собой значени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Пример 2.1</w:t>
      </w:r>
      <w:r>
        <w:rPr>
          <w:sz w:val="28"/>
        </w:rPr>
        <w:t>. На химическом предприятии произошла авария на технологическом трубопроводе с жидким хлором, находящимся под давлением. В результате аварии возник источник заражения сильнодействующим ядовитым веществом. Количество вытекшей из трубопровода жидкости не установлено. Известно, что в технологической системе содержалось 40 т сжиженного хло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ебуется определить глубину возможного заражения хлором при времени от начала аварии 1 ч и продолжительность действия источника зараж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теоусловия на момент аварии: старость ветра - 5 м/с, температура воздуха 0 град. C, изотермия. Разлив СДЯВ на подстилающей поверхности - свободны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шение. 1. Так как объем разлившегося жидкого хлора неизвестен, то для расчета согласно п. 1.5 принимаем его равным максимальному количеству в системе - 40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По формуле (1) определяем эквивалентное количество вещества в первичном облак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   = 0,18 x 1 x 0,23 x 0,6 x 40 = 1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По формуле (12) определяем время испарения хлор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0,05 x 1,55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T = ------------------- = 0,64 ч = 38 ми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0,052 x 2,34 x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По формуле (5) определяем эквивалентное количество вещества во вторичном облак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Q</w:t>
      </w:r>
      <w:r>
        <w:rPr>
          <w:sz w:val="28"/>
        </w:rPr>
        <w:t xml:space="preserve">   = (1 - 0,18) </w:t>
      </w:r>
      <w:r>
        <w:rPr>
          <w:sz w:val="28"/>
          <w:lang w:val="en-US"/>
        </w:rPr>
        <w:t>x</w:t>
      </w:r>
      <w:r>
        <w:rPr>
          <w:sz w:val="28"/>
        </w:rPr>
        <w:t xml:space="preserve"> 0,052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  <w:r>
        <w:rPr>
          <w:sz w:val="28"/>
        </w:rPr>
        <w:t xml:space="preserve"> 2,34 </w:t>
      </w:r>
      <w:r>
        <w:rPr>
          <w:sz w:val="28"/>
          <w:lang w:val="en-US"/>
        </w:rPr>
        <w:t>x</w:t>
      </w:r>
      <w:r>
        <w:rPr>
          <w:sz w:val="28"/>
        </w:rPr>
        <w:t xml:space="preserve"> 0,23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4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x ------------ = 11,8 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0,05 x 1,55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По табл. П1 для 1 т находим глубину зоны заражения первичным облаком Г1 - 1,68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Находим глубину зоны заражения вторичным облаком. По табл. П1 глубина зоны заражения для 10 т составляет 5,53 км, а для 20 т - 8,19 км. Интерполированием находим глубину зоны заражения для 11,8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8,19 - 5,53</w:t>
      </w:r>
    </w:p>
    <w:p>
      <w:pPr>
        <w:pStyle w:val="TextBody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Г2 = 5,53 + (----------------) x (11,8 - 10) = 6,0 к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20 -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Находим полную глубину зоны зараже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 = 6 + 0,5 x 1,68 = 6,84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По формуле (7) находим предельно возможные значения глубины переноса воздушных масс: Гп = 1 x 29 = 29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тветственно глубина зоны заражения хлором в результате аварии может составить 6,8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должительность действия источника заражения - около 40 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р 2.2. Необходимо оценить опасность возможного очага химического поражения через 1 час после аварии на химически опасном объекте, расположенном в южной части города. На объекте в газгольдере емкостью 2000 куб. м хранится аммиак. Температура воздуха +40 град. C. Граница объекта в северной его части проходит на удалении 200 м от возможного места аварии. Далее проходит на глубину 300 м санитарно - защитная зона, за которой расположены жилые квартал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вление в газгольдере - атмосферно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шение. 1. Согласно п. 1.5 принимаются метеоусловия: - инверсия, скорость ветра - 1 м/с, направление ветра - 180 гра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По формуле (2) определяем величину выброса СДЯВ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Q0 = 0,0008 x 2000 = 1,6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По формуле (1) определяем эквивалентное количество вещества в облаке СДЯВ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Q   = 1 x 0,04 x 1 x 1 x 1,6 = 0,06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По табл. П1 интерполированием находим глубину зоны зараже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1,25 - 0,8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1 = 0,85 + -------------- x 0,01 = 0,93 к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0,0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По формуле (7) находим предельно возможное значение глубины переноса воздушных масс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Гп = 1 x 5 = 5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Расчетная глубина зоны заражения принимается равной 0,93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Глубина заражения в жилых квартала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0,93 - 0,2 - 0,3 = 0,43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им образом, облако зараженного воздуха через 1 час после аварии может представлять опасность для рабочих и служащих химически опасного объекта, а также населения города, проживающего на удалении 430 м от санитарно - защитной зоны объек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р 2.3. Оценить, на каком удалении через 4 часа после аварии будет сохраняться опасность поражения населения в зоне химического заражения при разрушении изотермического хранилища аммиака емкостью 30000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сота обваловки емкости - 3,5 м. Температура воздуха 20 град. C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лив в поддо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шение. 1. Поскольку метеоусловия и величина выброса неизвестны, то согласно п. 1.5 принимается: метеоусловия - инверсия, скорость ветра - 1 м/с, величина выброса равна общему количеству вещества, содержащегося в емкости - 30000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По формуле (1) определяем эквивалентное количество вещества в первичном облак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Q   = 0,01 x 0,04 x 1 x 1 x 30000 = 12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По формуле (12) определяем время испарения аммиака: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(3,5 - 0,2) </w:t>
      </w:r>
      <w:r>
        <w:rPr>
          <w:sz w:val="28"/>
          <w:lang w:val="en-US"/>
        </w:rPr>
        <w:t>x</w:t>
      </w:r>
      <w:r>
        <w:rPr>
          <w:sz w:val="28"/>
        </w:rPr>
        <w:t xml:space="preserve"> 0,681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 = ---------------------- = 89,9 ч.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0,025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  <w:r>
        <w:rPr>
          <w:sz w:val="28"/>
        </w:rPr>
        <w:t xml:space="preserve">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По формуле (5) определяем эквивалентное количество вещества во вторичном облак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  = (1 - 0,01) </w:t>
      </w:r>
      <w:r>
        <w:rPr>
          <w:sz w:val="28"/>
          <w:lang w:val="en-US"/>
        </w:rPr>
        <w:t>x</w:t>
      </w:r>
      <w:r>
        <w:rPr>
          <w:sz w:val="28"/>
        </w:rPr>
        <w:t xml:space="preserve"> 0,025 </w:t>
      </w:r>
      <w:r>
        <w:rPr>
          <w:sz w:val="28"/>
          <w:lang w:val="en-US"/>
        </w:rPr>
        <w:t>x</w:t>
      </w:r>
      <w:r>
        <w:rPr>
          <w:sz w:val="28"/>
        </w:rPr>
        <w:t xml:space="preserve"> 0,04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  <w:r>
        <w:rPr>
          <w:sz w:val="28"/>
        </w:rPr>
        <w:t xml:space="preserve"> 4    </w:t>
      </w:r>
      <w:r>
        <w:rPr>
          <w:sz w:val="28"/>
          <w:lang w:val="en-US"/>
        </w:rPr>
        <w:t>x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1 x 30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x ------------------- = 40 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3,5 - 0,2) x 0,68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По табл. П1 Приложения 1 для 12 т интерполированием находим глубину заражения первичным облаком аммиа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29,56 - 19,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1 = 19,20 + (----------------- x 2) = 21,3 к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0 -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pacing w:val="0"/>
        </w:rPr>
      </w:pPr>
      <w:r>
        <w:rPr>
          <w:spacing w:val="0"/>
        </w:rPr>
        <w:t>6. Аналогично для 40 т находим глубину заражения вторичным облаком аммиака: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52,67 - 38,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2 = 38,13 + (------------------ x 10) = 45,4 к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50 - 3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Полная глубина зоны зараже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pacing w:val="0"/>
        </w:rPr>
      </w:pPr>
      <w:r>
        <w:rPr>
          <w:spacing w:val="0"/>
        </w:rPr>
        <w:t xml:space="preserve">                </w:t>
      </w:r>
      <w:r>
        <w:rPr>
          <w:spacing w:val="0"/>
        </w:rPr>
        <w:t>Г = 45,4 + 0,5 x 21,3 = 56,05 км.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По формуле (7) находим предельно возможное значение глубины переноса воздушных масс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п = 4 x 5 = 20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им образом, через 4 часа после аварии образующееся облако зараженного воздуха может представлять опасность для населения, проживающего на удалении до 20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р 2.4. На участке аммиакопровода Тольятти - Одесса произошла авария, сопровождавшаяся выбросом аммиака. Величина выброса не установлена. Требуется определить глубину возможного заражения аммиаком через 2 часа после аварии. Разлив аммиака на подстилающей поверхности - свободны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пература воздуха - 20 град. C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шение. 1. Так как объем разлившегося аммиака неизвестен, то согласно п. 1.7 принимаем его равным максимальному количеству, содержащемуся в трубопроводе между автоматическими отсекателями, 500 т. Метеоусловия согласно п. 1.5 принимаются: инверсия, скорость ветра - 1 м/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По формуле (1) определяем эквивалентное количество вещества в первичном облак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   = 0,18 x 0,04 x 1 x 1 x 500 = 3,6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По формуле (12) определяем время испарения аммиа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0,05 </w:t>
      </w:r>
      <w:r>
        <w:rPr>
          <w:sz w:val="28"/>
          <w:lang w:val="en-US"/>
        </w:rPr>
        <w:t>x</w:t>
      </w:r>
      <w:r>
        <w:rPr>
          <w:sz w:val="28"/>
        </w:rPr>
        <w:t xml:space="preserve"> 0,681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 = --------------- = 1,4 ч.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0,025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  <w:r>
        <w:rPr>
          <w:sz w:val="28"/>
        </w:rPr>
        <w:t xml:space="preserve">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По формуле (5) определяем эквивалентное количество вещества во вторичном облак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  = (1 - 0,18) </w:t>
      </w:r>
      <w:r>
        <w:rPr>
          <w:sz w:val="28"/>
          <w:lang w:val="en-US"/>
        </w:rPr>
        <w:t>x</w:t>
      </w:r>
      <w:r>
        <w:rPr>
          <w:sz w:val="28"/>
        </w:rPr>
        <w:t xml:space="preserve"> 0,025 </w:t>
      </w:r>
      <w:r>
        <w:rPr>
          <w:sz w:val="28"/>
          <w:lang w:val="en-US"/>
        </w:rPr>
        <w:t>x</w:t>
      </w:r>
      <w:r>
        <w:rPr>
          <w:sz w:val="28"/>
        </w:rPr>
        <w:t xml:space="preserve"> 0,04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  <w:r>
        <w:rPr>
          <w:sz w:val="28"/>
        </w:rPr>
        <w:t xml:space="preserve"> 1,4   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5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x ------------ = 15,8 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0,05 x 0,68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По табл. П1 для 3,6 т интерполированием находим глубину зоны заражения первичным облаком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12,53 - 9,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1 = 9,18 + (--------------- x 0,6) = 10,2 к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5 -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По табл. П1 для 15,8 т интерполированием находим глубину зоны заражения вторичным облаком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29,56 - 19,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2 = 19,2 + (-------------- ---- x 5,8) = 25,2 к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20 - 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Полная глубина зоны зара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pacing w:val="0"/>
        </w:rPr>
      </w:pPr>
      <w:r>
        <w:rPr>
          <w:spacing w:val="0"/>
        </w:rPr>
        <w:t xml:space="preserve">                   </w:t>
      </w:r>
      <w:r>
        <w:rPr>
          <w:spacing w:val="0"/>
        </w:rPr>
        <w:t>25,2 + 0,5 x 10,2 = 30,3 км.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По формуле (7) находим предельно возможное значение глубины переноса воздушных мас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п = 2 x 5 = 10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им образом, глубина возможного заражения через 2 часа после аварии составит 10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. Расчет глубины зоны возможного зара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разрушении химически опасного объек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лучае разрушения химически опасного объекта при прогнозировании глубины заражения рекомендуется брать данные на одновременный выброс суммарного запаса СДЯВ на объекте и следующие метеорологические условия: инверсия, скорость ветра - 1 м/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вивалентное количество СДЯВ в облаке зараженного воздуха определяется аналогично рассмотренному в п. 2.1.2 методу для вторичного облака при свободном разливе. При этом суммарн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вивалентное количество Q 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Q</w:t>
      </w:r>
      <w:r>
        <w:rPr>
          <w:sz w:val="28"/>
        </w:rPr>
        <w:t xml:space="preserve">  = 20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4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5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SUM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 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 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 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  </w:t>
      </w:r>
      <w:r>
        <w:rPr>
          <w:sz w:val="28"/>
          <w:lang w:val="en-US"/>
        </w:rPr>
        <w:t>x</w:t>
      </w:r>
      <w:r>
        <w:rPr>
          <w:sz w:val="28"/>
        </w:rPr>
        <w:t xml:space="preserve"> --,     (8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i</w:t>
      </w:r>
      <w:r>
        <w:rPr>
          <w:sz w:val="28"/>
        </w:rPr>
        <w:t>=1  2</w:t>
      </w:r>
      <w:r>
        <w:rPr>
          <w:sz w:val="28"/>
          <w:lang w:val="en-US"/>
        </w:rPr>
        <w:t>i</w:t>
      </w:r>
      <w:r>
        <w:rPr>
          <w:sz w:val="28"/>
        </w:rPr>
        <w:t xml:space="preserve">    3</w:t>
      </w:r>
      <w:r>
        <w:rPr>
          <w:sz w:val="28"/>
          <w:lang w:val="en-US"/>
        </w:rPr>
        <w:t>i</w:t>
      </w:r>
      <w:r>
        <w:rPr>
          <w:sz w:val="28"/>
        </w:rPr>
        <w:t xml:space="preserve">    6</w:t>
      </w:r>
      <w:r>
        <w:rPr>
          <w:sz w:val="28"/>
          <w:lang w:val="en-US"/>
        </w:rPr>
        <w:t>i</w:t>
      </w:r>
      <w:r>
        <w:rPr>
          <w:sz w:val="28"/>
        </w:rPr>
        <w:t xml:space="preserve">    7</w:t>
      </w:r>
      <w:r>
        <w:rPr>
          <w:sz w:val="28"/>
          <w:lang w:val="en-US"/>
        </w:rPr>
        <w:t>i</w:t>
      </w:r>
      <w:r>
        <w:rPr>
          <w:sz w:val="28"/>
        </w:rPr>
        <w:t xml:space="preserve">   </w:t>
      </w:r>
      <w:r>
        <w:rPr>
          <w:sz w:val="28"/>
          <w:lang w:val="en-US"/>
        </w:rPr>
        <w:t>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де: К   -  коэффициент,  зависящий  от физико - химическ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i    свойств  i-го СДЯ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   -  коэффициент, равный отношению пороговой токсодозы хло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i    к пороговой токсодозе i-го СДЯ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   -  коэффициент,  зависящий  от  времени,  прошедшего посл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i    разрушения объек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   -  поправка на температуру для i-го СДЯ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 i -  запасы i-го СДЯВ на объекте, 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   -  плотность i-го СДЯВ, т/куб. 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ученные по  табл.  П1  значения  глубины зоны заражения Г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висимости  от  рассчитанной  величины  Q    и   скорости   вет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равниваются  с  предельно  возможным  значением  глубины перено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здушных масс Гп  (формула 7).  За окончательную расчетную глубин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оны заражения принимается меньшее из 2-х сравниваемых между соб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чений.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spacing w:val="24"/>
          <w:sz w:val="28"/>
        </w:rPr>
        <w:t xml:space="preserve">          </w:t>
      </w:r>
      <w:r>
        <w:rPr>
          <w:b w:val="false"/>
          <w:bCs w:val="false"/>
          <w:spacing w:val="24"/>
          <w:sz w:val="28"/>
        </w:rPr>
        <w:t>Авария, связанная с взрывом автоцистерны (сценарий 4):</w:t>
      </w:r>
    </w:p>
    <w:p>
      <w:pPr>
        <w:pStyle w:val="2"/>
        <w:ind w:firstLine="630"/>
        <w:rPr/>
      </w:pPr>
      <w:r>
        <w:rPr>
          <w:b w:val="false"/>
          <w:bCs w:val="false"/>
          <w:sz w:val="28"/>
        </w:rPr>
        <w:t xml:space="preserve">Возникновение аварии, связанной с утечкой газа из резервуара и ее развитие по сценарию (2) или (3) приводит к эффекту «домино» и следующему наиболее вероятному развитию событий: взрыв автоцистерны в результате перегрева пропана или разрушения емкости избыточным давлением и образование «огненного шара». Определяющими воздействиями на объекты при данных типах аварии является избыточное давление </w:t>
      </w:r>
      <w:r>
        <w:rPr>
          <w:rFonts w:eastAsia="Symbol" w:cs="Symbol" w:ascii="Symbol" w:hAnsi="Symbol"/>
          <w:b w:val="false"/>
          <w:bCs w:val="false"/>
          <w:sz w:val="28"/>
        </w:rPr>
        <w:t>D</w:t>
      </w:r>
      <w:r>
        <w:rPr>
          <w:b w:val="false"/>
          <w:bCs w:val="false"/>
          <w:sz w:val="28"/>
        </w:rPr>
        <w:t>Р (кПа), вероятность поражения человека убойным осколком в результате разлета фрагментов цистерны и поражение тепловым излучением «огненного шара»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сходные данные: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 xml:space="preserve">стехиометрическая плотность газовой смеси, </w:t>
      </w:r>
      <w:r>
        <w:rPr>
          <w:rFonts w:cs="Symbol" w:ascii="Symbol" w:hAnsi="Symbol"/>
          <w:b w:val="false"/>
          <w:bCs w:val="false"/>
          <w:sz w:val="28"/>
          <w:lang w:val="en-US"/>
        </w:rPr>
        <w:t></w:t>
      </w:r>
      <w:r>
        <w:rPr>
          <w:b w:val="false"/>
          <w:bCs w:val="false"/>
          <w:sz w:val="28"/>
          <w:vertAlign w:val="subscript"/>
        </w:rPr>
        <w:t>стх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= 1,315 кг/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>;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 xml:space="preserve">плотность жидкой фазы пропана, </w:t>
      </w:r>
      <w:r>
        <w:rPr>
          <w:rFonts w:cs="Symbol" w:ascii="Symbol" w:hAnsi="Symbol"/>
          <w:b w:val="false"/>
          <w:bCs w:val="false"/>
          <w:sz w:val="28"/>
          <w:lang w:val="en-US"/>
        </w:rPr>
        <w:t></w:t>
      </w:r>
      <w:r>
        <w:rPr>
          <w:b w:val="false"/>
          <w:bCs w:val="false"/>
          <w:sz w:val="28"/>
          <w:vertAlign w:val="subscript"/>
        </w:rPr>
        <w:t>г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= 530 кг/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>;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 xml:space="preserve">объем автоцистены,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  <w:vertAlign w:val="subscript"/>
        </w:rPr>
        <w:t>0</w:t>
      </w:r>
      <w:r>
        <w:rPr>
          <w:b w:val="false"/>
          <w:bCs w:val="false"/>
          <w:sz w:val="28"/>
        </w:rPr>
        <w:t xml:space="preserve"> = 5 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>;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 xml:space="preserve">объем пропана участвующего в аварии,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 xml:space="preserve"> = 4 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 xml:space="preserve"> ;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>атмосферное давление, Р</w:t>
      </w:r>
      <w:r>
        <w:rPr>
          <w:b w:val="false"/>
          <w:bCs w:val="false"/>
          <w:sz w:val="28"/>
          <w:vertAlign w:val="subscript"/>
        </w:rPr>
        <w:t>0</w:t>
      </w:r>
      <w:r>
        <w:rPr>
          <w:b w:val="false"/>
          <w:bCs w:val="false"/>
          <w:sz w:val="28"/>
        </w:rPr>
        <w:t xml:space="preserve"> = 101324 Па;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>скорость звука, С</w:t>
      </w:r>
      <w:r>
        <w:rPr>
          <w:b w:val="false"/>
          <w:bCs w:val="false"/>
          <w:sz w:val="28"/>
          <w:vertAlign w:val="subscript"/>
        </w:rPr>
        <w:t>в</w:t>
      </w:r>
      <w:r>
        <w:rPr>
          <w:b w:val="false"/>
          <w:bCs w:val="false"/>
          <w:sz w:val="28"/>
        </w:rPr>
        <w:t xml:space="preserve"> = 340 м/с;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асса выброшенного газа, М = 2120 кг;</w:t>
      </w:r>
    </w:p>
    <w:p>
      <w:pPr>
        <w:pStyle w:val="Normal"/>
        <w:ind w:firstLine="630"/>
        <w:jc w:val="both"/>
        <w:rPr/>
      </w:pPr>
      <w:r>
        <w:rPr>
          <w:color w:val="000000"/>
          <w:sz w:val="28"/>
        </w:rPr>
        <w:t>удельная теплота сгорания топлива, q</w:t>
      </w:r>
      <w:r>
        <w:rPr>
          <w:color w:val="000000"/>
          <w:sz w:val="28"/>
        </w:rPr>
        <w:drawing>
          <wp:inline distT="0" distB="0" distL="0" distR="0">
            <wp:extent cx="38100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237" r="-9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4,64·10</w:t>
      </w:r>
      <w:r>
        <w:rPr>
          <w:color w:val="000000"/>
          <w:sz w:val="28"/>
        </w:rPr>
        <w:drawing>
          <wp:inline distT="0" distB="0" distL="0" distR="0">
            <wp:extent cx="57150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ж/кг;</w:t>
      </w:r>
    </w:p>
    <w:p>
      <w:pPr>
        <w:pStyle w:val="Normal"/>
        <w:ind w:firstLine="630"/>
        <w:jc w:val="both"/>
        <w:rPr/>
      </w:pPr>
      <w:r>
        <w:rPr>
          <w:color w:val="000000"/>
          <w:sz w:val="28"/>
        </w:rPr>
        <w:t>концентрация горючего в смеси, С</w:t>
      </w:r>
      <w:r>
        <w:rPr>
          <w:color w:val="000000"/>
          <w:sz w:val="28"/>
        </w:rPr>
        <w:drawing>
          <wp:inline distT="0" distB="0" distL="0" distR="0">
            <wp:extent cx="38100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237" r="-9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14 кг/м</w:t>
      </w:r>
      <w:r>
        <w:rPr>
          <w:color w:val="000000"/>
          <w:sz w:val="28"/>
        </w:rPr>
        <w:drawing>
          <wp:inline distT="0" distB="0" distL="0" distR="0">
            <wp:extent cx="46355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ind w:firstLine="630"/>
        <w:jc w:val="both"/>
        <w:rPr/>
      </w:pPr>
      <w:r>
        <w:rPr>
          <w:sz w:val="28"/>
        </w:rPr>
        <w:t>стехиометрическая концентрация вещества в смеси, С</w:t>
      </w:r>
      <w:r>
        <w:rPr>
          <w:sz w:val="28"/>
        </w:rPr>
        <w:drawing>
          <wp:inline distT="0" distB="0" distL="0" distR="0">
            <wp:extent cx="95885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237" r="-37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0,077 кг/м</w:t>
      </w:r>
      <w:r>
        <w:rPr>
          <w:sz w:val="28"/>
        </w:rPr>
        <w:drawing>
          <wp:inline distT="0" distB="0" distL="0" distR="0">
            <wp:extent cx="46355" cy="15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b/>
          <w:sz w:val="28"/>
        </w:rPr>
        <w:t xml:space="preserve">    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color w:val="000000"/>
          <w:sz w:val="28"/>
        </w:rPr>
        <w:t>Расчет</w:t>
      </w:r>
      <w:r>
        <w:rPr>
          <w:b w:val="false"/>
          <w:bCs w:val="false"/>
          <w:sz w:val="28"/>
        </w:rPr>
        <w:t xml:space="preserve"> избыточного давление </w:t>
      </w:r>
      <w:r>
        <w:rPr>
          <w:b w:val="false"/>
          <w:bCs w:val="false"/>
          <w:color w:val="000000"/>
          <w:sz w:val="28"/>
        </w:rPr>
        <w:t>∆P</w:t>
      </w:r>
      <w:r>
        <w:rPr>
          <w:b w:val="false"/>
          <w:bCs w:val="false"/>
          <w:sz w:val="28"/>
        </w:rPr>
        <w:t xml:space="preserve"> на расстоянии </w:t>
      </w:r>
      <w:r>
        <w:rPr>
          <w:b w:val="false"/>
          <w:bCs w:val="false"/>
          <w:sz w:val="28"/>
          <w:lang w:val="en-US"/>
        </w:rPr>
        <w:t>R</w:t>
      </w:r>
      <w:r>
        <w:rPr>
          <w:b w:val="false"/>
          <w:bCs w:val="false"/>
          <w:sz w:val="28"/>
        </w:rPr>
        <w:t xml:space="preserve"> от центра дефлаграции</w:t>
      </w:r>
      <w:r>
        <w:rPr>
          <w:b w:val="false"/>
          <w:bCs w:val="false"/>
          <w:color w:val="000000"/>
          <w:sz w:val="28"/>
        </w:rPr>
        <w:t xml:space="preserve"> производится аналогично сценарию № 2.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color w:val="000000"/>
          <w:sz w:val="28"/>
        </w:rPr>
        <w:t xml:space="preserve">По формуле (4) определяем </w:t>
      </w:r>
      <w:r>
        <w:rPr>
          <w:b w:val="false"/>
          <w:bCs w:val="false"/>
          <w:sz w:val="28"/>
        </w:rPr>
        <w:t>скорость распространения фронта племени</w:t>
      </w:r>
    </w:p>
    <w:p>
      <w:pPr>
        <w:pStyle w:val="2"/>
        <w:ind w:firstLine="63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                  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color w:val="000000"/>
          <w:sz w:val="28"/>
        </w:rPr>
        <w:t xml:space="preserve">                                       </w:t>
      </w:r>
      <w:r>
        <w:rPr>
          <w:b w:val="false"/>
          <w:bCs w:val="false"/>
          <w:color w:val="000000"/>
          <w:sz w:val="28"/>
        </w:rPr>
        <w:t>V</w:t>
      </w:r>
      <w:r>
        <w:rPr>
          <w:b w:val="false"/>
          <w:bCs w:val="false"/>
          <w:color w:val="000000"/>
          <w:sz w:val="28"/>
        </w:rPr>
        <w:drawing>
          <wp:inline distT="0" distB="0" distL="0" distR="0">
            <wp:extent cx="38100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2" t="-237" r="-9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</w:rPr>
        <w:t xml:space="preserve"> = 43 · 2120</w:t>
      </w:r>
      <w:r>
        <w:rPr>
          <w:b w:val="false"/>
          <w:bCs w:val="false"/>
          <w:color w:val="000000"/>
          <w:sz w:val="28"/>
        </w:rPr>
        <w:drawing>
          <wp:inline distT="0" distB="0" distL="0" distR="0">
            <wp:extent cx="142240" cy="15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</w:rPr>
        <w:t xml:space="preserve"> = 154 (м/с)</w:t>
      </w:r>
    </w:p>
    <w:p>
      <w:pPr>
        <w:pStyle w:val="2"/>
        <w:ind w:firstLine="63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ind w:firstLine="630"/>
        <w:rPr/>
      </w:pPr>
      <w:r>
        <w:rPr>
          <w:color w:val="000000"/>
          <w:sz w:val="28"/>
        </w:rPr>
        <w:t xml:space="preserve">По формуле </w:t>
      </w:r>
      <w:r>
        <w:rPr>
          <w:b/>
          <w:color w:val="000000"/>
          <w:sz w:val="28"/>
        </w:rPr>
        <w:t>(</w:t>
      </w:r>
      <w:r>
        <w:rPr>
          <w:color w:val="000000"/>
          <w:sz w:val="28"/>
        </w:rPr>
        <w:t>5</w:t>
      </w:r>
      <w:r>
        <w:rPr>
          <w:b/>
          <w:color w:val="000000"/>
          <w:sz w:val="28"/>
        </w:rPr>
        <w:t xml:space="preserve">) </w:t>
      </w:r>
      <w:r>
        <w:rPr>
          <w:color w:val="000000"/>
          <w:sz w:val="28"/>
        </w:rPr>
        <w:t>определяем эффективный энергозапас топливовоздушной смеси</w:t>
      </w:r>
    </w:p>
    <w:p>
      <w:pPr>
        <w:pStyle w:val="Normal"/>
        <w:ind w:firstLine="63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firstLine="630"/>
        <w:jc w:val="center"/>
        <w:rPr/>
      </w:pPr>
      <w:r>
        <w:rPr>
          <w:color w:val="000000"/>
          <w:sz w:val="28"/>
        </w:rPr>
        <w:t>Е = 2·2120·4,64·10</w:t>
      </w:r>
      <w:r>
        <w:rPr>
          <w:color w:val="000000"/>
          <w:sz w:val="28"/>
        </w:rPr>
        <w:drawing>
          <wp:inline distT="0" distB="0" distL="0" distR="0">
            <wp:extent cx="57150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·0,077/0,14 = 1,1·10</w:t>
      </w:r>
      <w:r>
        <w:rPr>
          <w:color w:val="000000"/>
          <w:sz w:val="28"/>
        </w:rPr>
        <w:drawing>
          <wp:inline distT="0" distB="0" distL="0" distR="0">
            <wp:extent cx="46355" cy="15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6355" cy="15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Дж).</w:t>
      </w:r>
    </w:p>
    <w:p>
      <w:pPr>
        <w:pStyle w:val="2"/>
        <w:ind w:firstLine="63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ind w:firstLine="630"/>
        <w:rPr>
          <w:color w:val="000000"/>
          <w:sz w:val="28"/>
        </w:rPr>
      </w:pPr>
      <w:r>
        <w:rPr>
          <w:color w:val="000000"/>
          <w:sz w:val="28"/>
        </w:rPr>
        <w:t xml:space="preserve">Для заданного расстояния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40 м по формуле (6), рассчитываем безразмерное расстояние R</w:t>
      </w:r>
      <w:r>
        <w:rPr>
          <w:color w:val="000000"/>
          <w:sz w:val="28"/>
        </w:rPr>
        <w:drawing>
          <wp:inline distT="0" distB="0" distL="0" distR="0">
            <wp:extent cx="65405" cy="153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30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R</w:t>
      </w:r>
      <w:r>
        <w:rPr>
          <w:color w:val="000000"/>
          <w:sz w:val="28"/>
        </w:rPr>
        <w:drawing>
          <wp:inline distT="0" distB="0" distL="0" distR="0">
            <wp:extent cx="65405" cy="153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40/(1,1·10</w:t>
      </w:r>
      <w:r>
        <w:rPr>
          <w:color w:val="000000"/>
          <w:sz w:val="28"/>
        </w:rPr>
        <w:drawing>
          <wp:inline distT="0" distB="0" distL="0" distR="0">
            <wp:extent cx="46355" cy="153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6355" cy="153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101 300)</w:t>
      </w:r>
      <w:r>
        <w:rPr>
          <w:color w:val="000000"/>
          <w:sz w:val="28"/>
        </w:rPr>
        <w:drawing>
          <wp:inline distT="0" distB="0" distL="0" distR="0">
            <wp:extent cx="142240" cy="153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391</w:t>
      </w:r>
    </w:p>
    <w:p>
      <w:pPr>
        <w:pStyle w:val="Normal"/>
        <w:ind w:firstLine="63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30"/>
        <w:jc w:val="both"/>
        <w:rPr/>
      </w:pPr>
      <w:r>
        <w:rPr>
          <w:color w:val="000000"/>
          <w:sz w:val="28"/>
        </w:rPr>
        <w:t xml:space="preserve">По формуле (3), рассчитываем безразмерное давление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drawing>
          <wp:inline distT="0" distB="0" distL="0" distR="0">
            <wp:extent cx="65405" cy="153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2"/>
        <w:ind w:firstLine="63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color w:val="000000"/>
          <w:sz w:val="28"/>
        </w:rPr>
        <w:t xml:space="preserve">              </w:t>
      </w:r>
      <w:r>
        <w:rPr>
          <w:b w:val="false"/>
          <w:bCs w:val="false"/>
          <w:color w:val="000000"/>
          <w:sz w:val="28"/>
        </w:rPr>
        <w:t>P</w:t>
      </w:r>
      <w:r>
        <w:rPr>
          <w:b w:val="false"/>
          <w:bCs w:val="false"/>
          <w:color w:val="000000"/>
          <w:sz w:val="28"/>
        </w:rPr>
        <w:drawing>
          <wp:inline distT="0" distB="0" distL="0" distR="0">
            <wp:extent cx="65405" cy="153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</w:rPr>
        <w:t xml:space="preserve"> = (154/340)</w:t>
      </w:r>
      <w:r>
        <w:rPr>
          <w:b w:val="false"/>
          <w:bCs w:val="false"/>
          <w:color w:val="000000"/>
          <w:sz w:val="28"/>
        </w:rPr>
        <w:drawing>
          <wp:inline distT="0" distB="0" distL="0" distR="0">
            <wp:extent cx="46355" cy="153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·</w:t>
      </w:r>
      <w:r>
        <w:rPr>
          <w:b w:val="false"/>
          <w:bCs w:val="false"/>
          <w:color w:val="000000"/>
          <w:sz w:val="28"/>
        </w:rPr>
        <w:t xml:space="preserve"> ((7- 1)/7)</w:t>
      </w:r>
      <w:r>
        <w:rPr>
          <w:color w:val="000000"/>
          <w:sz w:val="28"/>
        </w:rPr>
        <w:t xml:space="preserve"> ·</w:t>
      </w:r>
      <w:r>
        <w:rPr>
          <w:b w:val="false"/>
          <w:bCs w:val="false"/>
          <w:color w:val="000000"/>
          <w:sz w:val="28"/>
        </w:rPr>
        <w:t xml:space="preserve"> (0,83/0,391 - 0,14/0,391</w:t>
      </w:r>
      <w:r>
        <w:rPr>
          <w:b w:val="false"/>
          <w:bCs w:val="false"/>
          <w:color w:val="000000"/>
          <w:sz w:val="28"/>
        </w:rPr>
        <w:drawing>
          <wp:inline distT="0" distB="0" distL="0" distR="0">
            <wp:extent cx="46355" cy="153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</w:rPr>
        <w:t>) = 0,3</w:t>
      </w:r>
    </w:p>
    <w:p>
      <w:pPr>
        <w:pStyle w:val="2"/>
        <w:ind w:firstLine="63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 формуле (2) находим избыточное давление на расстоянии 55 (м) от центра дефлаграции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360" w:firstLine="630"/>
        <w:jc w:val="left"/>
        <w:rPr/>
      </w:pPr>
      <w:r>
        <w:rPr>
          <w:b w:val="false"/>
          <w:bCs w:val="false"/>
          <w:color w:val="000000"/>
          <w:sz w:val="28"/>
        </w:rPr>
        <w:t xml:space="preserve">                                   ∆</w:t>
      </w:r>
      <w:r>
        <w:rPr>
          <w:b w:val="false"/>
          <w:bCs w:val="false"/>
          <w:color w:val="000000"/>
          <w:sz w:val="28"/>
        </w:rPr>
        <w:t>P = 101324· 0,3 = 30397</w:t>
      </w:r>
      <w:r>
        <w:rPr>
          <w:b w:val="false"/>
          <w:bCs w:val="false"/>
          <w:sz w:val="28"/>
        </w:rPr>
        <w:t xml:space="preserve"> (Па)</w:t>
      </w:r>
    </w:p>
    <w:p>
      <w:pPr>
        <w:pStyle w:val="2"/>
        <w:ind w:left="360"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налогично данному расчету определяем значения избыточного давления для других расстояний и определяем зоны опасности. Результаты расчетов приведены в таблице 3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Таблица 3 - Воздействие на объект избыточного давления </w:t>
      </w:r>
      <w:r>
        <w:rPr>
          <w:b w:val="false"/>
          <w:bCs w:val="false"/>
          <w:color w:val="000000"/>
          <w:sz w:val="28"/>
        </w:rPr>
        <w:t>∆P при взрыве топливовоздушной смес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800"/>
      </w:tblGrid>
      <w:tr>
        <w:trPr>
          <w:trHeight w:val="56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оздействие на 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Избыточное </w:t>
              <w:br/>
              <w:t>давление, 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Радиус </w:t>
              <w:br/>
              <w:t>воздействия, м</w:t>
            </w:r>
          </w:p>
        </w:tc>
      </w:tr>
      <w:tr>
        <w:trPr>
          <w:trHeight w:val="4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редние повреждение зданий; возможна гибель человека от осколков, развалин, разрыв барабанных перепонок, кровотечения в легк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меренные повреждения зданий (повреждение внутренних перегородок, рам, дверей и т.п.); возможна потеря слуха, травмы, летальный исход маловероят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0</w:t>
            </w:r>
          </w:p>
        </w:tc>
      </w:tr>
      <w:tr>
        <w:trPr>
          <w:trHeight w:val="4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0 % расстекление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00</w:t>
            </w:r>
          </w:p>
        </w:tc>
      </w:tr>
      <w:tr>
        <w:trPr>
          <w:trHeight w:val="4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 % расстекление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00</w:t>
            </w:r>
          </w:p>
        </w:tc>
      </w:tr>
    </w:tbl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color w:val="000000"/>
          <w:sz w:val="28"/>
        </w:rPr>
        <w:t xml:space="preserve">Расчет </w:t>
      </w:r>
      <w:r>
        <w:rPr>
          <w:b w:val="false"/>
          <w:bCs w:val="false"/>
          <w:sz w:val="28"/>
        </w:rPr>
        <w:t xml:space="preserve">интенсивности теплового излучения «огненного шара» </w:t>
      </w:r>
      <w:r>
        <w:rPr>
          <w:b w:val="false"/>
          <w:bCs w:val="false"/>
          <w:color w:val="000000"/>
          <w:sz w:val="28"/>
        </w:rPr>
        <w:t>производится аналогично сценарию №3.</w:t>
      </w:r>
    </w:p>
    <w:p>
      <w:pPr>
        <w:pStyle w:val="Normal"/>
        <w:ind w:firstLine="630"/>
        <w:rPr/>
      </w:pPr>
      <w:r>
        <w:rPr>
          <w:sz w:val="28"/>
        </w:rPr>
        <w:t xml:space="preserve">Находим массу горючего </w:t>
      </w:r>
      <w:r>
        <w:rPr>
          <w:iCs/>
          <w:sz w:val="28"/>
          <w:lang w:val="en-US"/>
        </w:rPr>
        <w:t>m</w:t>
      </w:r>
      <w:r>
        <w:rPr>
          <w:sz w:val="28"/>
        </w:rPr>
        <w:t xml:space="preserve"> в «огненном шаре» </w:t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/>
      </w:pPr>
      <w:r>
        <w:rPr>
          <w:bCs/>
          <w:sz w:val="28"/>
        </w:rPr>
        <w:t xml:space="preserve">                                 </w:t>
      </w:r>
      <w:r>
        <w:rPr>
          <w:bCs/>
          <w:sz w:val="28"/>
          <w:lang w:val="en-US"/>
        </w:rPr>
        <w:t>m</w:t>
      </w:r>
      <w:r>
        <w:rPr>
          <w:sz w:val="28"/>
        </w:rPr>
        <w:t xml:space="preserve"> = 4 </w:t>
      </w:r>
      <w:r>
        <w:rPr>
          <w:sz w:val="28"/>
          <w:lang w:val="en-US"/>
        </w:rPr>
        <w:t>·</w:t>
      </w:r>
      <w:r>
        <w:rPr>
          <w:sz w:val="28"/>
        </w:rPr>
        <w:t xml:space="preserve"> 530 = 2120 кг </w:t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>
          <w:sz w:val="28"/>
        </w:rPr>
      </w:pPr>
      <w:r>
        <w:rPr>
          <w:sz w:val="28"/>
        </w:rPr>
        <w:t xml:space="preserve">По формуле (11) определяем эффективный диаметр «огненного шара» </w:t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/>
      </w:pPr>
      <w:r>
        <w:rPr>
          <w:bCs/>
          <w:sz w:val="28"/>
        </w:rPr>
        <w:t xml:space="preserve">                             </w:t>
      </w: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s</w:t>
      </w:r>
      <w:r>
        <w:rPr>
          <w:bCs/>
          <w:sz w:val="28"/>
        </w:rPr>
        <w:t xml:space="preserve"> =5,33· 2120 </w:t>
      </w:r>
      <w:r>
        <w:rPr>
          <w:bCs/>
          <w:sz w:val="28"/>
          <w:vertAlign w:val="superscript"/>
        </w:rPr>
        <w:t xml:space="preserve">0,327 </w:t>
      </w:r>
      <w:r>
        <w:rPr>
          <w:bCs/>
          <w:sz w:val="28"/>
        </w:rPr>
        <w:t>= 65,2 (м)</w:t>
      </w:r>
    </w:p>
    <w:p>
      <w:pPr>
        <w:pStyle w:val="Normal"/>
        <w:ind w:firstLine="63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630"/>
        <w:rPr/>
      </w:pPr>
      <w:r>
        <w:rPr>
          <w:sz w:val="28"/>
        </w:rPr>
        <w:t xml:space="preserve">По формуле (10), принимая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s</w:t>
      </w:r>
      <w:r>
        <w:rPr>
          <w:iCs/>
          <w:sz w:val="28"/>
        </w:rPr>
        <w:t xml:space="preserve"> /2</w:t>
      </w:r>
      <w:r>
        <w:rPr>
          <w:i/>
          <w:iCs/>
          <w:sz w:val="28"/>
        </w:rPr>
        <w:t xml:space="preserve"> =</w:t>
      </w:r>
      <w:r>
        <w:rPr>
          <w:sz w:val="28"/>
        </w:rPr>
        <w:t xml:space="preserve"> 32,6 м, находим угловой коэффициент облученности </w:t>
      </w:r>
      <w:r>
        <w:rPr>
          <w:iCs/>
          <w:sz w:val="28"/>
          <w:lang w:val="en-US"/>
        </w:rPr>
        <w:t>F</w:t>
      </w:r>
      <w:r>
        <w:rPr>
          <w:iCs/>
          <w:sz w:val="28"/>
          <w:vertAlign w:val="subscript"/>
          <w:lang w:val="en-US"/>
        </w:rPr>
        <w:t>q</w:t>
      </w:r>
      <w:r>
        <w:rPr>
          <w:iCs/>
          <w:sz w:val="28"/>
        </w:rPr>
        <w:t xml:space="preserve"> , для расстояния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равное 42 м.</w:t>
      </w:r>
    </w:p>
    <w:p>
      <w:pPr>
        <w:pStyle w:val="Normal"/>
        <w:ind w:firstLine="63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63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,6/65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,6/65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/65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4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firstLine="63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>
          <w:sz w:val="28"/>
        </w:rPr>
      </w:pPr>
      <w:r>
        <w:rPr>
          <w:sz w:val="28"/>
        </w:rPr>
        <w:t xml:space="preserve">По формуле (13) находим коэффициент пропускания атмосферы </w:t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>
          <w:sz w:val="28"/>
        </w:rPr>
      </w:pPr>
      <w:r>
        <w:rPr>
          <w:bCs/>
          <w:sz w:val="28"/>
        </w:rPr>
        <w:t xml:space="preserve">                    </w:t>
      </w:r>
      <w:r>
        <w:rPr>
          <w:rFonts w:eastAsia="Symbol" w:cs="Symbol" w:ascii="Symbol" w:hAnsi="Symbol"/>
          <w:bCs/>
          <w:sz w:val="28"/>
        </w:rPr>
        <w:t>t</w:t>
      </w:r>
      <w:r>
        <w:rPr>
          <w:bCs/>
          <w:sz w:val="28"/>
        </w:rPr>
        <w:t xml:space="preserve"> = ехр [-7,0 </w:t>
      </w:r>
      <w:r>
        <w:rPr>
          <w:rFonts w:eastAsia="Times New Roman" w:cs="Times New Roman"/>
          <w:bCs/>
          <w:sz w:val="28"/>
        </w:rPr>
        <w:t>·</w:t>
      </w:r>
      <w:r>
        <w:rPr>
          <w:bCs/>
          <w:sz w:val="28"/>
        </w:rPr>
        <w:t xml:space="preserve"> 10</w:t>
      </w:r>
      <w:r>
        <w:rPr>
          <w:bCs/>
          <w:sz w:val="28"/>
          <w:vertAlign w:val="superscript"/>
        </w:rPr>
        <w:t>-4</w:t>
      </w:r>
      <w:r>
        <w:rPr>
          <w:bCs/>
          <w:sz w:val="28"/>
        </w:rPr>
        <w:t xml:space="preserve"> (</w:t>
      </w:r>
      <w:r>
        <w:rPr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sz w:val="28"/>
        </w:rPr>
        <w:t xml:space="preserve"> - 65,2/2)] = 0,986.</w:t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/>
      </w:pPr>
      <w:r>
        <w:rPr>
          <w:sz w:val="28"/>
        </w:rPr>
        <w:t xml:space="preserve">По формуле (9), принимая </w:t>
      </w:r>
      <w:r>
        <w:rPr>
          <w:iCs/>
          <w:sz w:val="28"/>
          <w:lang w:val="en-US"/>
        </w:rPr>
        <w:t>E</w:t>
      </w:r>
      <w:r>
        <w:rPr>
          <w:iCs/>
          <w:sz w:val="28"/>
          <w:vertAlign w:val="subscript"/>
          <w:lang w:val="en-US"/>
        </w:rPr>
        <w:t>f</w:t>
      </w:r>
      <w:r>
        <w:rPr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=</w:t>
      </w:r>
      <w:r>
        <w:rPr>
          <w:sz w:val="28"/>
        </w:rPr>
        <w:t xml:space="preserve"> 450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находим интенсивность теплового излучения </w:t>
      </w:r>
    </w:p>
    <w:p>
      <w:pPr>
        <w:pStyle w:val="Normal"/>
        <w:ind w:firstLine="63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630"/>
        <w:jc w:val="center"/>
        <w:rPr/>
      </w:pPr>
      <w:r>
        <w:rPr>
          <w:bCs/>
          <w:iCs/>
          <w:sz w:val="28"/>
          <w:lang w:val="en-US"/>
        </w:rPr>
        <w:t>q</w:t>
      </w:r>
      <w:r>
        <w:rPr>
          <w:bCs/>
          <w:sz w:val="28"/>
        </w:rPr>
        <w:t xml:space="preserve"> = 450 </w:t>
      </w:r>
      <w:r>
        <w:rPr>
          <w:rFonts w:eastAsia="Times New Roman" w:cs="Times New Roman"/>
          <w:bCs/>
          <w:sz w:val="28"/>
        </w:rPr>
        <w:t>·</w:t>
      </w:r>
      <w:r>
        <w:rPr>
          <w:bCs/>
          <w:sz w:val="28"/>
        </w:rPr>
        <w:t xml:space="preserve"> 0,149 </w:t>
      </w:r>
      <w:r>
        <w:rPr>
          <w:rFonts w:eastAsia="Times New Roman" w:cs="Times New Roman"/>
          <w:bCs/>
          <w:sz w:val="28"/>
        </w:rPr>
        <w:t>·</w:t>
      </w:r>
      <w:r>
        <w:rPr>
          <w:bCs/>
          <w:sz w:val="28"/>
        </w:rPr>
        <w:t xml:space="preserve"> 0,986 = 66 (кВт/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)</w:t>
      </w:r>
    </w:p>
    <w:p>
      <w:pPr>
        <w:pStyle w:val="Normal"/>
        <w:ind w:firstLine="63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630"/>
        <w:rPr>
          <w:sz w:val="28"/>
        </w:rPr>
      </w:pPr>
      <w:r>
        <w:rPr>
          <w:sz w:val="28"/>
        </w:rPr>
        <w:t>По формуле (12), находим время существования огненного шара</w:t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/>
      </w:pPr>
      <w:r>
        <w:rPr>
          <w:bCs/>
          <w:sz w:val="28"/>
        </w:rPr>
        <w:t xml:space="preserve">                                    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  <w:lang w:val="en-US"/>
        </w:rPr>
        <w:t>s</w:t>
      </w:r>
      <w:r>
        <w:rPr>
          <w:bCs/>
          <w:sz w:val="28"/>
        </w:rPr>
        <w:t xml:space="preserve"> = 0,92 </w:t>
      </w:r>
      <w:r>
        <w:rPr>
          <w:rFonts w:eastAsia="Times New Roman" w:cs="Times New Roman"/>
          <w:bCs/>
          <w:sz w:val="28"/>
        </w:rPr>
        <w:t>·</w:t>
      </w:r>
      <w:r>
        <w:rPr>
          <w:bCs/>
          <w:sz w:val="28"/>
        </w:rPr>
        <w:t xml:space="preserve"> 2120 </w:t>
      </w:r>
      <w:r>
        <w:rPr>
          <w:bCs/>
          <w:sz w:val="28"/>
          <w:vertAlign w:val="superscript"/>
        </w:rPr>
        <w:t>0,303</w:t>
      </w:r>
      <w:r>
        <w:rPr>
          <w:bCs/>
          <w:sz w:val="28"/>
        </w:rPr>
        <w:t xml:space="preserve"> = 9,3 (с)  </w:t>
      </w:r>
    </w:p>
    <w:p>
      <w:pPr>
        <w:pStyle w:val="Normal"/>
        <w:ind w:firstLine="630"/>
        <w:rPr>
          <w:bCs/>
          <w:sz w:val="28"/>
        </w:rPr>
      </w:pPr>
      <w:r>
        <w:rPr>
          <w:bCs/>
          <w:sz w:val="28"/>
        </w:rPr>
        <w:t xml:space="preserve">                                        </w:t>
      </w:r>
    </w:p>
    <w:p>
      <w:pPr>
        <w:pStyle w:val="Normal"/>
        <w:ind w:firstLine="630"/>
        <w:rPr>
          <w:sz w:val="28"/>
        </w:rPr>
      </w:pPr>
      <w:r>
        <w:rPr>
          <w:sz w:val="28"/>
        </w:rPr>
        <w:t>По формуле (8), находим импульс интенсивности теплового излучения</w:t>
      </w:r>
    </w:p>
    <w:p>
      <w:pPr>
        <w:pStyle w:val="Normal"/>
        <w:ind w:firstLine="63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63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=</w:t>
      </w:r>
      <w:r>
        <w:rPr>
          <w:bCs/>
          <w:sz w:val="28"/>
        </w:rPr>
        <w:t xml:space="preserve"> 9,3</w:t>
      </w:r>
      <w:r>
        <w:rPr>
          <w:bCs/>
          <w:sz w:val="28"/>
          <w:vertAlign w:val="subscript"/>
        </w:rPr>
        <w:t xml:space="preserve"> </w:t>
      </w:r>
      <w:r>
        <w:rPr>
          <w:rFonts w:eastAsia="Times New Roman" w:cs="Times New Roman"/>
          <w:bCs/>
          <w:iCs/>
          <w:sz w:val="28"/>
        </w:rPr>
        <w:t>·</w:t>
      </w:r>
      <w:r>
        <w:rPr>
          <w:bCs/>
          <w:iCs/>
          <w:sz w:val="28"/>
        </w:rPr>
        <w:t xml:space="preserve"> 66 = 613,8 (кДж/м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)</w:t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>
          <w:sz w:val="28"/>
        </w:rPr>
      </w:pPr>
      <w:r>
        <w:rPr>
          <w:sz w:val="28"/>
        </w:rPr>
        <w:t>Полученный результат свидетельствует о том, что на расстоянии 42 метров, люди находящиеся на открытом пространстве в момент происшествия аварии по данному сценарию, получат ожоги четвертой степени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налогично данному расчету определяем значения импульса интенсивности теплового излучения для других расстояний. Результаты расчетов приведены в таблице 4.</w:t>
      </w:r>
    </w:p>
    <w:p>
      <w:pPr>
        <w:pStyle w:val="2"/>
        <w:ind w:firstLine="630"/>
        <w:jc w:val="left"/>
        <w:rPr/>
      </w:pPr>
      <w:r>
        <w:rPr/>
        <w:t>Таблица 4 - Интенсивность и импульс теплового излучения при горении огненного шара</w:t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520"/>
        <w:gridCol w:w="1721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оздействие на объ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нтенсивность теплового излучения, кВт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мпульс теплового излучения, кДж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vertAlign w:val="super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сстояние от цистерны, м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жог 4-ой степ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5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17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2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жог 3-ей степ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жог 2-ой степ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0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жог 1-ой степ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19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firstLine="63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15</w:t>
            </w:r>
          </w:p>
        </w:tc>
      </w:tr>
    </w:tbl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3.3.3  </w:t>
      </w:r>
      <w:r>
        <w:rPr>
          <w:b w:val="false"/>
          <w:bCs w:val="false"/>
          <w:spacing w:val="24"/>
          <w:sz w:val="28"/>
        </w:rPr>
        <w:t>Определение зон действия основных поражающих факторов при авариях, возникающих в результате аварий на рядом расположенных объектах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Согласно исходным данным Главного управления по делам ГО и ЧС Новосибирской области к потенциально опасным объектам для проектируемого объекта относится ФГУП «Барабинский рыбхоз» (на расстоянии 0,45 км от проектируемого объекта)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объекте находится следующее максимальное количество вещества:  аммиак (2,5 т)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новным поражающим фактором при аварии на потенциально опасных объектах будет токсическое поражение АХОВ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Характеристика опасного вещества: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ммиак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изические и химические свойства. Бесцветный газ с резким запахом. Легче воздуха. Хорошо растворим в воде. При выходе в атмосферу дымит. Газ  горюч. Горит при наличии постоянного источника огня. Пары образуют с воздухом взрывоопасные смеси. Емкости могут взрываться при нагревании. В порожних емкостях образуются взрывоопасные смеси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оксическое действие. Высокие концентрации вызывают обильное слезотечение и боль в глазах, удушье, сильные приступы кашля, головокружение, боли в желудке рвоту, задержание мочи. Тяжелое отравление протекает на фоне резкого уменьшения легочной вентиляции, острой эмфиземы, увеличения печени, ацидоза, повышения глутаминоксалатной и глутаминпируватной активности. Уже через несколько минут после массивного воздействия аммиака наступает мышечная слабость с повышенной рефлекторной возбудимостью, тетанические судороги; резко снижается порог слуха, вследствие чего сильный звук вызывает новый приступ судорог. После действия очень высоких концентраций пострадавшие очень сильно возбуждены, находятся в состоянии буйного бреда, не способны стоять. Наблюдаются резкие расстройства дыхания и кровообращения; в ближайшие часы (иногда и в первые минуты) после отравления может наступить смерть от сердечной слабости или остановки дыхания в фазе вдоха при спазме голосовой щели (рефлекс троичного нерва). Чаще смерть наступает через несколько часов или дней после несчастного случая от отека гортани или легких. Возможен химический ожог глаз и верхних дыхательных путей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ндивидуальная защита. 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ильтрующие противогазы марки «КД». Защитные очки, маслобензостойкие перчатки, перчатки из дисперсии бутилкаучука, специальная обувь, одежда из плотной ткани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ры первой помощи. Вынести на свежий воздух. Обеспечить тепло и покой. Дать увлажненный кислород, пары уксусной кислоты. Кожу и слизистые промыть водой или 2 % раствором борной кислоты. В глаза закапать 2 - 3 капли 30 % раствора альбуцида, в нос – теплое оливковое или персиковое масло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 прогнозировании масштабов зон заражения при аварии на опасном предприятии в расчетах приняты следующие положения и допущения:</w:t>
      </w:r>
    </w:p>
    <w:p>
      <w:pPr>
        <w:pStyle w:val="2"/>
        <w:numPr>
          <w:ilvl w:val="0"/>
          <w:numId w:val="2"/>
        </w:numPr>
        <w:ind w:left="0"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асштабы заражения рассчитываются по первичному и вторичному облаку;</w:t>
      </w:r>
    </w:p>
    <w:p>
      <w:pPr>
        <w:pStyle w:val="2"/>
        <w:numPr>
          <w:ilvl w:val="0"/>
          <w:numId w:val="2"/>
        </w:numPr>
        <w:ind w:left="0"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теорологические условия:</w:t>
      </w:r>
    </w:p>
    <w:p>
      <w:pPr>
        <w:pStyle w:val="2"/>
        <w:tabs>
          <w:tab w:val="clear" w:pos="708"/>
          <w:tab w:val="left" w:pos="900" w:leader="none"/>
        </w:tabs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)</w:t>
        <w:tab/>
        <w:t>степень вертикальной устойчивости воздуха – инверсия;</w:t>
      </w:r>
    </w:p>
    <w:p>
      <w:pPr>
        <w:pStyle w:val="2"/>
        <w:tabs>
          <w:tab w:val="clear" w:pos="708"/>
          <w:tab w:val="left" w:pos="900" w:leader="none"/>
        </w:tabs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)</w:t>
        <w:tab/>
        <w:t>скорость ветра 1 м/с;</w:t>
      </w:r>
    </w:p>
    <w:p>
      <w:pPr>
        <w:pStyle w:val="2"/>
        <w:tabs>
          <w:tab w:val="clear" w:pos="708"/>
          <w:tab w:val="left" w:pos="900" w:leader="none"/>
        </w:tabs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)</w:t>
        <w:tab/>
        <w:t>температура воздуха равна 20 °С.</w:t>
      </w:r>
    </w:p>
    <w:p>
      <w:pPr>
        <w:pStyle w:val="2"/>
        <w:ind w:firstLine="630"/>
        <w:jc w:val="left"/>
        <w:rPr>
          <w:b w:val="false"/>
          <w:b w:val="false"/>
          <w:bCs w:val="false"/>
          <w:spacing w:val="24"/>
          <w:sz w:val="28"/>
        </w:rPr>
      </w:pPr>
      <w:r>
        <w:rPr>
          <w:b w:val="false"/>
          <w:bCs w:val="false"/>
          <w:spacing w:val="24"/>
          <w:sz w:val="28"/>
        </w:rPr>
        <w:t>Аварийная ситуация на ФГУП «Барабинский рыбхоз» при разливе аммиака массой 2,5 т. (сценарий 5):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сходные данные: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>количество выброшенного при аварии вещества, Q</w:t>
      </w:r>
      <w:r>
        <w:rPr>
          <w:b w:val="false"/>
          <w:bCs w:val="false"/>
          <w:sz w:val="28"/>
          <w:vertAlign w:val="subscript"/>
        </w:rPr>
        <w:t>0</w:t>
      </w:r>
      <w:r>
        <w:rPr>
          <w:b w:val="false"/>
          <w:bCs w:val="false"/>
          <w:sz w:val="28"/>
        </w:rPr>
        <w:t xml:space="preserve"> = 2,5 т;</w:t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>плотность аммиака, d = 0,681 т/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>;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олщина слоя выброшенного при аварии вещества, h = 0,05 м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Метеорологические условия: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епень вертикальной устойчивости воздуха – инверсия;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корость ветра 1 м/с;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емпература воздуха равна 20 °С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ядок оценки последствий аварий по РД 52.04.253-90 «Методика прогнозирования масштабов заражения АХОВ при авариях (разрушениях) на химически опасных объектах и транспорте» [14]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квивалентное количество вещества по первичному облаку определяется по формуле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 xml:space="preserve">                                  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  <w:sz w:val="28"/>
        </w:rPr>
        <w:t>,                      (14)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left"/>
        <w:rPr/>
      </w:pPr>
      <w:r>
        <w:rPr>
          <w:b w:val="false"/>
          <w:bCs w:val="false"/>
          <w:sz w:val="28"/>
        </w:rPr>
        <w:t>где К</w:t>
      </w:r>
      <w:r>
        <w:rPr>
          <w:b w:val="false"/>
          <w:bCs w:val="false"/>
          <w:sz w:val="28"/>
          <w:vertAlign w:val="subscript"/>
        </w:rPr>
        <w:t>1</w:t>
      </w:r>
      <w:r>
        <w:rPr>
          <w:b w:val="false"/>
          <w:bCs w:val="false"/>
          <w:sz w:val="28"/>
        </w:rPr>
        <w:t>, К</w:t>
      </w:r>
      <w:r>
        <w:rPr>
          <w:b w:val="false"/>
          <w:bCs w:val="false"/>
          <w:sz w:val="28"/>
          <w:vertAlign w:val="subscript"/>
        </w:rPr>
        <w:t>3</w:t>
      </w:r>
      <w:r>
        <w:rPr>
          <w:b w:val="false"/>
          <w:bCs w:val="false"/>
          <w:sz w:val="28"/>
        </w:rPr>
        <w:t>, К</w:t>
      </w:r>
      <w:r>
        <w:rPr>
          <w:b w:val="false"/>
          <w:bCs w:val="false"/>
          <w:sz w:val="28"/>
          <w:vertAlign w:val="subscript"/>
        </w:rPr>
        <w:t>5</w:t>
      </w:r>
      <w:r>
        <w:rPr>
          <w:b w:val="false"/>
          <w:bCs w:val="false"/>
          <w:sz w:val="28"/>
        </w:rPr>
        <w:t>, К</w:t>
      </w:r>
      <w:r>
        <w:rPr>
          <w:b w:val="false"/>
          <w:bCs w:val="false"/>
          <w:sz w:val="28"/>
          <w:vertAlign w:val="subscript"/>
        </w:rPr>
        <w:t>7</w:t>
      </w:r>
      <w:r>
        <w:rPr>
          <w:b w:val="false"/>
          <w:bCs w:val="false"/>
          <w:sz w:val="28"/>
        </w:rPr>
        <w:t xml:space="preserve"> - вспомогательные коэффициенты;</w:t>
      </w:r>
    </w:p>
    <w:p>
      <w:pPr>
        <w:pStyle w:val="2"/>
        <w:ind w:firstLine="360"/>
        <w:jc w:val="left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  <w:sz w:val="28"/>
        </w:rPr>
        <w:t>- количество выброшенного вещества.</w:t>
      </w:r>
    </w:p>
    <w:p>
      <w:pPr>
        <w:pStyle w:val="2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квивалентное количество вещества по вторичному облаку определяется по формуле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 xml:space="preserve">                    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den>
        </m:f>
      </m:oMath>
      <w:r>
        <w:rPr>
          <w:b w:val="false"/>
          <w:bCs w:val="false"/>
          <w:sz w:val="28"/>
        </w:rPr>
        <w:t>,          (15)</w:t>
      </w:r>
    </w:p>
    <w:p>
      <w:pPr>
        <w:pStyle w:val="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</w:t>
      </w:r>
      <w:r>
        <w:rPr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K2 - коэффициент, зависящий от физико-химических свойств СДЯ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K4 - коэффициент, учитывающий скорость ветра;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K6 - коэффициент, зависящий от времени, прошедшего после начала аварии N;</w:t>
      </w:r>
    </w:p>
    <w:p>
      <w:pPr>
        <w:pStyle w:val="2"/>
        <w:jc w:val="left"/>
        <w:rPr/>
      </w:pP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</w:rPr>
        <w:t>Q</w:t>
      </w:r>
      <w:r>
        <w:rPr>
          <w:b w:val="false"/>
          <w:bCs w:val="false"/>
          <w:sz w:val="28"/>
          <w:vertAlign w:val="subscript"/>
        </w:rPr>
        <w:t>0</w:t>
      </w:r>
      <w:r>
        <w:rPr>
          <w:b w:val="false"/>
          <w:bCs w:val="false"/>
          <w:sz w:val="28"/>
        </w:rPr>
        <w:t xml:space="preserve"> - количество выброшенного вещества;</w:t>
      </w:r>
    </w:p>
    <w:p>
      <w:pPr>
        <w:pStyle w:val="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</w:t>
      </w:r>
      <w:r>
        <w:rPr>
          <w:b w:val="false"/>
          <w:bCs w:val="false"/>
          <w:sz w:val="28"/>
        </w:rPr>
        <w:t>h - толщина слоя АХОВ;</w:t>
      </w:r>
    </w:p>
    <w:p>
      <w:pPr>
        <w:pStyle w:val="2"/>
        <w:jc w:val="left"/>
        <w:rPr/>
      </w:pPr>
      <w:r>
        <w:rPr>
          <w:b w:val="false"/>
          <w:bCs w:val="false"/>
          <w:sz w:val="28"/>
        </w:rPr>
        <w:t xml:space="preserve">        </w:t>
      </w:r>
      <w:r>
        <w:rPr>
          <w:b w:val="false"/>
          <w:bCs w:val="false"/>
          <w:sz w:val="28"/>
          <w:lang w:val="en-US"/>
        </w:rPr>
        <w:t>d</w:t>
      </w:r>
      <w:r>
        <w:rPr>
          <w:b w:val="false"/>
          <w:bCs w:val="false"/>
          <w:sz w:val="28"/>
        </w:rPr>
        <w:t xml:space="preserve"> – плотность АХОВ.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жительность поражающего действия СДЯВ определяется временем его испарения с площади разлива.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емя испарения СДЯВ с площади разлива (в часах) определяется по формуле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firstLine="63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7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,                              (16)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h - толщина слоя СДЯВ, м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d - удельный вес СДЯВ, т/куб. 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ная глубина зоны заражения Г (км), обусловленной воздействием первичного и вторичного облака СДЯВ, определяется 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4"/>
        </w:rPr>
        <w:t>Г = Г' + 0,5 Г",                                                     (17)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 Г' – наибольши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 xml:space="preserve">Г" – наименьший из размеров Г1 и Г2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ученное значение Г сравнивается с предельно возможным значением глубины переноса воздушных масс Гп, определяемым по формуле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Гп = N · V,                                           (18)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 N - время от начала аварии, ч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V - скорость переноса переднего фронта зараженного воздуха при данных скорости ветра и степени вертикальной устойчивости воздуха, км/ч.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окончательную расчетную глубину зоны заражения принимается меньшее из 2-х сравниваемых между собой значений.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зоны возможного заражения облаком АХОВ определяется по формуле</w:t>
      </w:r>
    </w:p>
    <w:p>
      <w:pPr>
        <w:pStyle w:val="ConsNonformat"/>
        <w:widowControl/>
        <w:ind w:firstLine="63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,                            (19)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  Sв - площадь зоны возможного заражения СДЯВ, кв. км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Г - глубина зоны заражения, км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eastAsia="Arial"/>
          <w:sz w:val="28"/>
          <w:szCs w:val="24"/>
        </w:rPr>
        <w:t xml:space="preserve">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угловые размеры зоны возможного заражения, град (по таблице 5).</w:t>
      </w:r>
    </w:p>
    <w:p>
      <w:pPr>
        <w:pStyle w:val="ConsNormal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5 - Угловые размеры зоны возможного заражения в зависимости от скорости ветр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620"/>
        <w:gridCol w:w="1620"/>
      </w:tblGrid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корость ветра, м/с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&lt; 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6 -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1 -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&gt; 2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гловые размеры зо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5</w:t>
            </w:r>
          </w:p>
        </w:tc>
      </w:tr>
    </w:tbl>
    <w:p>
      <w:pPr>
        <w:pStyle w:val="ConsNonformat"/>
        <w:widowControl/>
        <w:ind w:firstLine="63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лощадь зоны фактического заражения Sф в кв. км рассчитывается по формуле       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firstLine="63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в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>,                             (20)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Kв - коэффициент, зависящий от степени вертикальной устойчивости воздуха, принимается равным 0,081 - при инверсии; 0,133 - при изотермии; 0,235 - при конвекции;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N - время, прошедшее после начала аварии, ч.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 формуле (14) определяем эквивалентное количество вещества в первичном облаке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 xml:space="preserve">                              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0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07 </m:t>
        </m:r>
      </m:oMath>
      <w:r>
        <w:rPr>
          <w:b w:val="false"/>
          <w:bCs w:val="false"/>
          <w:sz w:val="28"/>
        </w:rPr>
        <w:t>(т)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формуле (15) определяем эквивалентное количество вещества во вторичном облаке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т)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firstLine="63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формуле (16) определяем</w:t>
      </w:r>
      <w:r>
        <w:rPr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ремя испарения АХОВ с площади разлива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firstLine="63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ч)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таблице Б1, для 0,007 тонн, интерполированием находим глубину зоны заражения первичным облаком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firstLine="630"/>
        <w:jc w:val="center"/>
        <w:rPr/>
      </w:pPr>
      <w:r>
        <w:rPr>
          <w:rFonts w:cs="Times New Roman" w:ascii="Times New Roman" w:hAnsi="Times New Roman"/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8"/>
          <w:szCs w:val="24"/>
        </w:rPr>
        <w:t>(км)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таблице Б1, для 0,05 тонн, интерполированием находим глубину зоны заражения вторичным облаком</w:t>
      </w:r>
    </w:p>
    <w:p>
      <w:pPr>
        <w:pStyle w:val="ConsNormal"/>
        <w:widowControl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firstLine="63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" w:ascii="Times New Roman" w:hAnsi="Times New Roman"/>
          <w:sz w:val="28"/>
          <w:szCs w:val="24"/>
        </w:rPr>
        <w:t>(км)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формуле (17) полная глубина зоны заражения составит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</w:rPr>
        <w:t>Г = 0,85 + 0,5 x 0,3 = 1 (км)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ельно возможное значение глубины переноса воздушных масс по таблице Б2, за 1 час согласно формуле (18)  составит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Гп = 1 x 5 = 5 (км)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формуле (19) определяем площадь зоны возможного заражения облаком АХОВ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cs="Times New Roman" w:ascii="Times New Roman" w:hAnsi="Times New Roman"/>
          <w:sz w:val="28"/>
          <w:szCs w:val="24"/>
        </w:rPr>
        <w:t>(к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b/>
          <w:sz w:val="28"/>
          <w:szCs w:val="24"/>
        </w:rPr>
        <w:t xml:space="preserve">    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формуле (20) определяем площадь зоны фактического заражения облаком АХОВ через 1 час после аварии</w:t>
      </w:r>
    </w:p>
    <w:p>
      <w:pPr>
        <w:pStyle w:val="ConsNonformat"/>
        <w:widowControl/>
        <w:ind w:firstLine="63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ind w:firstLine="630"/>
        <w:jc w:val="left"/>
        <w:rPr/>
      </w:pPr>
      <w:r>
        <w:rPr>
          <w:b w:val="false"/>
          <w:bCs w:val="false"/>
          <w:sz w:val="28"/>
        </w:rPr>
        <w:t xml:space="preserve">                                  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</m:oMath>
      <w:r>
        <w:rPr>
          <w:b w:val="false"/>
          <w:bCs w:val="false"/>
          <w:sz w:val="28"/>
        </w:rPr>
        <w:t>(км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 xml:space="preserve">) </w:t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зультаты расчетов занесены в таблице 6.</w:t>
      </w:r>
    </w:p>
    <w:p>
      <w:pPr>
        <w:pStyle w:val="2"/>
        <w:ind w:firstLine="630"/>
        <w:jc w:val="left"/>
        <w:rPr/>
      </w:pPr>
      <w:r>
        <w:rPr/>
        <w:t xml:space="preserve">Таблица 6 – Последствия ЧС в результате аварии на потенциально опасном объекте ФГУП 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66"/>
        <w:gridCol w:w="1092"/>
        <w:gridCol w:w="1707"/>
        <w:gridCol w:w="1855"/>
        <w:gridCol w:w="1425"/>
      </w:tblGrid>
      <w:tr>
        <w:trPr>
          <w:trHeight w:val="11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Опасное </w:t>
              <w:br/>
              <w:t>веще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left="4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ол-во, 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Полная </w:t>
              <w:br/>
              <w:t>глубина зоны заражения, к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лощадь зоны фактического заражения, к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vertAlign w:val="superscript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tabs>
                <w:tab w:val="clear" w:pos="708"/>
                <w:tab w:val="left" w:pos="852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Удаление объекта от ПОО, км</w:t>
            </w:r>
          </w:p>
        </w:tc>
      </w:tr>
      <w:tr>
        <w:trPr>
          <w:trHeight w:val="4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ГУП «Барабинский рыбхоз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ммиа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N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45</w:t>
            </w:r>
          </w:p>
        </w:tc>
      </w:tr>
    </w:tbl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firstLine="63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таблице 7 приведены скорости переноса переднего фронта облака АХОВ в зависимости от скорости ветра, м/сек, при расстоянии от места аварии до объекта менее 10 к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firstLine="567"/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sz w:val="36"/>
    </w:rPr>
  </w:style>
  <w:style w:type="paragraph" w:styleId="FR2">
    <w:name w:val="FR2"/>
    <w:qFormat/>
    <w:pPr>
      <w:widowControl w:val="false"/>
      <w:bidi w:val="0"/>
      <w:snapToGrid w:val="false"/>
      <w:spacing w:lineRule="auto" w:line="300" w:before="260" w:after="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3:38:00Z</dcterms:created>
  <dc:creator>DOM</dc:creator>
  <dc:description/>
  <cp:keywords/>
  <dc:language>en-US</dc:language>
  <cp:lastModifiedBy>DOM</cp:lastModifiedBy>
  <dcterms:modified xsi:type="dcterms:W3CDTF">2008-11-23T03:38:00Z</dcterms:modified>
  <cp:revision>2</cp:revision>
  <dc:subject/>
  <dc:title/>
</cp:coreProperties>
</file>