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ная динамик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истемная динамика</w:t>
      </w:r>
      <w:r>
        <w:rPr>
          <w:rFonts w:cs="Times New Roman" w:ascii="Times New Roman" w:hAnsi="Times New Roman"/>
          <w:sz w:val="28"/>
          <w:szCs w:val="28"/>
        </w:rPr>
        <w:t> — направление в изучении сложных систем, исследующее их поведение во времени и в зависимости от структуры элементов системы и взаимодействия между ними (причинно-следственные связи, петли обратных связей, задержки реакции, влияния среды …). Особенное внимание уделяется компьютерному моделированию таких систем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ют две стадии системной динамики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нная (описание модели и характеристик взаимодействия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енная (проверка гипотез с помощью компьютерной симуляции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компонентам можно отнести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ли обратной связи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оковые диаграммы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ные симуля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ли обратной связи, в свою очередь, можно разделить на положительные или усиливающие и отрицательные или стабилизирующие (рис. 1). Системные взаимодействия между петлями обратной связи составляют каркас системы. Именно этот каркас и определяет деятельность системы в целом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70405" cy="148590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. 1 Модель системы с положительными и отрицательными петлями обратной связ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стемная динамика подчеркивает нелинейный характер деятельности системы и огромную роль петель обратной связи. Согласно теории: системы состоят из множества переменных, которые взаимодействуют друг с другом средством петель обратной связи, которые в свою очередь могут взаимодействовать и между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ногие системные модели можно обобщить с помощью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первые сформированного искон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типа или архетипа. П</w:t>
      </w:r>
      <w:r>
        <w:rPr>
          <w:rFonts w:cs="Times New Roman" w:ascii="Times New Roman" w:hAnsi="Times New Roman"/>
          <w:color w:val="000000"/>
          <w:sz w:val="28"/>
          <w:szCs w:val="28"/>
        </w:rPr>
        <w:t>рименение архетипа может быть использовано для диагностики и изучения модели поведения или изучение возможности использования модели в перспективе (помогает определить, что сделать для улучшения состояния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рхетип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вновешивание с задержкой. В данном архетипе поведение изменяется в ответ на сигналы обратной связи (рис. 2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73935" cy="1638300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2 У</w:t>
      </w:r>
      <w:r>
        <w:rPr>
          <w:rFonts w:cs="Times New Roman" w:ascii="Times New Roman" w:hAnsi="Times New Roman"/>
          <w:color w:val="000000"/>
          <w:sz w:val="28"/>
          <w:szCs w:val="28"/>
        </w:rPr>
        <w:t>равновешивание с задержко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ы роста,  ограничение на развитие-рост с усилением динамики (рис. 3). Пример: возврат доли рынка - проведение агрессивной маркетинговой политик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99025" cy="1579245"/>
            <wp:effectExtent l="0" t="0" r="0" b="0"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. 3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ы рос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мена проблемы, иллюстрирует «противоборство», использование подмены-симптоматического решения (рис. 4). Пример: цель – зоповедник, симптоматическое решение – зоопарк, побочный эффект – сокращение финансировани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3700" cy="2113915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. 4 </w:t>
      </w:r>
      <w:r>
        <w:rPr>
          <w:rFonts w:cs="Times New Roman" w:ascii="Times New Roman" w:hAnsi="Times New Roman"/>
          <w:color w:val="000000"/>
          <w:sz w:val="28"/>
          <w:szCs w:val="28"/>
        </w:rPr>
        <w:t>Подмена пробле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ывание целей, подмена проблемы, размывание важных стратегических критериев (рис. 5). Пример: потеря доли рынка - удлинение плановых сроков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48610" cy="2429510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. 5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ывание це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скалация, расширение (рис. 6). Пример: разработка продукта несколькими компаниям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52925" cy="180784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. 6 </w:t>
      </w:r>
      <w:r>
        <w:rPr>
          <w:rFonts w:cs="Times New Roman" w:ascii="Times New Roman" w:hAnsi="Times New Roman"/>
          <w:color w:val="000000"/>
          <w:sz w:val="28"/>
          <w:szCs w:val="28"/>
        </w:rPr>
        <w:t>Эскалац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ьги к деньгам, перераспределение ресурсов в пользу А, рост разрыва между А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ис. 7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84705" cy="2266950"/>
            <wp:effectExtent l="0" t="0" r="0" b="0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7 Деньги к деньгам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гедия общих ресурсов, рост активности до истощения ресурса (рис.8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06140" cy="2924175"/>
            <wp:effectExtent l="0" t="0" r="0" b="0"/>
            <wp:docPr id="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. 8 </w:t>
      </w:r>
      <w:r>
        <w:rPr>
          <w:rFonts w:cs="Times New Roman" w:ascii="Times New Roman" w:hAnsi="Times New Roman"/>
          <w:color w:val="000000"/>
          <w:sz w:val="28"/>
          <w:szCs w:val="28"/>
        </w:rPr>
        <w:t>Трагедия общих ресурс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работающее решение, решение эффективное в краткосрочной перспективе, в долгострочном плане вызывает непредвиденные последствия. Пример: недостаточная производительность труда – набор новых сотрудников – уход специалистов, текучка (рис. 9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35530" cy="2121535"/>
            <wp:effectExtent l="0" t="0" r="0" b="0"/>
            <wp:docPr id="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. 9 </w:t>
      </w:r>
      <w:r>
        <w:rPr>
          <w:rFonts w:cs="Times New Roman" w:ascii="Times New Roman" w:hAnsi="Times New Roman"/>
          <w:color w:val="000000"/>
          <w:sz w:val="28"/>
          <w:szCs w:val="28"/>
        </w:rPr>
        <w:t>Неработающее реш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и недоинвестирование, первоначальный рост, в дальнейшем не возможность поддерживать достаточный объем, качество. Пример: нехватка производственных мощностей – ускоренный рост – снижение качества (рис. 10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59910" cy="2757805"/>
            <wp:effectExtent l="0" t="0" r="0" b="0"/>
            <wp:docPr id="1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0 Рост и недоинвестирова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истемной динамике используется своя графическая нотация для построения структур потоковых диаграмм, представляют причинно-следственные связи. При создании модели исследователь абстрагируется от прир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системы наполнения водой двух взаимосвязанных ба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42740" cy="1694180"/>
            <wp:effectExtent l="0" t="0" r="0" b="0"/>
            <wp:docPr id="1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ую модель представим в общем виде и в виде системной модели (рис. 11,12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85490" cy="1647190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1 Общее представление модел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48835" cy="1428115"/>
            <wp:effectExtent l="0" t="0" r="0" b="0"/>
            <wp:docPr id="1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2 Представление модели с использованием системных компонент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08:00Z</dcterms:created>
  <dc:creator>geodep</dc:creator>
  <dc:description/>
  <cp:keywords/>
  <dc:language>en-US</dc:language>
  <cp:lastModifiedBy>geodep</cp:lastModifiedBy>
  <dcterms:modified xsi:type="dcterms:W3CDTF">2011-05-22T13:09:00Z</dcterms:modified>
  <cp:revision>3</cp:revision>
  <dc:subject/>
  <dc:title/>
</cp:coreProperties>
</file>