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ходы к моделированию систе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ретно-событийное моделирование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системы, в которой поток транзакций продвигается по структурной диаграмме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сследование поведения децентрализован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ген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 то, как такое поведение определяет поведение всей системы в целом;</w:t>
      </w:r>
    </w:p>
    <w:p>
      <w:pPr>
        <w:pStyle w:val="Normal"/>
        <w:numPr>
          <w:ilvl w:val="1"/>
          <w:numId w:val="1"/>
        </w:numPr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оделирование п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массового обслуживания (СМО)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, предназначенная для обслуживания потока заявок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агентного обслуживания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оиска реш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имеру системы массового обслуживания можно отнести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й терминал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вешивание товар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дом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 системы массового обслуживания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эффективности СМ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время ожидания обслуживания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аботы модел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исходных данны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СМО в зависимости от числа каналов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тказом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канальные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приорите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8:43:00Z</dcterms:created>
  <dc:creator>geodep</dc:creator>
  <dc:description/>
  <cp:keywords/>
  <dc:language>en-US</dc:language>
  <cp:lastModifiedBy>geodep</cp:lastModifiedBy>
  <dcterms:modified xsi:type="dcterms:W3CDTF">2011-05-22T08:58:00Z</dcterms:modified>
  <cp:revision>43</cp:revision>
  <dc:subject/>
  <dc:title/>
</cp:coreProperties>
</file>