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машинного эксперимент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проведением машинного эксперимента необходимо понять, в чем заключается различие между физическим экспериментом и компьютерным.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щим различиям можно отнести следующие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жность с определением выборочной точк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гкость повторения и воспроизведения условий эксперимент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гкость прерывания и восстановления эксперимент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или отсутствие корреляции между последовательными выборочными точкам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условиями проведения эксперимента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анализа результатов машинного эксперимента могут использоваться  методы сравнения средних и дисперсий различных альтернатив (однофакторные эксперименты), определение важности учета или значимости влияния переменных и ограничений, наложенных на эти переменные и отыскание оптимальных значений на некотором множестве возможных значений переменных (использование последовательных или поисковых методов построения экспериментов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планирование эксперимента заключается в постепенном переходе от более общей модели к более частной и включает в себя 3 этапа: построение структурной модели, функциональной и экспериментальной модел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ая модель характеризуется числом факторов (независимая переменная, х, входная переменная) и числом уровней (значений) для каждого фактора. Эта модель выбирается на базе того, что должно быть сделано. Структурную модель можно записать в виде: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8350" cy="2762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</w:rPr>
        <w:t xml:space="preserve">-число элементов эксперимента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число факторов, </w:t>
      </w:r>
      <w:r>
        <w:rPr>
          <w:rFonts w:cs="Times New Roman" w:ascii="Times New Roman" w:hAnsi="Times New Roman"/>
          <w:sz w:val="28"/>
          <w:szCs w:val="28"/>
          <w:lang w:val="en-US"/>
        </w:rPr>
        <w:t>qi</w:t>
      </w:r>
      <w:r>
        <w:rPr>
          <w:rFonts w:cs="Times New Roman" w:ascii="Times New Roman" w:hAnsi="Times New Roman"/>
          <w:sz w:val="28"/>
          <w:szCs w:val="28"/>
        </w:rPr>
        <w:t xml:space="preserve"> - число уровне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фактор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бор факторов определяется целью исследований, основная цель – существенные факторы. Для структурной модели используются в основном измеряемые и управляемые фактор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ая модель определяет количество переменных структурной модели, служащие действительными измерителями отклика (определить кол-во информационных точек). Функциональная модель позволяет найти компромисс между желаниями и ресурса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ольшинстве сложных экспериментальных исследованиях число возможных комбинаций факторов и рассматриваемых их уровней почти бесконечно. Чтобы удовлетворить ресурсным ограничениям мы вынуждены идти на большое число компромиссов. Для предварительного планирования в таких случаях используется номограмма, отражающая зависимость от числа факторов, уровней, повторений эксперимента, а также скорости вычислений и затрат на них. Номограмма позволяет оценить возможности перед проведением эксперимента (рис. 1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55055" cy="50577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. 1 Номограмма для оценки эксперимен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определения значений по данным зависимостям необходимо по номограмме двигаться из левого верхнего квадранта против часовой стрелки с учетом новой информации от квадранта к квадрант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многих случаях цель моделирования – отыскание величин при которых отклик или зависимая переменная достигает оптимальных (минимальных, максимальных) значений. Построение поверхности отклика можно представить в виде (рис. 2)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80515" cy="25654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число фактор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90925" cy="272415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.2 Вид поверхности отклика для двуфакторного эксперимент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е поверхности отклика производится с помощью небольших факторных экспериментов. Цель такого эксперимента – выбор направления перемещения к оптимальной точке и вид уравнения поверхности отклика вблизи оптимальной точк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виды поверхностей отклика дают различный вид контура при плоскостном рассмотрении (рис. 3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91025" cy="49244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 Типичные контуры откли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-холм, б-поднимающийся гребень, в-гребень постоянной высоты, г-минимакс (седло)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ионный метод поиска оптимума – метод координатного подъема. Чтобы быстрее выйти в близкую к оптимуму область используется полином первого порядка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2385" cy="24701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и второго порядк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9270" cy="5048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полинома а1,а2,…,а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оцениваются с помощью эксперимен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метод поиска оптимума - метод наискорейшего подъема, который заключается в построении линейной аппроксимации поверхности отклика в окрестности точки с помощью эксперимента. По построению функции делается вывод о направлении, делается небольшой шаг, повторяется процедура определения направления и т.д. Метод наискорейшего подъема не гарантирует сходимость в точку глобального максимума. При нескольких максимумах необходимо применение этого метода с меняющимися в широком диапазоне начальными условия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сть проведенных экспериментов можно оценить с помощью флуктуаций случайного фактора (дисперсией). Для уменьшения влияния начального периода можно использовать достаточно длинные вычислительные прогоны, исключить начальный период прогона или  выбрать начальное условие близкое к типичном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достаточно большом числе повторений результаты моделирования можно сделать сколь угодно точными, зависимости от точности, полезности и  стоимости модели представлены на рис. 4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38625" cy="200977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. 4 Зависимости точности модели от ее сложности и затрат на построение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4:19:00Z</dcterms:created>
  <dc:creator>geodep</dc:creator>
  <dc:description/>
  <cp:keywords/>
  <dc:language>en-US</dc:language>
  <cp:lastModifiedBy>geodep</cp:lastModifiedBy>
  <dcterms:modified xsi:type="dcterms:W3CDTF">2011-04-09T14:34:00Z</dcterms:modified>
  <cp:revision>2</cp:revision>
  <dc:subject/>
  <dc:title/>
</cp:coreProperties>
</file>