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лгоритмы имитационного моделирова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моделей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, аналоговая, математическая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, частная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, качественная, обобщенна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признак классификации имитационной модел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редставления свойств объекта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модел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отображаемого свойства объек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ные алгоритмы имитационного моделирова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ы моделирования по принципам особых состояний и продвижения времен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ы моделирования по принципу учета времени исполнения и скорости работы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моделирования, учитывающий сложность задач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моделирования по принципу продвижения времени это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ка исходного времени модели и итерационное продвижение с шагом равным интервалу времен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сей совокупности моделируемых задач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 мере поступления модельной информ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имитационного моделирова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задач, описание модели, оценка входной информации модел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элементов системы, формулировка математической модели, разработка алгоритма, оценка модели, эксперимен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требование, выдвигаемое к языку имитационного моделирова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истемного способа статистической обработки и анализа результатов моделирования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объектов управления модел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нтерфейсных частей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шагов разработк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 CYR" w:hAnsi="Times New Roman CYR" w:eastAsia="Times New Roman" w:cs="Times New Roman CYR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sz w:val="24"/>
      <w:u w:val="single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basedOn w:val="Style5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50:00Z</dcterms:created>
  <dc:creator>geodep</dc:creator>
  <dc:description/>
  <cp:keywords/>
  <dc:language>en-US</dc:language>
  <cp:lastModifiedBy>geodep</cp:lastModifiedBy>
  <dcterms:modified xsi:type="dcterms:W3CDTF">2011-05-21T08:10:00Z</dcterms:modified>
  <cp:revision>65</cp:revision>
  <dc:subject/>
  <dc:title/>
</cp:coreProperties>
</file>