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статистических испыт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статистических испытаний – метод решения невероятностной проблемы вероятностным способом (называют методом Монте-Карло, по названию проекта США по ядерной технике, где он был впервые предложен). Данный метод (метод Монте-Карло)  широко используется на этапе исследования и проектирования систем при построении и реализации машинных моделей, базируется на использовании случайных чисел (рис. 1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68720" cy="185674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 Общая структура статистической модел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этапы мет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 описывают формулами и логическими выражениями на ЭВ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одель вводят случайно изменяющиеся факторы и оценивают их влияние на показатели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ценки подвергают статической обработк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использования метода статистических испытаний для расчета площади криволинейной фигуры (рис. 2). Для расчета данного примера необходимо выполнить следующие шаги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ить аналитическую зависимость Y=φ(X), по которой рассчитывается площадь фигуры;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ямоугольнике в случайном порядке разбрасываются точки;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ется оценивание, какая доля всех точек попала внутрь фигуры. 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ная доля соответствует доле площади фигуры от рассчитанной площади прямоугольник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6978" w:dyaOrig="36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8.9pt;height:180.8pt" filled="f" o:ole="">
            <v:imagedata r:id="rId4" o:title=""/>
          </v:shape>
          <o:OLEObject Type="Embed" ProgID="" ShapeID="ole_rId3" DrawAspect="Content" ObjectID="_1424191206" r:id="rId3"/>
        </w:objec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2 Расчет площади криволинейной фигуры:</w:t>
        <w:br/>
        <w:t>а – аналитическая модель; б – метод Монте-Карло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м виде имитацию поведения системы методом </w:t>
        <w:br/>
        <w:t>статистических испытаний можно представить динамической системой описываемой в виде последовательности уравнений с детерминированными Х и случайными ~ X(Δt) коэффициентами (рис. 3)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4320" w:dyaOrig="41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pt;height:207.65pt" filled="f" o:ole="">
            <v:imagedata r:id="rId6" o:title=""/>
          </v:shape>
          <o:OLEObject Type="Embed" ProgID="" ShapeID="ole_rId5" DrawAspect="Content" ObjectID="_1731267075" r:id="rId5"/>
        </w:objec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3 Имитация поведения системы методом </w:t>
        <w:br/>
        <w:t>статистических испытаний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ом шаге 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яют значения случайных коэффициентов ~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(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, для которых по уравнениям рассчитывают изменения выходной величины ~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(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. Выявляют связь выходных величин со входными величинами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областям применения метода статистического моделирования можно отнести изучение стохастических систем и решение детерминированных задач.</w:t>
      </w:r>
    </w:p>
    <w:p>
      <w:pPr>
        <w:pStyle w:val="Normal"/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делирование случайных событий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оделирования случайного собы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ероятность которого рав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статочно сформировать одно числ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мерно распределенное на интервале [0,1]: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, вероятность отказа вычислительной системы составляет 0,3. Чтобы определить, возникнет ли он на очередном шаге моделирования, достаточно сгенерировать с помощью датчика одно случайное числ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равнить его с вероятностью отказа (рис. 4)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186" w:dyaOrig="25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8.95pt;height:126.75pt" filled="f" o:ole="">
            <v:imagedata r:id="rId8" o:title=""/>
          </v:shape>
          <o:OLEObject Type="Embed" ProgID="" ShapeID="ole_rId7" DrawAspect="Content" ObjectID="_1269741133" r:id="rId7"/>
        </w:objec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 Моделирование случайного события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каз «произошёл» </w:t>
        <w:br/>
        <w:t>б) отказ «не произошёл»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оделирования полной группы N несовместных событий </w:t>
      </w:r>
      <w:r>
        <w:rPr>
          <w:rFonts w:cs="Times New Roman" w:ascii="Times New Roman" w:hAnsi="Times New Roman"/>
          <w:i/>
          <w:iCs/>
          <w:sz w:val="28"/>
          <w:szCs w:val="28"/>
        </w:rPr>
        <w:t>А={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2, …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} </w:t>
      </w:r>
      <w:r>
        <w:rPr>
          <w:rFonts w:cs="Times New Roman" w:ascii="Times New Roman" w:hAnsi="Times New Roman"/>
          <w:sz w:val="28"/>
          <w:szCs w:val="28"/>
        </w:rPr>
        <w:t xml:space="preserve">с вероятностями соответственн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1, Р2,..., PN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lt;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, в каждый момент времени может происходить обращение только к одному из трех модулей оперативной памяти вычислительной системы. Вероятности обращения к каждому из них </w:t>
      </w:r>
      <w:r>
        <w:rPr>
          <w:rFonts w:cs="Times New Roman" w:ascii="Times New Roman" w:hAnsi="Times New Roman"/>
          <w:i/>
          <w:iCs/>
          <w:sz w:val="28"/>
          <w:szCs w:val="28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Р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Р3</w:t>
      </w:r>
      <w:r>
        <w:rPr>
          <w:rFonts w:cs="Times New Roman" w:ascii="Times New Roman" w:hAnsi="Times New Roman"/>
          <w:sz w:val="28"/>
          <w:szCs w:val="28"/>
        </w:rPr>
        <w:t xml:space="preserve"> равны соответственно 0.3, 0.5 и 0.2. Чтобы узнать, из какого именно модуля будут считаны данные, необходимо определить, в какой интервал попадает полученное от датчика случайно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рис. 5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6378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8.9pt;height:144pt" filled="f" o:ole="">
            <v:imagedata r:id="rId10" o:title=""/>
          </v:shape>
          <o:OLEObject Type="Embed" ProgID="" ShapeID="ole_rId9" DrawAspect="Content" ObjectID="_820660128" r:id="rId9"/>
        </w:objec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5 Моделирование полной группы из трех несовместных событий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22:00Z</dcterms:created>
  <dc:creator>geodep</dc:creator>
  <dc:description/>
  <cp:keywords/>
  <dc:language>en-US</dc:language>
  <cp:lastModifiedBy>geodep</cp:lastModifiedBy>
  <dcterms:modified xsi:type="dcterms:W3CDTF">2011-04-09T14:39:00Z</dcterms:modified>
  <cp:revision>2</cp:revision>
  <dc:subject/>
  <dc:title/>
</cp:coreProperties>
</file>