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и анализ результатов модел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ы для самоконтрол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, предъявляемое к качеству статистической обработки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ещенность оценки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ность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регрессионного анализа для оценки работы имитационной модели: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инимизация функции ошибки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размерности модели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входной информации модел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, возникающие при создании больших систем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онфигурация и самозащита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абление и настройка;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и нелинейное измен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8:43:00Z</dcterms:created>
  <dc:creator>geodep</dc:creator>
  <dc:description/>
  <cp:keywords/>
  <dc:language>en-US</dc:language>
  <cp:lastModifiedBy>geodep</cp:lastModifiedBy>
  <dcterms:modified xsi:type="dcterms:W3CDTF">2011-05-21T09:07:00Z</dcterms:modified>
  <cp:revision>16</cp:revision>
  <dc:subject/>
  <dc:title/>
</cp:coreProperties>
</file>