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итационное моделирование. Формулировка и создание моде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ы для само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ая система это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построения обобщенной модели системы с алгоритмическим описанием основных правил ее поведения и процессов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ание по правилам преобразования, обеспечивающим эквивалентность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ция закономерност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моделирования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, формирование, прогноз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, моделирование и интерпретаци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 формулиров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это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пособа нахождения ответов на вопросы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роблемы по выбранным правилам преобразовани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 усложнению задач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нахождения решения в модел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и обратная задачи, настройка модели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определение решения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токовых диаграм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ходы можно использовать в процессе создания модел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пределение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и численный;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рмальных методов доказатель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26:00Z</dcterms:created>
  <dc:creator>geodep</dc:creator>
  <dc:description/>
  <cp:keywords/>
  <dc:language>en-US</dc:language>
  <cp:lastModifiedBy>geodep</cp:lastModifiedBy>
  <dcterms:modified xsi:type="dcterms:W3CDTF">2011-05-21T08:10:00Z</dcterms:modified>
  <cp:revision>50</cp:revision>
  <dc:subject/>
  <dc:title/>
</cp:coreProperties>
</file>