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 статистических испытан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сты для самоконтрол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статистических испытаний это: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 решения не вероятностной проблемы вероятностным способом;</w:t>
      </w:r>
    </w:p>
    <w:p>
      <w:pPr>
        <w:pStyle w:val="Normal"/>
        <w:numPr>
          <w:ilvl w:val="1"/>
          <w:numId w:val="1"/>
        </w:numPr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метод, при котором частное положение логическим путем выводится из общего;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процесс логического вывода на основе перехода от частного положения к общем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метода статистических испытаний: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изация процесса расчета;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од в модель случайно изменяющихся факторов;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модел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ой информацией в методе статистических испытаний является: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ы модели;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ое выражение;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ая зависимость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ь применения метода статистического моделирования: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стохастических систем;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;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ждение экстремальных значени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обходимо сделать, чтобы смоделировать случайное событие: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число, равномерно распределенное, на единичном интервале [0,1];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ировать событие;</w:t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моде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08:14:00Z</dcterms:created>
  <dc:creator>geodep</dc:creator>
  <dc:description/>
  <cp:keywords/>
  <dc:language>en-US</dc:language>
  <cp:lastModifiedBy>geodep</cp:lastModifiedBy>
  <dcterms:modified xsi:type="dcterms:W3CDTF">2011-05-22T08:27:00Z</dcterms:modified>
  <cp:revision>35</cp:revision>
  <dc:subject/>
  <dc:title/>
</cp:coreProperties>
</file>