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абораторная работа №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right="43" w:hanging="18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> Определение числа пи на базе подхода Монте-Карло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: </w:t>
      </w:r>
      <w:r>
        <w:rPr>
          <w:bCs/>
          <w:color w:val="000000"/>
          <w:sz w:val="28"/>
          <w:szCs w:val="28"/>
        </w:rPr>
        <w:t>Определить число пи с использованием зависимости отношения площади квадрата к площади, вписанного в квадрат круга, вычислить ошибку полученной величины. Данная задача базируется на следующей зависимости для определения числа пи. Возьмем квадрат со стороной 2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>, тогда его площадь 4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.  Площадь вписанной в данный квадрат окружности равна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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. Отношение площади окружности к площади квадрата равно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</w:t>
      </w:r>
      <w:r>
        <w:rPr>
          <w:bCs/>
          <w:color w:val="000000"/>
          <w:sz w:val="28"/>
          <w:szCs w:val="28"/>
        </w:rPr>
        <w:t>/4. Отсюда число пи можно вычислить как отношение 4*(Количество точек попавших в окружность) / (Общее количество точек)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ограммной оболочки для выполнения расчета необходимо использовать электронную таблицу. </w:t>
      </w:r>
    </w:p>
    <w:p>
      <w:pPr>
        <w:pStyle w:val="Normal"/>
        <w:spacing w:before="280" w:after="280"/>
        <w:ind w:firstLine="708"/>
        <w:jc w:val="both"/>
        <w:rPr/>
      </w:pPr>
      <w:r>
        <w:rPr/>
        <w:t>Данные задачи по вариантам: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ариан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енерируемых случайных величи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Рекомендации к выполн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пределения числа пи необходимо в электронной таблице произвести генерацию случайных величин, в количестве соответствующем варианту, для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С использованием функции ЕСЛИ() произвести анализ на попадание полученной точки с координат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круг с заданным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ычислить количество точек попавших внутрь круга. Вычислить число пи как отношение числа точек попавших в круг к общему количеству сгенерированных случайных значений, полученную величину необходимо умножить на 4. Ошибка полученной величины определяется в виде разности исходной величины пи (функция ПИ() электронной таблицы) и полученного значения.</w:t>
      </w:r>
    </w:p>
    <w:sectPr>
      <w:footerReference w:type="default" r:id="rId2"/>
      <w:type w:val="nextPage"/>
      <w:pgSz w:w="11906" w:h="16838"/>
      <w:pgMar w:left="1800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i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284"/>
      <w:jc w:val="both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before="120" w:after="120"/>
    </w:pPr>
    <w:rPr>
      <w:b/>
      <w:sz w:val="32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22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2:56:00Z</dcterms:created>
  <dc:creator>INS</dc:creator>
  <dc:description/>
  <cp:keywords/>
  <dc:language>en-US</dc:language>
  <cp:lastModifiedBy>Щербаков Владимир</cp:lastModifiedBy>
  <dcterms:modified xsi:type="dcterms:W3CDTF">2017-10-14T04:19:00Z</dcterms:modified>
  <cp:revision>63</cp:revision>
  <dc:subject/>
  <dc:title>Практическое занятие</dc:title>
</cp:coreProperties>
</file>