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ирование случайных велич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моделирования случайных величин могут быть использованы метод последовательных сравнений и метод интерпретац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метода последовательного сравнения число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 сравнивают со значением суммы </w:t>
      </w:r>
      <w:r>
        <w:rPr>
          <w:rFonts w:cs="Times New Roman" w:ascii="Times New Roman" w:hAnsi="Times New Roman"/>
          <w:i/>
          <w:iCs/>
          <w:sz w:val="28"/>
          <w:szCs w:val="28"/>
        </w:rPr>
        <w:t>Р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i/>
          <w:iCs/>
          <w:sz w:val="28"/>
          <w:szCs w:val="28"/>
        </w:rPr>
        <w:t>Р2</w:t>
      </w:r>
      <w:r>
        <w:rPr>
          <w:rFonts w:cs="Times New Roman" w:ascii="Times New Roman" w:hAnsi="Times New Roman"/>
          <w:sz w:val="28"/>
          <w:szCs w:val="28"/>
        </w:rPr>
        <w:t xml:space="preserve">+..., где </w:t>
      </w:r>
      <w:r>
        <w:rPr>
          <w:rFonts w:cs="Times New Roman" w:ascii="Times New Roman" w:hAnsi="Times New Roman"/>
          <w:i/>
          <w:iCs/>
          <w:sz w:val="28"/>
          <w:szCs w:val="28"/>
        </w:rPr>
        <w:t>Р1</w:t>
      </w:r>
      <w:r>
        <w:rPr>
          <w:rFonts w:cs="Times New Roman" w:ascii="Times New Roman" w:hAnsi="Times New Roman"/>
          <w:sz w:val="28"/>
          <w:szCs w:val="28"/>
        </w:rPr>
        <w:t xml:space="preserve"> – вероятность наименьшего значения случайной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Р2</w:t>
      </w:r>
      <w:r>
        <w:rPr>
          <w:rFonts w:cs="Times New Roman" w:ascii="Times New Roman" w:hAnsi="Times New Roman"/>
          <w:sz w:val="28"/>
          <w:szCs w:val="28"/>
        </w:rPr>
        <w:t xml:space="preserve"> – вероятность второго по величине знач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 выполнении неравенст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0550" cy="495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оверка прекращается и дискретн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y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читается принявшей значени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 интерпретации основан на физической трактовке моделируемого закона распределения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помощью метода интерпретации выбирают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езависимых случайных чисел, равномерно распределенных на интервале [0, 1], и подсчитывают количество тех из них, которые меньше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Это число и является моделируемой случайной величино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ный способ моделирование непрерывных случайных величин заключается в генерации последовательностей псевдослучайных чисел, используются алгоритмы вида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Ф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представляющие собой рекуррентные соотношения первого порядка, для которых начальное числ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стоянные параметры задан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граммной генерации случайных величин требуется выполнение следующих условий арифметического генератора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лучаемые числа должны быть равномерно распределены в интервале [0,1] и не должны иметь корреляции друг с друго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енератор должен обладать быстродействием и не требовать больших затрат памя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Генератор должен обеспечивать возможность точно воспроизводить заданный поток случайных чисе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В генераторе должен быть предусмотрен простой способ получения отдельных потоков случайных чисе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 получения случайных величин методом серединных квадр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имеется 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разрядное число, меньше 1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ведем его в квад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 затем возьмем средние 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яд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е и будут очередным числом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приме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5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631104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1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828721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87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 и т.д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ком этого метода является наличие корреляции между числами последовательно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ледующий метод программного получения случайных величин - линейный конгруэнтный генерато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довательность целых чисе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… определяется по рекурсивной формуле:</w:t>
      </w:r>
    </w:p>
    <w:p>
      <w:pPr>
        <w:pStyle w:val="Normal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λ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одуль, λ – множитель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- приращение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чальное число или значени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линейного конгруэнтного генератора необходимы конгруэнтные числа. Два целых числ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груэнтны (сравнимы) по модул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целое число), есл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α – 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лится 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 остатка и если числ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ют одинаковые остатки от деления 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25 ≡ 5 (mod 10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0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ругой метод генерации случайных величин основывающийся на конгруэнтном генераторе - мультипликативный метод</w:t>
      </w:r>
      <w:r>
        <w:rPr>
          <w:rFonts w:cs="Times New Roman" w:ascii="Times New Roman" w:hAnsi="Times New Roman"/>
          <w:color w:val="000000"/>
          <w:sz w:val="28"/>
          <w:szCs w:val="28"/>
        </w:rPr>
        <w:t>. Для данного метода задается последовательность неотрицательных целых чисел {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}, не превосходящи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:</w:t>
      </w:r>
    </w:p>
    <w:p>
      <w:pPr>
        <w:pStyle w:val="Normal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машинной реализаци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, 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 – число бит в машинном слове (286 – 16; 386, 486 – 32; Pentium – 64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остроения последовательности необходимо выполнить следующие этапы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ыбрать в качеств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льное нечетное число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ычислить коэффициент λ = 8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± 3, гд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 – любое целое положительное число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найти произведение 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, содержащие не более 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чащих разрядов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взя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ладших разрядов в качестве первого члена последовательност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определить дроб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1/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 – это и есть искомое число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присвои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1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вернуться к 3 пункту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, </w:t>
      </w:r>
      <w:r>
        <w:rPr>
          <w:color w:val="000000"/>
          <w:sz w:val="28"/>
          <w:szCs w:val="28"/>
        </w:rPr>
        <w:t xml:space="preserve">для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4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7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, λ = 11 или 5 (берем 5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 = 35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®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010001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берем 4 младших разряда 001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(3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/16 = 0,1875 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ервое число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01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торого чис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3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 = 15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®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000111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11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5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5/16 = 0,9375 – второе число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11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ретьего числ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11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5 = 75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®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100101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1 = 101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1/16 = 0,6875 – третье число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011 и т.д.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4:22:00Z</dcterms:created>
  <dc:creator>geodep</dc:creator>
  <dc:description/>
  <cp:keywords/>
  <dc:language>en-US</dc:language>
  <cp:lastModifiedBy>geodep</cp:lastModifiedBy>
  <dcterms:modified xsi:type="dcterms:W3CDTF">2011-04-09T14:23:00Z</dcterms:modified>
  <cp:revision>1</cp:revision>
  <dc:subject/>
  <dc:title/>
</cp:coreProperties>
</file>