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елирование случайных велич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сты для самоконтроля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этап метода последовательного сравнения для моделирования случайных величин: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е сравнение числа с суммой вероятности ранее найденных чисел;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ция значения;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 максимум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этап метода интерпретаций: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количества чисел меньших заданного;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ждение взаимосвязи элементов;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ение величин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е условие для программной генерации случайной величины: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ое быстродействие и компактность генератора случайных чисел;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задания аналитического выражения для получения случайного числа;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изация времени на формирование случайного числ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к метода программной генерации последовательности псевдослучайных чисел с использованием рекуррентного соотношения: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ная взаимосвязь между элементами;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ляция между числами последовательности;</w:t>
      </w:r>
    </w:p>
    <w:p>
      <w:pPr>
        <w:pStyle w:val="Normal"/>
        <w:numPr>
          <w:ilvl w:val="1"/>
          <w:numId w:val="1"/>
        </w:numPr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выбор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08:28:00Z</dcterms:created>
  <dc:creator>geodep</dc:creator>
  <dc:description/>
  <cp:keywords/>
  <dc:language>en-US</dc:language>
  <cp:lastModifiedBy>geodep</cp:lastModifiedBy>
  <dcterms:modified xsi:type="dcterms:W3CDTF">2011-05-22T08:42:00Z</dcterms:modified>
  <cp:revision>51</cp:revision>
  <dc:subject/>
  <dc:title/>
</cp:coreProperties>
</file>