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машинного экспери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 физического эксперимента от компьютерного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ость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сть повторения и воспроизводства условий эксперимент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ость исходных услов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ланирования эксперимента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бщей и конечной модел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структурной, функциональной и экспериментальной модел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бщей и частной мод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ограмма эт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отражающий зависимость от числа факторов, уровней, повторений эксперимента, а также скорости вычислений и затрат на них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зависимости стоимости модели от ее входной информаци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отражающий временя работы для аналогового представления мод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ь отклика это:</w:t>
      </w:r>
    </w:p>
    <w:p>
      <w:pPr>
        <w:pStyle w:val="Normal"/>
        <w:numPr>
          <w:ilvl w:val="1"/>
          <w:numId w:val="1"/>
        </w:numPr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нож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оче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ординат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торых удовлетворяют определённому виду уравнений, описывающих зависимую переменную (отклик)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не взаимосвязанных точек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аксимального знач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иска экстремума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ординатного подъем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ыбор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зитный мет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акого фактора можно оценить точность эксперимента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я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арифметическое;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геометрическ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8:24:00Z</dcterms:created>
  <dc:creator>geodep</dc:creator>
  <dc:description/>
  <cp:keywords/>
  <dc:language>en-US</dc:language>
  <cp:lastModifiedBy>geodep</cp:lastModifiedBy>
  <dcterms:modified xsi:type="dcterms:W3CDTF">2011-05-21T08:42:00Z</dcterms:modified>
  <cp:revision>43</cp:revision>
  <dc:subject/>
  <dc:title/>
</cp:coreProperties>
</file>