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ная динам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сты для самоконтрол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 динамика это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в изучении сложных систем, исследующее их поведение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, исследующее взаимосвязь элементов модели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зучения структуры модел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системной динамики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енность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овешивани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етип это:</w:t>
      </w:r>
    </w:p>
    <w:p>
      <w:pPr>
        <w:pStyle w:val="Normal"/>
        <w:numPr>
          <w:ilvl w:val="1"/>
          <w:numId w:val="1"/>
        </w:numPr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формированный, искон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тип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анных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информации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Архетип «уравновешивание с задержкой» предназначен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исания поведения модели в ответ на сигналы обратной связи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исания поведения модели при поступлении внешней информации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исания поведения модели с задержк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етип «размывание целей» может быть использован для описания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щивание объема и, как следствие, понижение цены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доли рынка с удлинением плановых сроков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нового состояния систем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етип «эскалация» используется для: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я модели разработки продукта несколькими компаниями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я модели оценки системы;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я модели расчета финансовых коэффициент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8:00Z</dcterms:created>
  <dc:creator>geodep</dc:creator>
  <dc:description/>
  <cp:keywords/>
  <dc:language>en-US</dc:language>
  <cp:lastModifiedBy>geodep</cp:lastModifiedBy>
  <dcterms:modified xsi:type="dcterms:W3CDTF">2011-05-22T13:10:00Z</dcterms:modified>
  <cp:revision>3</cp:revision>
  <dc:subject/>
  <dc:title/>
</cp:coreProperties>
</file>