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лгоритмы имитационного моделирования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ктр всех возможных рассматриваемых моделей достаточно широк и может быть представлен в виде схемы на рис. 16</w:t>
      </w:r>
    </w:p>
    <w:p>
      <w:pPr>
        <w:pStyle w:val="Normal"/>
        <w:spacing w:lineRule="auto" w:line="240" w:before="280" w:after="28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50610" cy="2202815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Рис. 16 Спектр моделей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висимости от признаков и основных свойств модели можно представить в виде следующей классификации:</w:t>
      </w:r>
    </w:p>
    <w:tbl>
      <w:tblPr>
        <w:tblW w:w="5000" w:type="pct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449"/>
        <w:gridCol w:w="5017"/>
      </w:tblGrid>
      <w:tr>
        <w:trPr>
          <w:trHeight w:val="599" w:hRule="atLeast"/>
        </w:trPr>
        <w:tc>
          <w:tcPr>
            <w:tcW w:w="544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96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hadow/>
                <w:color w:val="000000"/>
                <w:kern w:val="2"/>
                <w:sz w:val="28"/>
                <w:szCs w:val="28"/>
                <w:lang w:eastAsia="ru-RU"/>
              </w:rPr>
              <w:t>Признак классификации</w:t>
            </w:r>
            <w:r>
              <w:rPr>
                <w:rFonts w:eastAsia="Times New Roman" w:cs="Times New Roman" w:ascii="Times New Roman" w:hAnsi="Times New Roman"/>
                <w:b/>
                <w:shadow/>
                <w:color w:val="000000"/>
                <w:kern w:val="2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96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hadow/>
                <w:color w:val="000000"/>
                <w:kern w:val="2"/>
                <w:sz w:val="28"/>
                <w:szCs w:val="28"/>
                <w:lang w:eastAsia="ru-RU"/>
              </w:rPr>
              <w:t>Тип математической модели</w:t>
            </w:r>
            <w:r>
              <w:rPr>
                <w:rFonts w:eastAsia="Times New Roman" w:cs="Times New Roman" w:ascii="Times New Roman" w:hAnsi="Times New Roman"/>
                <w:b/>
                <w:shadow/>
                <w:color w:val="000000"/>
                <w:kern w:val="2"/>
                <w:sz w:val="28"/>
                <w:szCs w:val="28"/>
                <w:lang w:val="en-US" w:eastAsia="ru-RU"/>
              </w:rPr>
              <w:t xml:space="preserve"> </w:t>
            </w:r>
          </w:p>
        </w:tc>
      </w:tr>
      <w:tr>
        <w:trPr>
          <w:trHeight w:val="955" w:hRule="atLeast"/>
        </w:trPr>
        <w:tc>
          <w:tcPr>
            <w:tcW w:w="54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96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8"/>
                <w:szCs w:val="28"/>
                <w:lang w:eastAsia="ru-RU"/>
              </w:rPr>
              <w:t>1. Характер отображаемых свойств объекта</w:t>
            </w: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5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96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8"/>
                <w:szCs w:val="28"/>
                <w:lang w:eastAsia="ru-RU"/>
              </w:rPr>
              <w:t>Структурные, функциональные</w:t>
            </w: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8"/>
                <w:szCs w:val="28"/>
                <w:lang w:val="en-US" w:eastAsia="ru-RU"/>
              </w:rPr>
              <w:t xml:space="preserve"> </w:t>
            </w:r>
          </w:p>
        </w:tc>
      </w:tr>
      <w:tr>
        <w:trPr>
          <w:trHeight w:val="955" w:hRule="atLeast"/>
        </w:trPr>
        <w:tc>
          <w:tcPr>
            <w:tcW w:w="54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96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8"/>
                <w:szCs w:val="28"/>
                <w:lang w:eastAsia="ru-RU"/>
              </w:rPr>
              <w:t>2. Принадлежность к иерархическому уровню</w:t>
            </w: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5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96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8"/>
                <w:szCs w:val="28"/>
                <w:lang w:eastAsia="ru-RU"/>
              </w:rPr>
              <w:t>Микроуровень, макроуровень, метауровень</w:t>
            </w: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8"/>
                <w:szCs w:val="28"/>
                <w:lang w:val="en-US" w:eastAsia="ru-RU"/>
              </w:rPr>
              <w:t xml:space="preserve"> </w:t>
            </w:r>
          </w:p>
        </w:tc>
      </w:tr>
      <w:tr>
        <w:trPr>
          <w:trHeight w:val="955" w:hRule="atLeast"/>
        </w:trPr>
        <w:tc>
          <w:tcPr>
            <w:tcW w:w="54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96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8"/>
                <w:szCs w:val="28"/>
                <w:lang w:eastAsia="ru-RU"/>
              </w:rPr>
              <w:t xml:space="preserve">3. Степень детализации описания внутри одного уровня </w:t>
            </w:r>
          </w:p>
        </w:tc>
        <w:tc>
          <w:tcPr>
            <w:tcW w:w="5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96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8"/>
                <w:szCs w:val="28"/>
                <w:lang w:eastAsia="ru-RU"/>
              </w:rPr>
              <w:t>Полные, макромодели</w:t>
            </w: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8"/>
                <w:szCs w:val="28"/>
                <w:lang w:val="en-US" w:eastAsia="ru-RU"/>
              </w:rPr>
              <w:t xml:space="preserve"> </w:t>
            </w:r>
          </w:p>
        </w:tc>
      </w:tr>
      <w:tr>
        <w:trPr>
          <w:trHeight w:val="955" w:hRule="atLeast"/>
        </w:trPr>
        <w:tc>
          <w:tcPr>
            <w:tcW w:w="54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96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8"/>
                <w:szCs w:val="28"/>
                <w:lang w:eastAsia="ru-RU"/>
              </w:rPr>
              <w:t>4. Способ представления свойств объекта</w:t>
            </w: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5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96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8"/>
                <w:szCs w:val="28"/>
                <w:lang w:eastAsia="ru-RU"/>
              </w:rPr>
              <w:t>Аналитические, алгоритми-ческие, имитационные</w:t>
            </w: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8"/>
                <w:szCs w:val="28"/>
                <w:lang w:val="en-US" w:eastAsia="ru-RU"/>
              </w:rPr>
              <w:t xml:space="preserve"> </w:t>
            </w:r>
          </w:p>
        </w:tc>
      </w:tr>
      <w:tr>
        <w:trPr>
          <w:trHeight w:val="788" w:hRule="atLeast"/>
        </w:trPr>
        <w:tc>
          <w:tcPr>
            <w:tcW w:w="544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96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8"/>
                <w:szCs w:val="28"/>
                <w:lang w:eastAsia="ru-RU"/>
              </w:rPr>
              <w:t>5. Способ получения модели</w:t>
            </w: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501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96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8"/>
                <w:szCs w:val="28"/>
                <w:lang w:eastAsia="ru-RU"/>
              </w:rPr>
              <w:t>Теоретические, эмпирические</w:t>
            </w: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8"/>
                <w:szCs w:val="28"/>
                <w:lang w:val="en-US" w:eastAsia="ru-RU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left="360" w:firstLine="3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честве основных требований к модели выступают следующие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дель должна быть простой и понятной пользователю.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енаправленной.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ежной (гарантия от абсурдных ответов).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добной в управлении.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ной (решение главных задач).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аптивной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ускающей постепенные изменения.</w:t>
      </w:r>
    </w:p>
    <w:p>
      <w:pPr>
        <w:pStyle w:val="Normal"/>
        <w:spacing w:lineRule="auto" w:line="240" w:before="280" w:after="280"/>
        <w:ind w:left="360" w:firstLine="3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бщенная схема моделирования (рис. 17):</w:t>
      </w:r>
    </w:p>
    <w:p>
      <w:pPr>
        <w:pStyle w:val="Normal"/>
        <w:spacing w:lineRule="auto" w:line="240" w:before="280" w:after="28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6640830" cy="3695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. 17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Cs w:val="28"/>
        </w:rPr>
        <w:t>Обобщённые алгоритмы имитационного моделирования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горитм моделирования по принципу особых состояний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 имитации развивался с использованием управляющих последовательностей, определяемых по функциям распределения вероятностей исходных данных путём проведения случайных испытаний. В качестве управляющих последовательностей использовались в примере последовательности значений периодов следования заявок по каждом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-ому потоку {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} и длительности обслуживания заяво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-ого потока устройством {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k</w:t>
      </w:r>
      <w:r>
        <w:rPr>
          <w:rFonts w:cs="Times New Roman" w:ascii="Times New Roman" w:hAnsi="Times New Roman"/>
          <w:color w:val="000000"/>
          <w:sz w:val="28"/>
          <w:szCs w:val="28"/>
        </w:rPr>
        <w:t>}. Моменты наступления будущих событий определялись по простым рекуррентным соотношениям. Эта особенность даёт возможность построить простой циклический алгоритм моделирования, который сводится к следующим действиям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ся событие с минимальным временем — наиболее раннее событ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дельному времени присваивается значение времени наступления наиболее раннего событ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ся тип событ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типа события предпринимаются действия, направленные на загрузку устройств и продвижение заявок в соответствии с алгоритмом их обработки, и вычисляются моменты наступления будущих событий; эти действия называют реакцией модели на событ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исленные действия повторяются до истечения времени моделирования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моделирования производится измерение и статистическая обработка значений выходных характеристик. Обобщённая схема алгоритма моделирования по принципу особых состояний приведена на рисунке 18,19.</w:t>
      </w:r>
    </w:p>
    <w:p>
      <w:pPr>
        <w:pStyle w:val="Normal"/>
        <w:spacing w:lineRule="auto" w:line="240" w:before="280" w:after="28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object w:dxaOrig="6563" w:dyaOrig="92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35pt;height:352.3pt" filled="f" o:ole="">
            <v:imagedata r:id="rId5" o:title=""/>
          </v:shape>
          <o:OLEObject Type="Embed" ProgID="" ShapeID="ole_rId4" DrawAspect="Content" ObjectID="_1050159193" r:id="rId4"/>
        </w:object>
      </w:r>
    </w:p>
    <w:p>
      <w:pPr>
        <w:pStyle w:val="Normal"/>
        <w:spacing w:lineRule="auto" w:line="240" w:before="280" w:after="28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 18 Обобщённый алгоритм моделирования систем по принципу особых состояний</w:t>
      </w:r>
    </w:p>
    <w:p>
      <w:pPr>
        <w:pStyle w:val="Normal"/>
        <w:spacing w:lineRule="auto" w:line="240" w:before="280" w:after="28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49340" cy="1586230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19 Процесс движения объекта в системе</w:t>
      </w:r>
    </w:p>
    <w:p>
      <w:pPr>
        <w:pStyle w:val="Normal"/>
        <w:spacing w:lineRule="auto" w:line="240" w:before="280" w:after="28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лгоритм моделирования по принципу продвижения времени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крупнённая схема моделирующего алгоритма, который реализует принцип постоянного приращения модельного времени (принципа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), представлен на рисунке 20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object w:dxaOrig="7587" w:dyaOrig="622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7.05pt;height:219pt" filled="f" o:ole="">
            <v:imagedata r:id="rId8" o:title=""/>
          </v:shape>
          <o:OLEObject Type="Embed" ProgID="" ShapeID="ole_rId7" DrawAspect="Content" ObjectID="_681937467" r:id="rId7"/>
        </w:objec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 20 Обобщённый алгоритм моделирования систем по принципу приращений "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елирующий алгоритм, основанный на примене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им для более широкого круга систем, чем алгоритм, построенный по принципу особых состояний. Однако при его реализации возникают проблемы определения велич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t</w:t>
      </w:r>
      <w:r>
        <w:rPr>
          <w:rFonts w:cs="Times New Roman" w:ascii="Times New Roman" w:hAnsi="Times New Roman"/>
          <w:color w:val="000000"/>
          <w:sz w:val="28"/>
          <w:szCs w:val="28"/>
        </w:rPr>
        <w:t>. Для моделирования вычислительных систем на системном уровне в основном используются принцип особых состоя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движение по времени укрупненно можно представить на рисунке 21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52515" cy="1892300"/>
            <wp:effectExtent l="0" t="0" r="0" b="0"/>
            <wp:docPr id="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21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,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53150" cy="1619250"/>
            <wp:effectExtent l="0" t="0" r="0" b="0"/>
            <wp:docPr id="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Этапы имитационного моделирования.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en-US" w:eastAsia="en-US"/>
        </w:rPr>
        <w:t>Формулировка проблем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Данный этап заключается в обосновании применения имитационного моделирования и определение целей.</w:t>
      </w:r>
    </w:p>
    <w:p>
      <w:pPr>
        <w:pStyle w:val="Normal"/>
        <w:ind w:left="360" w:firstLine="34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трудности этапа:</w:t>
        <w:br/>
        <w:t xml:space="preserve">       - трудоемкость создания имитационной модели;</w:t>
        <w:br/>
        <w:t xml:space="preserve">       - решение может не быть оптимальным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en-US" w:eastAsia="en-US"/>
        </w:rPr>
        <w:t>Выявление существенных элементов системы, анализ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en-US" w:eastAsia="en-US"/>
        </w:rPr>
        <w:t>взаимодействия элементов и внешних воздействий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пример, в экономических системах принято применять следующие элементы: компоненты - модель подсистемы, переменные – эндогенные/экзогенные, параметры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en-US" w:eastAsia="en-US"/>
        </w:rPr>
        <w:t>Формулировка математической модел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Для формулировки наиболее часто применяются модели, построенные на основе различных предположений и теорий: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теории графов,</w:t>
      </w:r>
    </w:p>
    <w:p>
      <w:pPr>
        <w:pStyle w:val="Normal"/>
        <w:numPr>
          <w:ilvl w:val="0"/>
          <w:numId w:val="4"/>
        </w:numPr>
        <w:ind w:left="360" w:firstLine="34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теории множеств,</w:t>
      </w:r>
    </w:p>
    <w:p>
      <w:pPr>
        <w:pStyle w:val="Normal"/>
        <w:numPr>
          <w:ilvl w:val="0"/>
          <w:numId w:val="4"/>
        </w:numPr>
        <w:ind w:left="360" w:firstLine="34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теории систем, </w:t>
      </w:r>
    </w:p>
    <w:p>
      <w:pPr>
        <w:pStyle w:val="Normal"/>
        <w:numPr>
          <w:ilvl w:val="0"/>
          <w:numId w:val="4"/>
        </w:numPr>
        <w:ind w:left="360" w:firstLine="34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теории массового обслуживания,</w:t>
      </w:r>
    </w:p>
    <w:p>
      <w:pPr>
        <w:pStyle w:val="Normal"/>
        <w:numPr>
          <w:ilvl w:val="0"/>
          <w:numId w:val="4"/>
        </w:numPr>
        <w:ind w:left="360" w:firstLine="34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теории управления запасами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Разработка алгоритмов и программирование  имитационных модел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честве алгоритмов используются </w:t>
        <w:tab/>
        <w:t>алгоритмы последовательного продвижения времени и метод особых состояний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Оценка адекватности модел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итационное моделирование имеет особые трудности при решении проблемы адекватности модели, т.к. велик информационный фонд и сама модель – это совокупность большого количества моделей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ценки могут быть использованы различные методы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внешней оценки (эксперт оценивает входы, выходы, структуру,    примерные результаты)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ссировка (анализируется логика моделирования)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яя оценка (статистические критерии)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ческие подходы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ланирование эксперимент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ланировании эксперимента предполагается решение проблем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объема выборк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ьшение числа влияющих на модель факторов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многокомпонентной функции реализации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Реализация машинных эксперимен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выбранным планом.</w:t>
        <w:br/>
        <w:t>На данном этапе особая роль отводится подготовке информации и диалоговой системе. Хорошую диалоговую структуры определяет полностью связанный граф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Обработка результатов экспериментов машинного и имитационного модел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пьютерное моделирование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оздания имитационной модели необходимо специальное программное обеспечение – система моделирования.</w:t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реимуществам программных пакетов имитационного моделирования можно отнест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яют большинство функциональных возможностей (следствие – существенное сокращение времени моделирования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ют естественную среду для создания имитационных моделе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ще модифицировать и использовать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т более существенные механизмы обнаружения ошибок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о работы имитационной модели определяется созданной компьютерной математической моделью - программой, реализующей расчеты состояния моделируемой системы по ее математической модели (рис.22)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600575" cy="35528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22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ная компьютерная модель основывается на выбранном языке программирования. Язык программирования должен отражать внутреннюю структуру понятий при описании широкого круга понятий.  Для моделирования используются языки имитационного моделирования (ЯИМ) и общего назначения (ЯОН), рис. 23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937250" cy="52908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29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23</w:t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важным свойствам языков имитационного моделирования можно отнести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Совмеще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раллельно протекающие в реальных системах процессы представляются с помощью последовательно работающей ЭВМ. ЯИМ позволяют обойти эту трудность путём введения понятий системного времени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Разме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ИМ используют динамическое распределение памяти (компоненты модели системы М появляются в ОЗУ и исчезают в зависимости от текущего состояния. Эффективность моделирования достигается так же использованием блочных конструкций: блоков, подблоков и т.д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Измен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ИМ предусматривают обработку списков, отражающих изменения состояний процесса функционирования моделируемой системы на системном  уровне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Взаимосвяз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отражения большого количества связей между компонентами модели в статике и динамике ЯИМ включает системно организованные логические возможности и реализации теории множеств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Стохастичност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ИМ используют специальные программные генерации последовательностей случайных чисел, программы преобразования в соответствующие законы распределения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Анализ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ИМ предусматривают системные способы статистической обработки и анализа результатов моделирова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100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 CYR" w:hAnsi="Times New Roman CYR" w:eastAsia="Times New Roman" w:cs="Times New Roman CYR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kern w:val="2"/>
      <w:sz w:val="28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sz w:val="24"/>
      <w:u w:val="single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sz w:val="24"/>
    </w:rPr>
  </w:style>
  <w:style w:type="character" w:styleId="4">
    <w:name w:val="Заголовок 4 Знак"/>
    <w:basedOn w:val="Style5"/>
    <w:qFormat/>
    <w:rPr>
      <w:rFonts w:ascii="Arial" w:hAnsi="Arial" w:eastAsia="Times New Roman" w:cs="Arial"/>
      <w:b/>
      <w:sz w:val="24"/>
    </w:rPr>
  </w:style>
  <w:style w:type="character" w:styleId="5">
    <w:name w:val="Заголовок 5 Знак"/>
    <w:basedOn w:val="Style5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basedOn w:val="Style5"/>
    <w:qFormat/>
    <w:rPr>
      <w:rFonts w:ascii="Times New Roman CYR" w:hAnsi="Times New Roman CYR" w:eastAsia="Times New Roman" w:cs="Times New Roman CYR"/>
      <w:i/>
      <w:sz w:val="22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</w:rPr>
  </w:style>
  <w:style w:type="character" w:styleId="8">
    <w:name w:val="Заголовок 8 Знак"/>
    <w:basedOn w:val="Style5"/>
    <w:qFormat/>
    <w:rPr>
      <w:rFonts w:ascii="Arial" w:hAnsi="Arial" w:eastAsia="Times New Roman" w:cs="Arial"/>
      <w:i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4:17:00Z</dcterms:created>
  <dc:creator>geodep</dc:creator>
  <dc:description/>
  <cp:keywords/>
  <dc:language>en-US</dc:language>
  <cp:lastModifiedBy>geodep</cp:lastModifiedBy>
  <dcterms:modified xsi:type="dcterms:W3CDTF">2011-04-09T14:33:00Z</dcterms:modified>
  <cp:revision>10</cp:revision>
  <dc:subject/>
  <dc:title/>
</cp:coreProperties>
</file>