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ая работа №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right="43" w:hanging="18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> Построение графиков функции и плотности распреде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bCs/>
          <w:color w:val="000000"/>
          <w:sz w:val="28"/>
          <w:szCs w:val="28"/>
        </w:rPr>
        <w:t xml:space="preserve">выполнить расчет и </w:t>
      </w:r>
      <w:r>
        <w:rPr>
          <w:color w:val="000000"/>
          <w:sz w:val="28"/>
          <w:szCs w:val="28"/>
        </w:rPr>
        <w:t xml:space="preserve">построить графики функции и плотности распределения для следующей задачи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дача: для закупки и последующей реализации мужских курток фирмой было проведено выборочное обследование мужского населения города в возрасте от 18 до 65 лет в целях определения его среднего рост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В результате было установлено, что средний рост 176 см, стандартное отклонение 6 см. Необходимо определить, какой процент общего числа закупаемых курток должны составлять куртки пятого роста (182-186 см). Предполагается что рост мужского населения распределен по нормальному закону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общая для всех вариантов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честве программной оболочки для выполнения расчета необходимо использовать электронную таблиц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к выполнению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необходимо выполнить генерацию случайных величин по нормальному распределению с заданными параметрами распределения (среднее значение и стандартное отклонение). Для генераций случайных величин необходимо использовать модуль анализа данных (электронная таблиц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). После формирования набора случайных значений необходимо упорядочить весь полученный набор данных и сформировать </w:t>
      </w:r>
      <w:r>
        <w:rPr>
          <w:bCs/>
          <w:iCs/>
          <w:sz w:val="28"/>
          <w:szCs w:val="28"/>
        </w:rPr>
        <w:t>значения функции плотности нормального распределения с использованием функции НОРМРАСП с аргументом интегральная=0. Значения функции распределения рассчитываются с использованием функции НОРМРАСП с аргументом интегральная=1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Решение задачи - величина составляющая разность между значениями функции распределения для заданного интервала </w:t>
      </w:r>
      <w:r>
        <w:rPr>
          <w:color w:val="000000"/>
          <w:sz w:val="28"/>
          <w:szCs w:val="28"/>
        </w:rPr>
        <w:t xml:space="preserve">(182-186 см): </w:t>
      </w:r>
      <w:r>
        <w:rPr>
          <w:bCs/>
          <w:iCs/>
        </w:rPr>
        <w:t>=НОРМРАСП(186;176;6;1)-НОРМРАСП(182;176;6;1).</w:t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284"/>
      <w:jc w:val="both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2:56:00Z</dcterms:created>
  <dc:creator>INS</dc:creator>
  <dc:description/>
  <cp:keywords/>
  <dc:language>en-US</dc:language>
  <cp:lastModifiedBy>Щербаков Владимир</cp:lastModifiedBy>
  <dcterms:modified xsi:type="dcterms:W3CDTF">2017-10-14T04:20:00Z</dcterms:modified>
  <cp:revision>68</cp:revision>
  <dc:subject/>
  <dc:title>Практическое занятие</dc:title>
</cp:coreProperties>
</file>