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и анализ результатов моделир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честву оценок, полученных в результате статистической обработки результатов моделирования, предъявляются следующие треб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Несмещенность</w:t>
      </w:r>
      <w:r>
        <w:rPr>
          <w:rFonts w:cs="Times New Roman" w:ascii="Times New Roman" w:hAnsi="Times New Roman"/>
          <w:sz w:val="28"/>
          <w:szCs w:val="28"/>
        </w:rPr>
        <w:t xml:space="preserve"> оценки - равенство математического ожидания оценки определяемому параметру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Cambria Math" w:ascii="Cambria Math" w:hAnsi="Cambria Math"/>
          <w:sz w:val="28"/>
          <w:szCs w:val="28"/>
        </w:rPr>
        <w:t>̂</w:t>
      </w:r>
      <w:r>
        <w:rPr>
          <w:rFonts w:cs="Times New Roman" w:ascii="Times New Roman" w:hAnsi="Times New Roman"/>
          <w:sz w:val="28"/>
          <w:szCs w:val="28"/>
        </w:rPr>
        <w:t xml:space="preserve">]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sz w:val="28"/>
          <w:szCs w:val="28"/>
        </w:rPr>
        <w:t xml:space="preserve"> - оценка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оценки - минимальность среднего квадрата ошибки данной оценк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[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²] ≤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[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²]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рассматриваемая оценк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юбая другая оц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Состоятельность</w:t>
      </w:r>
      <w:r>
        <w:rPr>
          <w:rFonts w:cs="Times New Roman" w:ascii="Times New Roman" w:hAnsi="Times New Roman"/>
          <w:sz w:val="28"/>
          <w:szCs w:val="28"/>
        </w:rPr>
        <w:t xml:space="preserve"> оценки - сходимость по вероятности 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→∞ к оцениваемому параметру </w:t>
      </w:r>
      <w:r>
        <w:rPr>
          <w:rFonts w:cs="Times New Roman" w:ascii="Times New Roman" w:hAnsi="Times New Roman"/>
          <w:sz w:val="28"/>
          <w:szCs w:val="28"/>
          <w:lang w:val="en-US"/>
        </w:rPr>
        <w:t>l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|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Cambria Math" w:ascii="Cambria Math" w:hAnsi="Cambria Math"/>
          <w:i/>
          <w:iCs/>
          <w:sz w:val="28"/>
          <w:szCs w:val="28"/>
        </w:rPr>
        <w:t>̂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|≥ </w:t>
      </w:r>
      <w:r>
        <w:rPr>
          <w:rFonts w:cs="Times New Roman" w:ascii="Times New Roman" w:hAnsi="Times New Roman"/>
          <w:i/>
          <w:iCs/>
          <w:sz w:val="28"/>
          <w:szCs w:val="28"/>
          <w:lang w:val="el-GR"/>
        </w:rPr>
        <w:t>ε</w:t>
      </w:r>
      <w:r>
        <w:rPr>
          <w:rFonts w:cs="Times New Roman" w:ascii="Times New Roman" w:hAnsi="Times New Roman"/>
          <w:sz w:val="28"/>
          <w:szCs w:val="28"/>
        </w:rPr>
        <w:t xml:space="preserve">) = 0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анализа и интерпретация результатов моделирования может быть выполнено различными методами в зависимости от целей и вида характеристик. Рассмотрим особенности использования двух методов: корреляционного и регрессионного анали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рреляционный анализ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определения связи между двумя и более случайными величинами, наблюдаемыми при моделировании. Фактически он сводится к оценке разброса первой случайной величины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среднего значения  второй случай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 Существование этих связей можно выразить с помощью коэффициента корреляции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0" cy="495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атематическое ожидание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|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|≤1 - коэффициент корреляции (безразмерная величина)/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ля графического представления подобной связи можно использовать прямоугольную систему координат с осями, которые соответствуют обеим переменным. Каждая пара значений маркируется при помощи определенного символа. Такой график называется «диаграммой рассеяния» (рис. 5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710" cy="22853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9060" cy="243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5 Коэффициент корреля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грессионный анализ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построить модель, наилучшим образом соответствующую набору данных, полученных в ходе машинного эксперимента. В регрессионном анализе минимизируется функция ошибки, являющаяся разностью между моделью и данными эксперимента, а в качестве такой функции берется сумма квадратов ошиб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6 показаны точки, полученные в эксперименте с моделью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3380" cy="2351405"/>
            <wp:effectExtent l="0" t="0" r="0" b="0"/>
            <wp:docPr id="5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 Модель по данным регрессионного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ные систе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ие общих абстракций и механизмов значительно облегчает понимание сложных систем (пример, опытный пилот, сориентировавшись всего за несколько минут, может взять на себя управление многомоторным реактивным самолетом, на котором он раньше никогда не летал, и спокойно его вести). К п</w:t>
      </w:r>
      <w:r>
        <w:rPr>
          <w:rFonts w:cs="Times New Roman" w:ascii="Times New Roman" w:hAnsi="Times New Roman"/>
          <w:bCs/>
          <w:sz w:val="28"/>
          <w:szCs w:val="28"/>
        </w:rPr>
        <w:t>римерам сложных систем можно отнести: с</w:t>
      </w:r>
      <w:r>
        <w:rPr>
          <w:rFonts w:cs="Times New Roman" w:ascii="Times New Roman" w:hAnsi="Times New Roman"/>
          <w:sz w:val="28"/>
          <w:szCs w:val="28"/>
        </w:rPr>
        <w:t xml:space="preserve">труктура персонального компьютера, структура растений и животных, структура вещества, структура социальных институтов. </w:t>
      </w:r>
      <w:r>
        <w:rPr>
          <w:rFonts w:cs="Times New Roman" w:ascii="Times New Roman" w:hAnsi="Times New Roman"/>
          <w:bCs/>
          <w:sz w:val="28"/>
          <w:szCs w:val="28"/>
        </w:rPr>
        <w:t>Сложные системы обычно создаются на основе устойчивых промежуточных фор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ложные системы содержат много разных иерархий (пример, автомобиль можно разделить на несколько систем: система впрыска топлива, тормозная система и т. д.). Такое разделение дает структурную иерархию, основанную на отношении «является частью». В программировании ему соответствует влож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устройство автомобиля можно анализировать иначе. Например, инжекторный двигатель – это определенная разновидность двигателя внутреннего сгорания. Такая иерархия основана на отношении «является». Это отношение большей или меньшей абстракции, ему соответствует наследование.</w:t>
      </w:r>
    </w:p>
    <w:p>
      <w:pPr>
        <w:pStyle w:val="Normal"/>
        <w:ind w:firstLine="708"/>
        <w:jc w:val="both"/>
        <w:rPr/>
      </w:pPr>
      <w:r>
        <w:rPr/>
        <w:t>При имитационном моделировании сложных объектов нужно учитывать особенности возникающие при создании больших систем: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913"/>
        <w:gridCol w:w="3872"/>
      </w:tblGrid>
      <w:tr>
        <w:trPr>
          <w:trHeight w:val="377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aps/>
                <w:color w:val="000000"/>
                <w:sz w:val="24"/>
                <w:szCs w:val="24"/>
              </w:rPr>
              <w:t>Концепц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aps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aps/>
                <w:color w:val="000000"/>
                <w:sz w:val="24"/>
                <w:szCs w:val="24"/>
              </w:rPr>
              <w:t>Саморегулирующиеся вычисления</w:t>
            </w:r>
          </w:p>
        </w:tc>
      </w:tr>
      <w:tr>
        <w:trPr>
          <w:trHeight w:val="1403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амоконфигурац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становка, конфигурирование и интеграция систем требуют больших затрат времени и изобилуют ошибками.</w:t>
            </w:r>
          </w:p>
        </w:tc>
        <w:tc>
          <w:tcPr>
            <w:tcW w:w="3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Автоматическое конфигурирование компонентов и систем в соответствии с высокоуровневыми правилами. </w:t>
            </w:r>
          </w:p>
        </w:tc>
      </w:tr>
      <w:tr>
        <w:trPr>
          <w:trHeight w:val="1001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амооптимизац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истема имеет сотни устанавливаемых вручную, нелинейно меняющихся параметров.</w:t>
            </w:r>
          </w:p>
        </w:tc>
        <w:tc>
          <w:tcPr>
            <w:tcW w:w="3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Компоненты и системы постоянно ищут возможность увеличить свою производительность и эффективность.</w:t>
            </w:r>
          </w:p>
        </w:tc>
      </w:tr>
      <w:tr>
        <w:trPr>
          <w:trHeight w:val="1001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амовосстановлени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явление проблем в крупных, сложных системах требует работы целой группы программистов в течение нескольких недель.</w:t>
            </w:r>
          </w:p>
        </w:tc>
        <w:tc>
          <w:tcPr>
            <w:tcW w:w="3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истема автоматически выявляет, диагностирует и исправляет локализованные программные и аппаратные проблемы.</w:t>
            </w:r>
          </w:p>
        </w:tc>
      </w:tr>
      <w:tr>
        <w:trPr>
          <w:trHeight w:val="1804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амозащит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и восстановление после атак или серии порождающих друг друга ошибок вручную.</w:t>
            </w:r>
          </w:p>
        </w:tc>
        <w:tc>
          <w:tcPr>
            <w:tcW w:w="3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истема автоматически защищается от вредоносных атак или порождающих друг друга ошибок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20:00Z</dcterms:created>
  <dc:creator>geodep</dc:creator>
  <dc:description/>
  <cp:keywords/>
  <dc:language>en-US</dc:language>
  <cp:lastModifiedBy>geodep</cp:lastModifiedBy>
  <dcterms:modified xsi:type="dcterms:W3CDTF">2011-04-09T14:36:00Z</dcterms:modified>
  <cp:revision>2</cp:revision>
  <dc:subject/>
  <dc:title/>
</cp:coreProperties>
</file>