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ческие схемы описания сложных систе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ая система является совокупностью разнородных математических моделей. Для оценки глобального поведения всей системы нужен единый подход к моделированию. Для группировки и функционального разделения модели можно представить в виде различных математических схем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прерывные  детерминированные модел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схе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 описание процессов в электрическом колебательном контуре на базе дифференциальных уравнен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04925" cy="47688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52600" cy="141922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(t) - заряд конденсатора в момент времени t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искретные детерминированные модели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-схе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ом могут служить конечные автоматы. Абстрактно конечный автомат - математическая схема с шестью элементам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ым множеств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ходных сигналов (входным алфавитом)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ым множеств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выходных сигналов (выходным алфавитом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ым множеств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внутренних состояний (внутренним алфавитом или алфавитом состояний)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ым состоянием </w:t>
      </w:r>
      <w:r>
        <w:rPr>
          <w:rFonts w:cs="Times New Roman" w:ascii="Times New Roman" w:hAnsi="Times New Roman"/>
          <w:i/>
          <w:iCs/>
          <w:sz w:val="28"/>
          <w:szCs w:val="28"/>
        </w:rPr>
        <w:t>z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ей переходов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z, х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ей выходов </w:t>
      </w:r>
      <w:r>
        <w:rPr>
          <w:rFonts w:eastAsia="Symbol" w:cs="Symbol" w:ascii="Symbol" w:hAnsi="Symbol"/>
          <w:i/>
          <w:iCs/>
          <w:sz w:val="28"/>
          <w:szCs w:val="28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z, х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автомата производится в виде таблицы (таблица переходов и выходов), графическое и матричное (матрица соединений), рис. 7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3070" cy="214185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с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Дискретные вероятностные модел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Р-схе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мером могут служить вероятностные автома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Непрерывные вероятностные модел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схе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мер: системы массового обслуживания, системы управления запас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щий вид схемы реализующей систему обслуживания представлен на рисунке 8 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2400" cy="1362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 движение потока заяво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- - -  управляющие связ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— источник, Н — накопител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— канал обслуживания заяв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оделирующие алгоритмы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схем можно представить в вид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4175" cy="22669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схемы состоящей из нескольких каналов и фаз обслуживания общий вид представлен на рисунке 9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19600" cy="18478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- вероятность потери заявки (Р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время появления очередной заявки из источник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время окончания обслуживания заявки каналом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,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=1,2,3…;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=1,2…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состояния накопителей  и каналов обслуживан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текущее время моделирован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ёмко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ого накопител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число каналов в к-ой фазе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число выходных заявок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 - интервал моделирова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4:21:00Z</dcterms:created>
  <dc:creator>geodep</dc:creator>
  <dc:description/>
  <cp:keywords/>
  <dc:language>en-US</dc:language>
  <cp:lastModifiedBy>geodep</cp:lastModifiedBy>
  <dcterms:modified xsi:type="dcterms:W3CDTF">2011-04-09T14:38:00Z</dcterms:modified>
  <cp:revision>5</cp:revision>
  <dc:subject/>
  <dc:title/>
</cp:coreProperties>
</file>