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втономная некоммерческая организ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Профессиональная образовательная организ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осковский Международны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АНО «ПОО «ММК»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ОТЧ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ПО ПРОИЗВОДСТВЕННОЙ ПРАКТИК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68" w:hRule="atLeast"/>
        </w:trPr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уден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u w:val="single"/>
              </w:rPr>
              <w:t>Иванов Петр Иван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фамилия, имя, отчество практиканта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упп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</w:rPr>
        <w:t>Б-9-2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ециальность: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38.02.07 Банковское дел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сто прохождения практики: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  <w:shd w:fill="FFFFFF" w:val="clear"/>
        </w:rPr>
        <w:t>ФССП Росси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u w:val="single"/>
          <w:shd w:fill="FFFFFF" w:val="clear"/>
        </w:rPr>
        <w:t>г. Москва, ул.Шереметьевска, д. 12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31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оки прохождения практи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>с «22» апреля 2024 г. по «18» мая 2024 г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оводитель практики от АНО «АНО ПОО «ММК»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______________________________                                                    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ФИО)                                                                                                                                        (подпись)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оводитель практики от организ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______________________________                                                    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ФИО)                                                                                                                                        (подпись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осква 202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_heading=h.gjdgxs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Автономная некоммерческая организ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Профессиональная образовательная организ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осковский Международный Колледж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АНО «ПОО «ММК»)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НА ПРОИЗВОДСТВЕННУЮ ПРАКТИ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обучающегося </w:t>
      </w:r>
      <w:r>
        <w:rPr>
          <w:rFonts w:eastAsia="Times New Roman" w:cs="Times New Roman" w:ascii="Times New Roman" w:hAnsi="Times New Roman"/>
          <w:sz w:val="25"/>
          <w:szCs w:val="25"/>
          <w:highlight w:val="yellow"/>
          <w:u w:val="single"/>
        </w:rPr>
        <w:t>2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курса группы </w:t>
      </w:r>
      <w:r>
        <w:rPr>
          <w:rFonts w:eastAsia="Times New Roman" w:cs="Times New Roman" w:ascii="Times New Roman" w:hAnsi="Times New Roman"/>
          <w:sz w:val="25"/>
          <w:szCs w:val="25"/>
          <w:highlight w:val="yellow"/>
          <w:u w:val="single"/>
        </w:rPr>
        <w:t>Б-9-22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специальности 38.02.07 Банковское дело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5"/>
          <w:szCs w:val="25"/>
          <w:highlight w:val="yellow"/>
          <w:u w:val="single"/>
        </w:rPr>
        <w:t>Иванов Петр Иванович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>Вопросы для изучения: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7"/>
      </w:tblGrid>
      <w:tr>
        <w:trPr>
          <w:trHeight w:val="408" w:hRule="atLeast"/>
        </w:trPr>
        <w:tc>
          <w:tcPr>
            <w:tcW w:w="1044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pBdr/>
              <w:tabs>
                <w:tab w:val="clear" w:pos="708"/>
                <w:tab w:val="left" w:pos="439" w:leader="none"/>
              </w:tabs>
              <w:suppressAutoHyphens w:val="true"/>
              <w:spacing w:lineRule="auto" w:line="240" w:before="0" w:after="0"/>
              <w:ind w:left="0" w:hanging="2"/>
              <w:jc w:val="both"/>
              <w:textAlignment w:val="top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Основные сведения об обществе с ограниченной ответственностью «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СДМ-Банк» (ПАО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».</w:t>
            </w:r>
          </w:p>
        </w:tc>
      </w:tr>
      <w:tr>
        <w:trPr>
          <w:trHeight w:val="454" w:hRule="atLeast"/>
        </w:trPr>
        <w:tc>
          <w:tcPr>
            <w:tcW w:w="1044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pBdr/>
              <w:tabs>
                <w:tab w:val="clear" w:pos="708"/>
                <w:tab w:val="left" w:pos="439" w:leader="none"/>
              </w:tabs>
              <w:suppressAutoHyphens w:val="true"/>
              <w:spacing w:lineRule="auto" w:line="240" w:before="0" w:after="0"/>
              <w:ind w:left="0" w:hanging="2"/>
              <w:jc w:val="both"/>
              <w:textAlignment w:val="top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Описание конфигурации рабочего места</w:t>
            </w:r>
          </w:p>
        </w:tc>
      </w:tr>
      <w:tr>
        <w:trPr>
          <w:trHeight w:val="454" w:hRule="atLeast"/>
        </w:trPr>
        <w:tc>
          <w:tcPr>
            <w:tcW w:w="1044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pBdr/>
              <w:tabs>
                <w:tab w:val="clear" w:pos="708"/>
                <w:tab w:val="left" w:pos="439" w:leader="none"/>
              </w:tabs>
              <w:suppressAutoHyphens w:val="true"/>
              <w:spacing w:lineRule="auto" w:line="240" w:before="0" w:after="0"/>
              <w:ind w:left="0" w:hanging="2"/>
              <w:jc w:val="both"/>
              <w:textAlignment w:val="top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Технология ведения учета списания просроченных кредитов и просроченных процентов</w:t>
            </w:r>
          </w:p>
        </w:tc>
      </w:tr>
      <w:tr>
        <w:trPr>
          <w:trHeight w:val="454" w:hRule="atLeast"/>
        </w:trPr>
        <w:tc>
          <w:tcPr>
            <w:tcW w:w="1044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pBdr/>
              <w:tabs>
                <w:tab w:val="clear" w:pos="708"/>
                <w:tab w:val="left" w:pos="439" w:leader="none"/>
              </w:tabs>
              <w:suppressAutoHyphens w:val="true"/>
              <w:spacing w:lineRule="auto" w:line="240" w:before="0" w:after="0"/>
              <w:ind w:left="0" w:hanging="2"/>
              <w:jc w:val="both"/>
              <w:textAlignment w:val="top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Оценка качества обеспечения и кредитные риски по потребительским кредитам</w:t>
            </w:r>
          </w:p>
        </w:tc>
      </w:tr>
      <w:tr>
        <w:trPr>
          <w:trHeight w:val="454" w:hRule="atLeast"/>
        </w:trPr>
        <w:tc>
          <w:tcPr>
            <w:tcW w:w="1044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pBdr/>
              <w:tabs>
                <w:tab w:val="clear" w:pos="708"/>
                <w:tab w:val="left" w:pos="439" w:leader="none"/>
              </w:tabs>
              <w:suppressAutoHyphens w:val="true"/>
              <w:spacing w:lineRule="auto" w:line="240" w:before="0" w:after="0"/>
              <w:ind w:left="0" w:hanging="2"/>
              <w:jc w:val="both"/>
              <w:textAlignment w:val="top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Технология ведения кредитных дел</w:t>
            </w:r>
          </w:p>
        </w:tc>
      </w:tr>
    </w:tbl>
    <w:p>
      <w:pPr>
        <w:pStyle w:val="Normal"/>
        <w:pBdr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Сроки прохождения практики </w:t>
      </w:r>
      <w:r>
        <w:rPr>
          <w:rFonts w:eastAsia="Times New Roman" w:cs="Times New Roman" w:ascii="Times New Roman" w:hAnsi="Times New Roman"/>
          <w:sz w:val="25"/>
          <w:szCs w:val="25"/>
          <w:highlight w:val="yellow"/>
        </w:rPr>
        <w:t>с «22» апреля 2024 г.  по «18» мая 2024 г.</w:t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Наименование организации: </w:t>
      </w:r>
      <w:r>
        <w:rPr>
          <w:rFonts w:cs="Times New Roman" w:ascii="Times New Roman" w:hAnsi="Times New Roman"/>
          <w:sz w:val="25"/>
          <w:szCs w:val="25"/>
          <w:highlight w:val="yellow"/>
          <w:u w:val="single"/>
          <w:shd w:fill="FFFFFF" w:val="clear"/>
        </w:rPr>
        <w:t>ФССП России</w:t>
      </w:r>
      <w:r>
        <w:rPr>
          <w:rFonts w:cs="Times New Roman" w:ascii="Times New Roman" w:hAnsi="Times New Roman"/>
          <w:sz w:val="25"/>
          <w:szCs w:val="25"/>
          <w:u w:val="single"/>
          <w:shd w:fill="FFFFFF" w:val="clear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Руководитель практики от организации: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highlight w:val="yellow"/>
        </w:rPr>
        <w:t>_________________________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____________                       </w:t>
      </w:r>
      <w:r>
        <w:rPr>
          <w:rFonts w:eastAsia="Times New Roman" w:cs="Times New Roman" w:ascii="Times New Roman" w:hAnsi="Times New Roman"/>
          <w:sz w:val="25"/>
          <w:szCs w:val="25"/>
          <w:highlight w:val="yellow"/>
        </w:rPr>
        <w:t>________________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88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должность)                                                      (подпись)                                                  (Ф.И.О.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</w:rPr>
        <w:t xml:space="preserve"> 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Руководитель практики от АНО «ПОО «ММК»: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highlight w:val="yellow"/>
        </w:rPr>
        <w:t>_________________________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____________                       </w:t>
      </w:r>
      <w:r>
        <w:rPr>
          <w:rFonts w:eastAsia="Times New Roman" w:cs="Times New Roman" w:ascii="Times New Roman" w:hAnsi="Times New Roman"/>
          <w:sz w:val="25"/>
          <w:szCs w:val="25"/>
          <w:highlight w:val="yellow"/>
        </w:rPr>
        <w:t>________________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88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должность)                                                      (подпись)                                                  (Ф.И.О.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5"/>
          <w:szCs w:val="25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«22» апреля 2024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240" w:before="0" w:after="0"/>
            <w:ind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2710625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240" w:before="0" w:after="0"/>
            <w:ind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710626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en-US" w:eastAsia="en-US"/>
              </w:rPr>
              <w:t xml:space="preserve">1 </w:t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highlight w:val="yellow"/>
                <w:lang w:val="en-US" w:eastAsia="en-US"/>
              </w:rPr>
              <w:t>Общая характеристика деятельности ФССП России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highlight w:val="yellow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240" w:before="0" w:after="0"/>
            <w:ind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710627"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highlight w:val="yellow"/>
                <w:lang w:val="en-US" w:eastAsia="en-US"/>
              </w:rPr>
              <w:t>2 Описание программного обеспечения рабочего места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highlight w:val="yellow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240" w:before="0" w:after="0"/>
            <w:ind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highlight w:val="yellow"/>
              <w:lang w:val="en-US" w:eastAsia="en-US"/>
            </w:rPr>
          </w:pPr>
          <w:hyperlink w:anchor="__RefHeading___Toc122710628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en-US" w:eastAsia="en-US"/>
              </w:rPr>
              <w:t xml:space="preserve">3 </w:t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highlight w:val="yellow"/>
                <w:lang w:val="en-US" w:eastAsia="en-US"/>
              </w:rPr>
              <w:t>Спецификация эксплуатационных характеристик автоматизированной информационной системы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highlight w:val="yellow"/>
                <w:lang w:val="en-US" w:eastAsia="en-US"/>
              </w:rPr>
              <w:t>федеральной службы судебных приставов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highlight w:val="yellow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240" w:before="0" w:after="0"/>
            <w:ind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highlight w:val="yellow"/>
              <w:lang w:val="en-US" w:eastAsia="en-US"/>
            </w:rPr>
          </w:pPr>
          <w:hyperlink w:anchor="__RefHeading___Toc122710629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en-US" w:eastAsia="en-US"/>
              </w:rPr>
              <w:t xml:space="preserve">4 </w:t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highlight w:val="yellow"/>
                <w:lang w:val="en-US" w:eastAsia="en-US"/>
              </w:rPr>
              <w:t>Обновление программного обеспечения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highlight w:val="yellow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240" w:before="0" w:after="0"/>
            <w:ind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710630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en-US" w:eastAsia="en-US"/>
              </w:rPr>
              <w:t xml:space="preserve">5 </w:t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highlight w:val="yellow"/>
                <w:lang w:val="en-US" w:eastAsia="en-US"/>
              </w:rPr>
              <w:t>Обзор средств и инструментов защиты рабочего места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highlight w:val="yellow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240" w:before="0" w:after="0"/>
            <w:ind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710631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en-US"/>
              </w:rPr>
              <w:t>Заключение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240" w:before="0" w:after="0"/>
            <w:ind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2710632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spacing w:lineRule="auto" w:line="240" w:before="0" w:after="0"/>
            <w:ind w:hanging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271063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Приложения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center" w:pos="5032" w:leader="none"/>
          <w:tab w:val="right" w:pos="10195" w:leader="dot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/>
      </w:pPr>
      <w:bookmarkStart w:id="1" w:name="__RefHeading___Toc122710625"/>
      <w:bookmarkEnd w:id="1"/>
      <w:r>
        <w:rPr/>
        <w:t>Введение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pBdr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по профессиональному модул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ПМ.01 Обеспечение реализации прав граждан в сфере пенсионного обеспечения и социальной защиты </w:t>
      </w:r>
      <w:r>
        <w:rPr>
          <w:rFonts w:cs="Times New Roman" w:ascii="Times New Roman" w:hAnsi="Times New Roman"/>
          <w:sz w:val="24"/>
          <w:szCs w:val="24"/>
        </w:rPr>
        <w:t>реализуется концентрированно и направлена на приобретение первоначального профессионального опыта и умений в реальных производственных условиях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изводственной практики является формирование и развитие общих и профессиональных компетенций: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 9. Ориентироваться в условиях постоянного изменения правовой базы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 10. Соблюдать основы здорового образа жизни, требования охраны труда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 11. Соблюдать деловой этикет, культуру и психологические основы общения, нормы и правила поведения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 12. Проявлять нетерпимость к коррупционному поведению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 1.1. Осуществлять профессиональное толкование нормативных правовых актов для реализации прав граждан в сфере пенсионного обеспечения и социальной защиты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 1.2. Осуществлять прием граждан по вопросам пенсионного обеспечения и социальной защиты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 1.3. Рассматривать пакет документов для назначения пенсий, пособий, компенсаций, других выплат, а также мер социальной поддержки отдельным категориям граждан, нуждающимся в социальной защите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 1.4. 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используя информационно-компьютерные технологии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 1.5. Осуществлять формирование и хранение дел получателей пенсий, пособий и других социальных выплат.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 1.6. Консультировать граждан и представителей юридических лиц по вопросам пенсионного обеспечения и социальной защиты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роизводственной практики:</w:t>
      </w:r>
    </w:p>
    <w:p>
      <w:pPr>
        <w:pStyle w:val="Normal1"/>
        <w:numPr>
          <w:ilvl w:val="0"/>
          <w:numId w:val="5"/>
        </w:numPr>
        <w:pBdr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ого проф</w:t>
      </w:r>
      <w:bookmarkStart w:id="2" w:name="_Hlk122362379"/>
      <w:r>
        <w:rPr>
          <w:rFonts w:cs="Times New Roman" w:ascii="Times New Roman" w:hAnsi="Times New Roman"/>
          <w:sz w:val="24"/>
          <w:szCs w:val="24"/>
        </w:rPr>
        <w:t xml:space="preserve">ессионального опыта и умений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ечению реализации прав граждан в сфере пенсионного обеспечения и социальной защит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1"/>
        <w:numPr>
          <w:ilvl w:val="0"/>
          <w:numId w:val="5"/>
        </w:numPr>
        <w:pBdr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, расширение и систематиз</w:t>
      </w:r>
      <w:bookmarkEnd w:id="2"/>
      <w:r>
        <w:rPr>
          <w:rFonts w:cs="Times New Roman" w:ascii="Times New Roman" w:hAnsi="Times New Roman"/>
          <w:sz w:val="24"/>
          <w:szCs w:val="24"/>
        </w:rPr>
        <w:t>ация умений и знаний, полученных при изучении междисциплинарных курсов: МДК. 01.01 Право социального обеспечения и МДК. 01.02 Психология социально-правовой деятельности;</w:t>
      </w:r>
    </w:p>
    <w:p>
      <w:pPr>
        <w:pStyle w:val="Normal1"/>
        <w:numPr>
          <w:ilvl w:val="0"/>
          <w:numId w:val="5"/>
        </w:numPr>
        <w:pBdr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фессионального мышления в условиях производственного коллектива.</w:t>
      </w:r>
    </w:p>
    <w:p>
      <w:pPr>
        <w:pStyle w:val="Default"/>
        <w:tabs>
          <w:tab w:val="clear" w:pos="708"/>
          <w:tab w:val="left" w:pos="284" w:leader="none"/>
        </w:tabs>
        <w:ind w:firstLine="709"/>
        <w:rPr/>
      </w:pPr>
      <w:r>
        <w:rPr/>
        <w:t>С целью овладения видом деятельности «</w:t>
      </w:r>
      <w:r>
        <w:rPr>
          <w:rFonts w:eastAsia="Times New Roman"/>
          <w:u w:val="single"/>
        </w:rPr>
        <w:t>Обеспечение реализации прав граждан в сфере пенсионного обеспечения и социальной защиты</w:t>
      </w:r>
      <w:r>
        <w:rPr/>
        <w:t xml:space="preserve">» и соответствующими профессиональными компетенциями в ходе освоения профессионального модуля необходимо </w:t>
      </w:r>
      <w:bookmarkStart w:id="3" w:name="_Hlk122362718"/>
      <w:r>
        <w:rPr/>
        <w:t xml:space="preserve">приобрести практический опыт в: </w:t>
      </w:r>
    </w:p>
    <w:p>
      <w:pPr>
        <w:pStyle w:val="Normal1"/>
        <w:pBdr/>
        <w:ind w:firstLine="567"/>
        <w:jc w:val="both"/>
        <w:rPr/>
      </w:pPr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за действующего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</w:rPr>
        <w:instrText xml:space="preserve"> HYPERLINK "http://ivo.garant.ru/" \l "/multilink/70710002/paragraph/497/number/0:0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</w:rPr>
        <w:t>законодательства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в области пенсионного обеспечения и социальной защиты;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ема граждан по вопросам пенсионного обеспечения и социальной защиты;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я права, размера и сроков назначения трудовых пенсий, пенсий по государственному пенсионному обеспечению, пособий, компенсаций, ежемесячных денежных выплат и материнского (семейного) капитала;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я пенсионных и личных дел получателей пенсий и пособий, других социальных выплат и их хранения;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ьзования компьютерными программами назначения пенсий и пособий, социальных выплат, учета и рассмотрения пенсионных обращений граждан;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я права на перерасчет, перевод с одного вида пенсий на другой, индексацию и корректировку трудовых пенсий, пенсий по государственному пенсионному обеспечению, на индексацию пособий, компенсаций, ежемесячных денежных выплат и материнского (семейного) капитала и других социальных выплат;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я права на предоставление услуг и мер социальной поддержки отдельным категориям граждан;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ирования граждан и должностных лиц об изменениях в области пенсионного обеспечения и социальной защиты населения;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ия с лицами пожилого возраста и инвалидами;</w:t>
      </w:r>
    </w:p>
    <w:p>
      <w:pPr>
        <w:pStyle w:val="Normal1"/>
        <w:pBdr/>
        <w:ind w:firstLine="567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публичного выступления и речевой аргументации пози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хождения практики: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отдел документационного обеспеч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</w:rPr>
        <w:t>Федеральной службы судебных приставов (ФССП России) по г. Моск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и задач необходимо выполнить индивидуальное задание по практике.</w:t>
      </w:r>
    </w:p>
    <w:p>
      <w:pPr>
        <w:pStyle w:val="Style18"/>
        <w:widowControl w:val="false"/>
        <w:tabs>
          <w:tab w:val="left" w:pos="708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4" w:name="__RefHeading___Toc122710626"/>
      <w:bookmarkEnd w:id="4"/>
      <w:r>
        <w:rPr>
          <w:rFonts w:cs="Times New Roman" w:ascii="Times New Roman" w:hAnsi="Times New Roman"/>
          <w:b/>
        </w:rPr>
        <w:t xml:space="preserve">1. Общая характеристика деятельности </w:t>
      </w:r>
      <w:r>
        <w:rPr>
          <w:rFonts w:cs="Times New Roman" w:ascii="Times New Roman" w:hAnsi="Times New Roman"/>
          <w:b/>
          <w:highlight w:val="yellow"/>
        </w:rPr>
        <w:t>ФССП Ро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Федеральная служба судебных приставов (ФССП России) является федеральным органом исполнительной власти, осуществляющим функции по обеспечению установленного порядка деятельности судов, исполнению судебных актов, актов других органов и должностных лиц, правоприменительные функции и функции по контролю и надзору в установленной сфере деятельности, а также уполномоченным на ведение государственного реестра юридических лиц, осуществляющих деятельность по возврату просроченной задолженности в качестве основного вида деятельности (далее - государственный реестр), и на осуществление федерального государственного контроля (надзора) за деятельностью указанных юридических лиц, включенных в государственный реес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Федеральная служба судебных приставов является правопреемником Департамента судебных приставов Минюста России. ФССП России образована в соответствии с Указом Президента Российской Федерации от 09.03.2004 № 314 "О системе и структуре федеральных органов исполнительной власти". До её образования функции по обеспечению исполнения судебных актов и актов других органов были возложены на Министерство юстиции Российской Федерации и находились в ведении Департамента судебных приставов, действовавшего на основании приказа Минюста России от 22.09.2000 № 276 Об утверждении положения о Департаменте судебных приставов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ФССП России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актами Минюста России, а также приложением № 1316 «Вопросы Федеральной службы судебных приставов» (в ред. от 17.05.2021)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ФССП России осуществляет свою деятельность непосредственно и (или) через территориальные орг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ФССП России осуществляет свою деятельность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организациями.</w:t>
      </w:r>
    </w:p>
    <w:p>
      <w:pPr>
        <w:pStyle w:val="Style16"/>
        <w:spacing w:lineRule="auto" w:line="240"/>
        <w:ind w:left="0" w:firstLine="709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  <w:t>ФССП России осуществляет следующие полномочи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4"/>
          <w:szCs w:val="24"/>
          <w:highlight w:val="yellow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  <w:t>обеспечивает в соответствии с законодательством Российской Федерации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установленный порядок деятельности судов, охрану зданий и помещений судов, в том числе по решению директора ФССП России - главного судебного пристава Российской Федерации в круглосуточном режиме, а также пропускной режим в зданиях и помещениях судов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осуществление исполнительного производства по принудительному исполнению судебных актов и актов других органов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применение мер принудительного исполнения и иных мер на основании соответствующего исполнительного документ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проведение оценки и учета арестованного и изъятого имущества;</w:t>
      </w:r>
    </w:p>
    <w:p>
      <w:pPr>
        <w:pStyle w:val="Style16"/>
        <w:spacing w:lineRule="auto" w:line="240"/>
        <w:ind w:left="0" w:firstLine="709"/>
        <w:rPr>
          <w:sz w:val="24"/>
          <w:szCs w:val="24"/>
          <w:highlight w:val="yellow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  <w:t>2) организует в соответствии с законодательством Российской Федерации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4"/>
          <w:szCs w:val="24"/>
          <w:highlight w:val="yellow"/>
        </w:rPr>
        <w:t xml:space="preserve">хранение и принудительную реализацию арестованного и изъятого имущества; розыск должника, его имущества, розыск ребенка, в том числе во взаимодействии с органами и организациями в соответствии с их компетенцией;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участие судебных приставов-исполнителей в исполнении решений комиссий по трудовым спорам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осуществляет дознание по уголовным делам и производство по делам об административных правонарушениях в пределах своей компетен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3) руководит деятельностью территориальных органов, осуществляет контроль и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4) проводит анализ деятельности территориальных органов и разрабатывает меры по ее совершенствов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5) формирует и ведет банки данных, содержащие сведения, необходимые для выполнения задач, возложенных на судебных приста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6) обобщает практику применения законодательства Российской Федерации в установленной сфере деятельности и вносит в Минюст России предложения по его совершенств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7) осуществляет закупки товаров, работ, услуг в установленной сфере деятельности в соответствии с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8) осуществляет функции главного распорядителя средств федерального бюджета, предусмотренных на содержание центрального аппарата ФССП России и территориальных органов, а также на реализацию возложенных на не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9) организует и обеспечивает мобилизационную подготовку и мобилизацию, а также проведение мероприятий гражданской обороны, мероприятий по повышению устойчивости работы центрального аппарата ФССП России и территориальных органов в условиях военного времени и при возникновении чрезвычайных ситуаций в мирное врем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0) осуществляет кадровое обеспечение центрального аппарата ФССП России и территориальных органов, а также психологическое обеспечение их работников, организует подготовку, профессиональную переподготовку и повышение квалификации кадров; (в ред. Указов Президента РФ от 11.02.2013 N 131, от 21.12.2013 N 940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1) разрабатывает и осуществляет меры по обеспечению правовой и социальной защиты работников ФССП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2) осуществляет материально-техническое обеспечение деятельности центрального аппарата ФССП России и территориальных органов, в том числе обеспечение оружием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3) осуществляет меры по соблюдению правил оборота оружия в ФССП России в порядке, установленном Прави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4) обеспечивает в пределах своей компетенции защиту персональных данных, а также сведений, составляющих государственную и иную охраняемую законом тайну; (пп. 14 в ред. Указа Президента РФ от 21.04.2008 N 539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5) организует прием граждан, обеспечивает своевременное и в полном объеме рассмотрение их устных и письменных обращений с уведомлением граждан о принятии решений в установленный законодательством Российской Федерации ср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6) осуществляет в соответствии с законодательством Российской Федерации работу по комплектованию, хранению, учету и использованию архивных документов ФССП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7) взаимодействует в установленном порядке с органами государственной власти иностранных государств и международными организациями по вопросам, относящимся к компетенции ФССП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8) участвует в установленном порядке в разработке и осуществлении программ международного сотрудничества, подготовке и заключении международных договоров Российской Федерации, в том числе межведомственного характера, по вопросам, относящимся к компетенции ФССП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9) осуществляет иные функции в установленной сфере деятельности, если такие функции предусмотрены федеральными конституционными законами, федеральными законами, актами Президента Российской Федерации и Прави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ФССП России возглавляет директор Федеральной службы судебных приставов - главный судебный пристав Российской Федерации (далее - директор), назначаемый на должность и освобождаемый от должности Президентом Российской Федерации по представлению Министра юстиц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иректор несет персональную ответственность за осуществление возложенных на ФССП России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_RefHeading___Toc122710627"/>
      <w:bookmarkEnd w:id="5"/>
      <w:r>
        <w:rPr>
          <w:rFonts w:cs="Times New Roman" w:ascii="Times New Roman" w:hAnsi="Times New Roman"/>
          <w:b/>
          <w:sz w:val="24"/>
          <w:szCs w:val="24"/>
          <w:highlight w:val="yellow"/>
        </w:rPr>
        <w:t>2. Описание программного обеспечения рабочего места</w:t>
      </w:r>
    </w:p>
    <w:p>
      <w:pPr>
        <w:pStyle w:val="Style16"/>
        <w:shd w:fill="FFFFFF" w:val="clear"/>
        <w:spacing w:lineRule="auto" w:line="240"/>
        <w:ind w:left="0" w:firstLine="85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shd w:fill="FFFFFF" w:val="clear"/>
        <w:spacing w:lineRule="auto" w:line="240"/>
        <w:ind w:left="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  <w:highlight w:val="yellow"/>
        </w:rPr>
        <w:t xml:space="preserve">Каждый сотрудник </w:t>
      </w:r>
      <w:r>
        <w:rPr>
          <w:rFonts w:eastAsia="Times New Roman"/>
          <w:sz w:val="24"/>
          <w:szCs w:val="24"/>
          <w:highlight w:val="yellow"/>
        </w:rPr>
        <w:t xml:space="preserve">Федеральной службы судебных приставов (ФССП России) имеет свой персональный компьютер и свою учётную запись. </w:t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  <w:t>Перечень программного обеспечения рабочего места практики приведено  в таблице 1.</w:t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  <w:t>Таблица 1 – Перечень программного обеспечения рабочего места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</w:r>
    </w:p>
    <w:tbl>
      <w:tblPr>
        <w:tblW w:w="9291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706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Вид программного обеспеч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Название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Базовое системное программное обеспече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Операционная система GosLinux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Прикладное программное обеспечение общего назнач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 xml:space="preserve">LibreOffice: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табличный процессор Calc; текстовый редактор Writer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программа подготовки презентаций Impress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интерфейс работы с базами данных Base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редактор формул LibreOffice Math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редактор векторной графики Draw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Прикладное программное обеспечение специализированного назнач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>Автоматизированная информационная система Федеральной службы судебных приставов России (АИС ФССП России)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/>
        <w:ind w:left="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Heading1"/>
        <w:ind w:firstLine="709"/>
        <w:rPr/>
      </w:pPr>
      <w:bookmarkStart w:id="6" w:name="__RefHeading___Toc122710628"/>
      <w:bookmarkEnd w:id="6"/>
      <w:r>
        <w:rPr>
          <w:highlight w:val="yellow"/>
        </w:rPr>
        <w:t>3</w:t>
      </w:r>
      <w:r>
        <w:rPr>
          <w:highlight w:val="yellow"/>
          <w:lang w:val="ru-RU"/>
        </w:rPr>
        <w:t>.</w:t>
      </w:r>
      <w:r>
        <w:rPr>
          <w:highlight w:val="yellow"/>
        </w:rPr>
        <w:t xml:space="preserve"> Спецификация эксплуатационных характеристик автоматизированной информационной системы Федеральной службы судебных пристав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АИС ФССП России - Автоматизированная информационная система Федеральной службы судебных приставов России - является комплексной территориально-распределённой информационной системой, разработанной на основе свободного программного обеспечения, и в настоящее время функционирует в более чем 2 800 отделах судебных приставов. На территориальном и федеральном уровне внедрены центральные базы данных, на основе которых выполняется контроль за ходом ведомственных процессов ФССП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 центральном аппарате ФССП России развернуты подсистемы, обеспечивающие документооборот в части ведения нормативно-справочной информации, обеспечения межведомственного взаимодействия, работы внутреннего порт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 федеральной центральной базе данных имеются сведения о более чем 198 миллионах исполнительных производств и более чем 5,2 млрд карточек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Ежедневно системой АИС ФССП России пользуются более 80 000 сотрудников и более 100 контрагентов (администраторы доходов бюджета, ОГВ субъектов РФ, кредитные организации, операторы связи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Центральный сервер межведомственного электронного взаимодействия ФССП России обеспечивает в периоды пиковой нагрузки выполнение более 130 млн операций в 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АИС ФССП России в части программного обеспечения имеет высокую степень технологической независимости с заданным уровнем обеспечения безопас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операционная система – GosLinux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истема программирования – GCC, OpenJDK, IntelliJIDEA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УБД – Ред База Данных 2.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ервер приложений – Ред Платфор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омплекс библиотек программ – адаптированные библиотеки программ с открытым к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АИС ФССП России включает в себя следующие компон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одсистема централизованного ведения и распространения нормативно-справочной информации (Подсистема НСИ) АИС ФССП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одсистема технологического мониторинга и администрирования (Подсистема ТМА) АИС ФССП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одсистема гарантированной доставки (Подсистема ГД) АИС ФССП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рограммный комплекс отдела судебных приставов (ПК ОСП) АИС ФССП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одсистема ведомственного статистического учета (Подсистема ВС) АИС ФССП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одсистема оперативного мониторинга и анализа информации (Подсистема ВА) АИС ФССП России на базе центральной и региональных баз д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одсистема межведомственного взаимодействия (Подсистема МВВ) АИС ФССП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едомственная система электронной почты АИС ФССП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одсистема электронного документооборота (Подсистема ЭД) АИС ФССП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едомственный служебный портал АИС ФССП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одсистема ГД, подсистема ТМА, ПК ОСП, Подсистема ВС, Подсистема ВА, Подсистема МВВ, Подсистема НСИ, Подсистема ЭД, Ведомственный служебный портал являются различными конфигурациями единой технологической платформы подсистем АИС ФССП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_RefHeading___Toc122710629"/>
      <w:bookmarkEnd w:id="7"/>
      <w:r>
        <w:rPr>
          <w:rFonts w:cs="Times New Roman" w:ascii="Times New Roman" w:hAnsi="Times New Roman"/>
          <w:b/>
          <w:sz w:val="24"/>
          <w:szCs w:val="24"/>
          <w:highlight w:val="yellow"/>
        </w:rPr>
        <w:t>4. Обновление программного обеспе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ыпуск новых версий прикладного программного обеспечения осуществляет Исполнитель ГК в ходе выполнения работ по сопровождению в соответствии с внутренним регламентом сборки и внутреннего тестирования. Основаниями для выпуска новых версий прикладного программного обеспечения являются:</w:t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устранение ошибок, выявленных в процессе промышленной эксплуатации программных средств.</w:t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  <w:highlight w:val="yellow"/>
        </w:rPr>
        <w:t>выполнение работ по развитию, доработке (модификации) прикладного программного обеспечения. Порядок включения таких изменений регламентируется Положением об организации работ по развитию АИС ФНС России и организационно-распорядительными документами ФНС России по отдельно взятому функционалу.</w:t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bookmarkStart w:id="8" w:name="__RefHeading___Toc122710630"/>
      <w:bookmarkEnd w:id="8"/>
      <w:r>
        <w:rPr>
          <w:rFonts w:cs="Times New Roman" w:ascii="Times New Roman" w:hAnsi="Times New Roman"/>
          <w:b/>
          <w:sz w:val="24"/>
          <w:szCs w:val="24"/>
          <w:highlight w:val="yellow"/>
        </w:rPr>
        <w:t>5. Обзор средств и инструментов защиты рабочего ме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ля защиты компьютеров локальной сети отдела документационного обеспечения Федеральной службы судебных приставов (ФССП России) по г. Москве применяется комплекс ме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разграничение прав доступа, создание учетных записей пользов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идентификация пользова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отключение портов для применения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  <w:highlight w:val="yellow"/>
        </w:rPr>
        <w:t>-накоп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рименение антивирусной программы Kaspersky Antivirus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брандмауэр операционной системы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GosLinux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Для пользования компьютером нужно для начала войти в свой аккаунт. Не имея пароля невозможно воспользоваться никакими средствами на рабочем ме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_RefHeading___Toc122710631"/>
      <w:bookmarkEnd w:id="9"/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 процессе прохождения производственной практики по профессиональному модулю ПМ 03 «Сопровождение и обслуживание программного обеспечения компьютерных систем» в отделе документационного обеспечения Федеральной службы судебных приставов (ФССП России) по г. Москве решались следующие задач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) проведен анализ общей характеристики деятельности ФССП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2) изучено программное обеспечение рабочего ме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3) проанализированы эксплуатационные характеристики автоматизированной информационной системы Федеральной службы судебных прист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5) рассмотрены средства и инструменты защиты рабочего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 целью овладения указанным видом деятельности и соответствующими профессиональными компетенциями, в ходе прохождения производственной практики получен практический опыт в: </w:t>
      </w:r>
    </w:p>
    <w:p>
      <w:pPr>
        <w:pStyle w:val="S16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highlight w:val="yellow"/>
        </w:rPr>
      </w:pPr>
      <w:r>
        <w:rPr>
          <w:highlight w:val="yellow"/>
        </w:rPr>
        <w:t>настройке отдельных компонентов программного обеспечения компьютерных систем;</w:t>
      </w:r>
    </w:p>
    <w:p>
      <w:pPr>
        <w:pStyle w:val="S16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highlight w:val="yellow"/>
        </w:rPr>
      </w:pPr>
      <w:r>
        <w:rPr>
          <w:highlight w:val="yellow"/>
        </w:rPr>
        <w:t>выполнении отдельных видов работ на этапе поддержки программного обеспечения компьютерн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по производственной практике содержит описание этапов выполнения индивидуального задания. Все поставленные задачи решены, цель производственной практики достигнута, а именно в ходе разработки программного продукта сформированы общие и профессиональные компетенции по виду деятельности </w:t>
      </w:r>
      <w:r>
        <w:rPr>
          <w:rFonts w:cs="Times New Roman" w:ascii="Times New Roman" w:hAnsi="Times New Roman"/>
          <w:sz w:val="24"/>
          <w:szCs w:val="24"/>
          <w:highlight w:val="yellow"/>
        </w:rPr>
        <w:t>«Сопровождение и обслуживание программного обеспечения компьютерных систем 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ind w:firstLine="709"/>
        <w:rPr/>
      </w:pPr>
      <w:bookmarkStart w:id="10" w:name="__RefHeading___Toc122710632"/>
      <w:bookmarkEnd w:id="10"/>
      <w:r>
        <w:rPr/>
        <w:t>Список использованных источников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 w:val="false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>Михеева Е.В. Информационные технологии в профессиональной деятельности: учеб. Пособие для студ. учреждений сред. проф. Образования / Е.В. Михеева. – 14 изд. Стер. – М.: «Академия», 2016. – 384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color w:val="000000"/>
          <w:sz w:val="24"/>
          <w:szCs w:val="24"/>
          <w:highlight w:val="yellow"/>
          <w:lang w:val="en-US"/>
        </w:rPr>
      </w:pPr>
      <w:r>
        <w:rPr>
          <w:color w:val="000000"/>
          <w:sz w:val="24"/>
          <w:szCs w:val="24"/>
          <w:highlight w:val="yellow"/>
        </w:rPr>
        <w:t>…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lineRule="auto" w:line="240"/>
        <w:ind w:left="0" w:firstLine="709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>Интернет ресурсы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3.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highlight w:val="yellow"/>
        </w:rPr>
        <w:t>О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</w:rPr>
        <w:t>тдел МВД России по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highlight w:val="yellow"/>
        </w:rPr>
        <w:t xml:space="preserve"> ЗАТО 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</w:rPr>
        <w:t xml:space="preserve">г.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highlight w:val="yellow"/>
        </w:rPr>
        <w:t>З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</w:rPr>
        <w:t>еленогорск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- Режим доступа: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/>
        </w:rPr>
        <w:t>https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://зеленогорск.24.мвд.рф /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/>
        </w:rPr>
        <w:t>folder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>/7560000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,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свободный. - Загл. с экрана. - Яз. ру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4. Современные автоматизированные идентификационные системы - Режим доступа: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  <w:highlight w:val="yellow"/>
        </w:rPr>
        <w:t>://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vuzlit</w: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highlight w:val="yellow"/>
        </w:rPr>
        <w:t>/974783/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sovremennye</w:t>
      </w:r>
      <w:r>
        <w:rPr>
          <w:rFonts w:cs="Times New Roman" w:ascii="Times New Roman" w:hAnsi="Times New Roman"/>
          <w:sz w:val="24"/>
          <w:szCs w:val="24"/>
          <w:highlight w:val="yellow"/>
        </w:rPr>
        <w:t>_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avtomatizirovannye</w:t>
      </w:r>
      <w:r>
        <w:rPr>
          <w:rFonts w:cs="Times New Roman" w:ascii="Times New Roman" w:hAnsi="Times New Roman"/>
          <w:sz w:val="24"/>
          <w:szCs w:val="24"/>
          <w:highlight w:val="yellow"/>
        </w:rPr>
        <w:t>_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dentifikatsionnye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_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sistemy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,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 xml:space="preserve"> свободный. - Загл. с экрана. - Яз. ру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5. …</w:t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  <w:lang w:val="ru-RU"/>
        </w:rPr>
      </w:pPr>
      <w:r>
        <w:rPr>
          <w:rFonts w:cs="Times New Roman"/>
          <w:b w:val="false"/>
          <w:bCs w:val="false"/>
          <w:cap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не менее 5 источни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851" w:gutter="0" w:header="39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02" w:hanging="468"/>
      </w:pPr>
      <w:rPr>
        <w:sz w:val="28"/>
        <w:rFonts w:eastAsia="Calibri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w w:val="10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0" w:after="0"/>
      <w:ind w:firstLine="397"/>
      <w:jc w:val="both"/>
      <w:outlineLvl w:val="1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eorgia" w:hAnsi="Georgia" w:eastAsia="Times New Roman" w:cs="Times New Roman"/>
    </w:rPr>
  </w:style>
  <w:style w:type="character" w:styleId="WW8Num6z0">
    <w:name w:val="WW8Num6z0"/>
    <w:qFormat/>
    <w:rPr>
      <w:rFonts w:eastAsia="Calibri"/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Georgia" w:hAnsi="Georgia" w:eastAsia="Times New Roman" w:cs="Times New Roman"/>
    </w:rPr>
  </w:style>
  <w:style w:type="character" w:styleId="WW8Num13z0">
    <w:name w:val="WW8Num13z0"/>
    <w:qFormat/>
    <w:rPr>
      <w:rFonts w:ascii="Georgia" w:hAnsi="Georgia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w w:val="102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Calibri" w:cs="Times New Roman"/>
      <w:sz w:val="28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Абзац списка Знак"/>
    <w:basedOn w:val="Style12"/>
    <w:qFormat/>
    <w:rPr>
      <w:rFonts w:ascii="Times New Roman" w:hAnsi="Times New Roman" w:eastAsia="Times New Roman" w:cs="Times New Roman"/>
      <w:color w:val="000000"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8"/>
    </w:rPr>
  </w:style>
  <w:style w:type="paragraph" w:styleId="Contents1">
    <w:name w:val="TOC 1"/>
    <w:basedOn w:val="Normal"/>
    <w:next w:val="Normal"/>
    <w:pPr>
      <w:spacing w:lineRule="auto" w:line="360" w:before="120" w:after="120"/>
      <w:ind w:firstLine="709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color w:val="000000"/>
      <w:sz w:val="32"/>
      <w:szCs w:val="20"/>
    </w:rPr>
  </w:style>
  <w:style w:type="paragraph" w:styleId="Style17">
    <w:name w:val="сп"/>
    <w:basedOn w:val="Style16"/>
    <w:qFormat/>
    <w:pPr>
      <w:numPr>
        <w:ilvl w:val="0"/>
        <w:numId w:val="2"/>
      </w:numPr>
      <w:ind w:left="1287" w:firstLine="709"/>
    </w:pPr>
    <w:rPr>
      <w:rFonts w:eastAsia="Calibri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slovari.gramota.ru/" TargetMode="External"/><Relationship Id="rId4" Type="http://schemas.openxmlformats.org/officeDocument/2006/relationships/hyperlink" Target="http://www.slovari.gramota.ru/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31:00Z</dcterms:created>
  <dc:creator>barishova.y</dc:creator>
  <dc:description/>
  <dc:language>en-US</dc:language>
  <cp:lastModifiedBy>tihonova.l</cp:lastModifiedBy>
  <dcterms:modified xsi:type="dcterms:W3CDTF">2024-12-12T07:31:00Z</dcterms:modified>
  <cp:revision>2</cp:revision>
  <dc:subject/>
  <dc:title/>
</cp:coreProperties>
</file>