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_heading=h.gjdgxs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Автономная некоммерческая организ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Профессиональная образовательная организ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осковский Международный Колледж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АНО «ПОО «ММК»)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НА ПРОИЗВОДСТВЕННУЮ ПРАКТИ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обучающейся </w:t>
      </w:r>
      <w:r>
        <w:rPr>
          <w:rFonts w:eastAsia="Times New Roman" w:cs="Times New Roman" w:ascii="Times New Roman" w:hAnsi="Times New Roman"/>
          <w:sz w:val="25"/>
          <w:szCs w:val="25"/>
          <w:u w:val="single"/>
        </w:rPr>
        <w:t>3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курса группы </w:t>
      </w:r>
      <w:r>
        <w:rPr>
          <w:rFonts w:eastAsia="Times New Roman" w:cs="Times New Roman" w:ascii="Times New Roman" w:hAnsi="Times New Roman"/>
          <w:sz w:val="25"/>
          <w:szCs w:val="25"/>
          <w:u w:val="single"/>
        </w:rPr>
        <w:t>П-9-22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специаль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0.02.01 Право и организация социального обеспечения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</w:rPr>
        <w:t>Фамилия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Арина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</w:rPr>
        <w:t>Отчество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>Вопросы для изучения:</w:t>
      </w:r>
    </w:p>
    <w:p>
      <w:pPr>
        <w:pStyle w:val="Normal"/>
        <w:numPr>
          <w:ilvl w:val="0"/>
          <w:numId w:val="7"/>
        </w:numPr>
        <w:pBdr/>
        <w:spacing w:lineRule="auto" w:line="288" w:before="0" w:after="0"/>
        <w:ind w:left="426" w:hanging="4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>Основные направления деятельности и организационная структура ГБУ «Ресурсный центр «Содействие» ДТСЗН Москвы.</w:t>
      </w:r>
    </w:p>
    <w:p>
      <w:pPr>
        <w:pStyle w:val="Normal"/>
        <w:numPr>
          <w:ilvl w:val="0"/>
          <w:numId w:val="7"/>
        </w:numPr>
        <w:pBdr/>
        <w:spacing w:lineRule="auto" w:line="288" w:before="0" w:after="0"/>
        <w:ind w:left="426" w:hanging="437"/>
        <w:jc w:val="both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>Процедура оформления и ведения дел подопечных: правила, этапы и требования.</w:t>
      </w:r>
    </w:p>
    <w:p>
      <w:pPr>
        <w:pStyle w:val="Normal"/>
        <w:numPr>
          <w:ilvl w:val="0"/>
          <w:numId w:val="7"/>
        </w:numPr>
        <w:pBdr/>
        <w:spacing w:lineRule="auto" w:line="288" w:before="0" w:after="0"/>
        <w:ind w:left="426" w:hanging="437"/>
        <w:jc w:val="both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>Анализ нормативных правовых актов, регулирующих вопросы опеки и попечительства, и их практическое применение.</w:t>
      </w:r>
    </w:p>
    <w:p>
      <w:pPr>
        <w:pStyle w:val="Normal"/>
        <w:numPr>
          <w:ilvl w:val="0"/>
          <w:numId w:val="7"/>
        </w:numPr>
        <w:pBdr/>
        <w:spacing w:lineRule="auto" w:line="288" w:before="0" w:after="0"/>
        <w:ind w:left="426" w:hanging="437"/>
        <w:jc w:val="both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>Технология взаимодействия с подопечными и их опекунами: особенности консультирования и решения социально-правовых вопросов.</w:t>
      </w:r>
    </w:p>
    <w:p>
      <w:pPr>
        <w:pStyle w:val="Normal"/>
        <w:numPr>
          <w:ilvl w:val="0"/>
          <w:numId w:val="7"/>
        </w:numPr>
        <w:pBdr/>
        <w:spacing w:lineRule="auto" w:line="288" w:before="0" w:after="0"/>
        <w:ind w:left="426" w:hanging="4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>Организация мероприятий, направленных на повышение правовой грамотности опекунов и попечителей.</w:t>
      </w:r>
    </w:p>
    <w:p>
      <w:pPr>
        <w:pStyle w:val="Normal"/>
        <w:pBdr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pBdr/>
        <w:spacing w:lineRule="auto" w:line="240" w:before="0" w:after="0"/>
        <w:ind w:hanging="2"/>
        <w:jc w:val="both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Сроки прохождения практики: </w:t>
      </w: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>«</w:t>
      </w:r>
      <w:r>
        <w:rPr>
          <w:rFonts w:eastAsia="Times New Roman" w:cs="Times New Roman" w:ascii="Times New Roman" w:hAnsi="Times New Roman"/>
          <w:sz w:val="25"/>
          <w:szCs w:val="25"/>
        </w:rPr>
        <w:t>11</w:t>
      </w: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>» декабря 2024 г.  по «2</w:t>
      </w:r>
      <w:r>
        <w:rPr>
          <w:rFonts w:eastAsia="Times New Roman" w:cs="Times New Roman" w:ascii="Times New Roman" w:hAnsi="Times New Roman"/>
          <w:sz w:val="25"/>
          <w:szCs w:val="25"/>
        </w:rPr>
        <w:t>5</w:t>
      </w: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>» декабря 2024 г.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Наименование организации: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</w:rPr>
        <w:t>Государственное бюджетное учреждение города Москвы Ресурсный центр по вопросам опеки и попечительства «Содействие» Департамента труда и социальной защиты населения города Москвы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Руководитель практики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от ГБУ «Ресурсный центр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>«Содействие» ДТСЗН Москвы: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_________________________                   ____________                       ________________ </w:t>
      </w:r>
    </w:p>
    <w:p>
      <w:pPr>
        <w:pStyle w:val="Normal"/>
        <w:spacing w:lineRule="auto" w:line="288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должность)                                                      (подпись)                                                  (Ф.И.О.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</w:rPr>
        <w:t xml:space="preserve">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Руководитель практики от АНО «ПОО «ММК»: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_________________________                   ____________                       ________________ </w:t>
      </w:r>
    </w:p>
    <w:p>
      <w:pPr>
        <w:pStyle w:val="Normal"/>
        <w:spacing w:lineRule="auto" w:line="288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должность)                                                      (подпись)                                                  (Ф.И.О.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25» декабря 2024 г.  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rFonts w:ascii="Calibri" w:hAnsi="Calibri" w:eastAsia="Times New Roman" w:cs="Times New Roman"/>
              <w:bCs w:val="false"/>
              <w:color w:val="000000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912865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rFonts w:ascii="Calibri" w:hAnsi="Calibri" w:eastAsia="Times New Roman" w:cs="Times New Roman"/>
              <w:bCs w:val="false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184912866">
            <w:r>
              <w:rPr>
                <w:rStyle w:val="IndexLink"/>
                <w:lang w:val="en-US" w:eastAsia="en-US"/>
              </w:rPr>
              <w:t>1. Основные направления деятельности и организационная структура ГБУ «Ресурсный центр «Содействие» ДТСЗН Москв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rFonts w:ascii="Calibri" w:hAnsi="Calibri" w:eastAsia="Times New Roman" w:cs="Times New Roman"/>
              <w:bCs w:val="false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184912867">
            <w:r>
              <w:rPr>
                <w:rStyle w:val="IndexLink"/>
                <w:lang w:val="en-US" w:eastAsia="en-US"/>
              </w:rPr>
              <w:t>2. Процедура оформления и ведения дел подопечных: правила, этапы и требова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rFonts w:ascii="Calibri" w:hAnsi="Calibri" w:eastAsia="Times New Roman" w:cs="Times New Roman"/>
              <w:bCs w:val="false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184912868">
            <w:r>
              <w:rPr>
                <w:rStyle w:val="IndexLink"/>
                <w:lang w:val="en-US" w:eastAsia="en-US"/>
              </w:rPr>
              <w:t>3. Анализ нормативных правовых актов, регулирующих вопросы опеки и попечительства, и их практическое примен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rFonts w:ascii="Calibri" w:hAnsi="Calibri" w:eastAsia="Times New Roman" w:cs="Times New Roman"/>
              <w:bCs w:val="false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184912869">
            <w:r>
              <w:rPr>
                <w:rStyle w:val="IndexLink"/>
                <w:lang w:val="en-US" w:eastAsia="en-US"/>
              </w:rPr>
              <w:t>4. Технология взаимодействия с подопечными и их опекунами: особенности консультирования и решения социально-правовых вопрос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rFonts w:ascii="Calibri" w:hAnsi="Calibri" w:eastAsia="Times New Roman" w:cs="Times New Roman"/>
              <w:bCs w:val="false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184912870">
            <w:r>
              <w:rPr>
                <w:rStyle w:val="IndexLink"/>
                <w:lang w:val="en-US" w:eastAsia="en-US"/>
              </w:rPr>
              <w:t>5. Организация мероприятий, направленных на повышение правовой грамотности опекунов и попечителе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rFonts w:ascii="Calibri" w:hAnsi="Calibri" w:eastAsia="Times New Roman" w:cs="Times New Roman"/>
              <w:bCs w:val="false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184912871">
            <w:r>
              <w:rPr>
                <w:rStyle w:val="IndexLink"/>
                <w:lang w:val="en-US" w:eastAsia="en-US"/>
              </w:rPr>
              <w:t>Заключени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rFonts w:ascii="Calibri" w:hAnsi="Calibri" w:eastAsia="Times New Roman" w:cs="Times New Roman"/>
              <w:color w:val="000000"/>
              <w:kern w:val="2"/>
              <w:sz w:val="22"/>
              <w:szCs w:val="22"/>
              <w:lang w:val="en-US" w:eastAsia="en-US"/>
            </w:rPr>
          </w:pPr>
          <w:hyperlink w:anchor="__RefHeading___Toc184912872">
            <w:r>
              <w:rPr>
                <w:rStyle w:val="IndexLink"/>
                <w:bCs w:val="false"/>
                <w:lang w:val="en-US" w:eastAsia="en-US"/>
              </w:rPr>
              <w:t>Список использованных источников</w:t>
              <w:tab/>
              <w:t>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firstLine="567"/>
        <w:rPr/>
      </w:pPr>
      <w:bookmarkStart w:id="1" w:name="__RefHeading___Toc184912865"/>
      <w:bookmarkEnd w:id="1"/>
      <w:r>
        <w:rPr/>
        <w:t>Введени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й отчёт содержит описание основных направлений деятельности ГБУ «Ресурсный центр «Содействие», порядок выполнения задач, поставленных перед обучающимся, и полученные результаты. Отчёт подготовлен в соответствии с требованиями программы практики и отражает ключевые аспекты работы учреждения в сфере опеки и попечитель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ю производственной практики является формирование и развитие общих и профессиональных компетенций: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1. Осознавать сущность и социальную значимость будущей профессии, проявлять устойчивый интерес к профессиональной деятельност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2. Организовывать собственную деятельность, выбирать оптимальные методы и способы выполнения профессиональных задач, осуществлять их оценку с точки зрения эффективности и качества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3. Принимать решения в стандартных и нестандартных ситуациях, нести ответственность за их последств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4. Осуществлять поиск и использование информации, необходимой для успешного выполнения профессиональных задач и для профессионального и личностного развит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5. Применя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6. Эффективно взаимодействовать с коллегами, руководством и гражданами, организуя работу в коллективе и команде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7. Брать на себя ответственность за выполнение задач, распределение обязанностей и результаты работы команды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планировать мероприятия по повышению квалификаци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9. Ориентироваться в условиях изменяющегося правового поля и адаптироваться к новым требованиям законодательства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0. Соблюдать основы здорового образа жизни и требования охраны труда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11. Придерживаться делового этикета, соблюдать нормы профессионального общения и правила поведе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2. Проявлять нетерпимость к коррупционному поведению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3. Участвовать в разработке и реализации предложений по улучшению процессов в рамках профессиональной деятельност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 14. Вести документацию в соответствии с установленными требованиями и регламентам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5. Разрабатывать и представлять отчёты о выполнении профессиональных задач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6. Формировать профессиональные и личностные качества, способствующие успешной адаптации в коллективе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7. Организовывать и проводить мероприятия, направленные на повышение правовой грамотности населе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18. Анализировать обратную связь от граждан и коллег для улучшения качества предоставляемых услуг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К 1.1. Проводить профессиональное толкование нормативных правовых актов, регулирующих вопросы опеки и попечительства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2. Консультировать граждан по вопросам опеки, попечительства и социальной защиты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3. Рассматривать документы для установления опеки, оформления мер социальной поддержки, а также обеспечения прав подопечных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4. Осуществлять оформление, перерасчёт и корректировку мер поддержки подопечных с применением информационно-компьютерных технологий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5. Организовывать ведение и хранение дел, связанных с подопечными, в соответствии с требованиями законодательства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К 1.6. Взаимодействовать с гражданами, учреждениями и представителями юридических лиц по вопросам опеки и социальной защиты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7. Разрабатывать и внедрять меры, направленные на улучшение социального положения подопечных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8. Проводить анализ данных о подопечных для разработки индивидуальных программ поддержк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К 1.9. Обеспечивать конфиденциальность и защиту персональных данных в рамках работы с подопечными и их представителям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К 1.10. Организовывать взаимодействие между различными структурами для решения вопросов подопечных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ind w:firstLine="567"/>
        <w:rPr/>
      </w:pPr>
      <w:bookmarkStart w:id="2" w:name="__RefHeading___Toc184912866"/>
      <w:bookmarkEnd w:id="2"/>
      <w:r>
        <w:rPr/>
        <w:t>1</w:t>
      </w:r>
      <w:r>
        <w:rPr>
          <w:lang w:val="ru-RU"/>
        </w:rPr>
        <w:t xml:space="preserve">. </w:t>
      </w:r>
      <w:r>
        <w:rPr/>
        <w:t>Основные направления деятельности и организационная структура ГБУ «Ресурсный центр «Содействие» ДТСЗН Москвы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БУ «Ресурсный центр «Содействие» является специализированным учреждением, предоставляющим услуги по организации опеки и попечительства в рамках социальной защиты населения города Москвы. Основными направлениями деятельности учреждения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опеки и попечительства над несовершеннолетними детьми и недееспособными граждан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ультирование граждан и юридических лиц по вопросам опеки и социальной защи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мощь в оформлении и ведении дел подопеч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мероприятий, направленных на повышение правовой грамотности опекунов и попечителей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онная структура ГБУ «Содействие» включает несколько подразделений, каждое из которых отвечает за определённый спектр услуг. Это позволяет эффективно распределять обязанности и обеспечивать высокое качество предоставляемых услуг. В структуру входят отделы, занимающиеся консультированием, ведением дел подопечных, проведением мероприятий и обработкой обращений граждан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ind w:firstLine="567"/>
        <w:rPr/>
      </w:pPr>
      <w:bookmarkStart w:id="3" w:name="__RefHeading___Toc184912867"/>
      <w:bookmarkEnd w:id="3"/>
      <w:r>
        <w:rPr>
          <w:lang w:val="ru-RU"/>
        </w:rPr>
        <w:t xml:space="preserve">2. </w:t>
      </w:r>
      <w:r>
        <w:rPr/>
        <w:t>Процедура оформления и ведения дел подопечных: правила, этапы и треб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дура оформления и ведения дел подопечных в ГБУ «Содействие» регулируется нормативными правовыми актами, включая Семейный кодекс РФ и Федеральный закон «Об опеке и попечительстве». Она состоит из нескольких этап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ервичное обращение гражданина в учреждение и предоставление необходимой информ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бор и проверка документов, необходимых для установления опеки или попечитель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готовка заключения о возможности установления опеки или попечитель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ка подопечного на учёт и оформление личного де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еский контроль со стороны учреждения за соблюдением прав подопечного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каждого этапа установлены строгие требования, касающиеся сроков и содержания документации. Ведение дел осуществляется в соответствии с внутренними регламентами учреждения, что обеспечивает систематизацию и сохранность данных подопечных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ind w:firstLine="567"/>
        <w:rPr/>
      </w:pPr>
      <w:bookmarkStart w:id="4" w:name="__RefHeading___Toc184912868"/>
      <w:bookmarkEnd w:id="4"/>
      <w:r>
        <w:rPr>
          <w:lang w:val="ru-RU"/>
        </w:rPr>
        <w:t xml:space="preserve">3. </w:t>
      </w:r>
      <w:r>
        <w:rPr/>
        <w:t>Анализ нормативных правовых актов, регулирующих вопросы опеки и попечительства, и их практическое примен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ходе прохождения практики было проведено изучение ключевых нормативных правовых актов, регулирующих вопросы опеки и попечительства. Среди н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мейный кодекс Российской Федерации (Федеральный закон от 29.12.1995 № 223-ФЗ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24.04.2008 № 48-ФЗ «Об опеке и попечительств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ражданский кодекс Российской Федерации (часть первая) (Федеральный закон от 30.11.1994 № 51-ФЗ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21.12.1996 № 159-ФЗ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ое применение этих актов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готовку документов для установления опе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ультирование граждан по вопросам их прав и обязан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случаев, требующих принятия нестандартных решений для защиты интересов подопечны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ind w:firstLine="567"/>
        <w:rPr/>
      </w:pPr>
      <w:bookmarkStart w:id="5" w:name="__RefHeading___Toc184912869"/>
      <w:bookmarkEnd w:id="5"/>
      <w:r>
        <w:rPr>
          <w:lang w:val="ru-RU"/>
        </w:rPr>
        <w:t xml:space="preserve">4. </w:t>
      </w:r>
      <w:r>
        <w:rPr/>
        <w:t>Технология взаимодействия с подопечными и их опекунами: особенности консультирования и решения социально-правовых вопрос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с подопечными и их опекунами в ГБУ «Содействие»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индивидуальных консультаций для опекунов по вопросам исполнения их обяза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азание помощи подопечным в оформлении запросов и жало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ешение конфликтных ситуаций, возникающих в процессе опе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йствие в адаптации подопечных к новым условиям жизн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ое внимание уделяется психологической поддержке подопечных и их законных представителей. Консультирование проводится с учётом специфики каждой ситуации, что позволяет находить эффективные решения и повышать доверие между сторонами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ind w:firstLine="567"/>
        <w:rPr/>
      </w:pPr>
      <w:bookmarkStart w:id="6" w:name="__RefHeading___Toc184912870"/>
      <w:bookmarkEnd w:id="6"/>
      <w:r>
        <w:rPr>
          <w:lang w:val="ru-RU"/>
        </w:rPr>
        <w:t xml:space="preserve">5. </w:t>
      </w:r>
      <w:r>
        <w:rPr/>
        <w:t>Организация мероприятий, направленных на повышение правовой грамотности опекунов и попечителе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деятельности учреждения регулярно проводятся семинары и тренинги для опекунов и попечителей. Целью таких мероприятий я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ирование о законодательных изменен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учение навыкам ведения дел подопеч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правовой грамотности и повышение осведомлённости о правах и обязанностях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о проводятся интерактивные занятия, на которых опекуны могут получить практические рекомендации по решению типичных проблем, возникающих в процессе выполнения их обязанностей. Такие занятия позволяют участникам обмениваться опытом и получать экспертную поддержку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роприятия сопровождаются распространением информационных материалов, включая буклеты и памятки, что способствует лучшему усвоению предоставленной информации. Эти материалы охватывают широкий круг вопросов, связанных с защитой прав подопечных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оме того, учреждение организует специальные тематические сессии, посвящённые актуальным изменениям в законодательстве. Участники могут задать вопросы специалистам и получить квалифицированные ответы, что повышает их уверенность в правильном выполнении обязанностей.</w:t>
      </w:r>
    </w:p>
    <w:p>
      <w:pPr>
        <w:pStyle w:val="Heading1"/>
        <w:ind w:firstLine="567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bookmarkStart w:id="7" w:name="__RefHeading___Toc184912871"/>
      <w:bookmarkEnd w:id="7"/>
      <w:r>
        <w:rPr/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прохождения производственной практики обучающаяся получила углублённые знания и практические навыки в области опеки и попечительства. Были изучены ключевые аспекты организации деятельности ГБУ «Ресурсный центр «Содействие», включая взаимодействие с подопечными и их представителями, анализ нормативной базы и организацию мероприятий по правовому просвещению. Все поставленные задачи выполнены в полном объёме, что позволило достичь цели практики и сформировать компетенции, необходимые для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а позволила ознакомиться с реальными условиями работы учреждения социальной защиты, что помогло обучающейся приобрести уверенность в своих профессиональных навыках. Особое внимание было уделено работе с уязвимыми категориями граждан, что способствовало развитию эмпатии и ответственност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й опыт станет важным этапом в профессиональном становлении обучающейся, обеспечив её готовность к решению сложных задач в области опеки и попечительства. Этот период также подтвердил значимость применения теоретических знаний в практической работе, что положительно скажется на её будущей карь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567"/>
        <w:rPr>
          <w:lang w:val="ru-RU"/>
        </w:rPr>
      </w:pPr>
      <w:bookmarkStart w:id="8" w:name="__RefHeading___Toc184912872"/>
      <w:bookmarkEnd w:id="8"/>
      <w:r>
        <w:rPr/>
        <w:t>Список использованных источник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Российской Федерации: федеральный закон от 29 декабря 1995 г. № 223-ФЗ (в ред. от 01 декабря 2023 г.) // Собрание законодательства РФ. – 1996. – № 1. – Ст. 1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еке и попечительстве: федеральный закон от 24 апреля 2008 г. № 48-ФЗ (в ред. от 01 декабря 2023 г.) // Собрание законодательства РФ. – 2008. – № 17. – Ст. 175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(часть первая) : федеральный закон от 30 ноября 1994 г. № 51-ФЗ (в ред. от 01 декабря 2023 г.) // Собрание законодательства РФ. – 1994. – № 32. – Ст. 33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полнительных гарантиях по социальной поддержке детей-сирот и детей, оставшихся без попечения родителей: федеральный закон от 21 декабря 1996 г. № 159-ФЗ (в ред. от 01 декабря 2023 г.) // Собрание законодательства РФ. – 1996. – № 52. – Ст. 588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организации опеки и попечительства / Министерство труда и социальной защиты Российской Федерации. – Москва : Минтруд России, 2019. – 11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Департамента труда и социальной защиты населения города Москвы [Электронный ресурс]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sz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1.12.2024). – Загл. с экрана.</w:t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39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spacing w:lineRule="auto" w:line="240" w:before="0" w:after="0"/>
      <w:ind w:firstLine="567"/>
      <w:jc w:val="both"/>
      <w:outlineLvl w:val="0"/>
    </w:pPr>
    <w:rPr>
      <w:rFonts w:ascii="Times New Roman" w:hAnsi="Times New Roman" w:eastAsia="Times New Roman" w:cs="Times New Roman"/>
      <w:b/>
      <w:bCs/>
      <w:w w:val="10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0" w:after="0"/>
      <w:ind w:firstLine="397"/>
      <w:jc w:val="both"/>
      <w:outlineLvl w:val="1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Georgia" w:hAnsi="Georgia" w:eastAsia="Times New Roman" w:cs="Times New Roman"/>
    </w:rPr>
  </w:style>
  <w:style w:type="character" w:styleId="WW8Num8z0">
    <w:name w:val="WW8Num8z0"/>
    <w:qFormat/>
    <w:rPr>
      <w:rFonts w:eastAsia="Calibri"/>
      <w:color w:val="000000"/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Georgia" w:hAnsi="Georgia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eorgia" w:hAnsi="Georgia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w w:val="102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color w:val="000000"/>
      <w:sz w:val="32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8"/>
    </w:rPr>
  </w:style>
  <w:style w:type="paragraph" w:styleId="Contents1">
    <w:name w:val="TOC 1"/>
    <w:next w:val="Default"/>
    <w:pPr>
      <w:widowControl/>
      <w:bidi w:val="0"/>
      <w:spacing w:before="120" w:after="120"/>
    </w:pPr>
    <w:rPr>
      <w:rFonts w:ascii="Times New Roman" w:hAnsi="Times New Roman" w:eastAsia="Calibri" w:cs="Calibri"/>
      <w:bCs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color w:val="000000"/>
      <w:sz w:val="32"/>
      <w:szCs w:val="20"/>
    </w:rPr>
  </w:style>
  <w:style w:type="paragraph" w:styleId="Style18">
    <w:name w:val="сп"/>
    <w:basedOn w:val="Style17"/>
    <w:qFormat/>
    <w:pPr>
      <w:numPr>
        <w:ilvl w:val="0"/>
        <w:numId w:val="2"/>
      </w:numPr>
      <w:ind w:left="1287" w:firstLine="709"/>
    </w:pPr>
    <w:rPr>
      <w:rFonts w:eastAsia="Calibri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w w:val="100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szn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31:00Z</dcterms:created>
  <dc:creator>barishova.y</dc:creator>
  <dc:description/>
  <cp:keywords/>
  <dc:language>en-US</dc:language>
  <cp:lastModifiedBy>Asta Skrypnikova</cp:lastModifiedBy>
  <dcterms:modified xsi:type="dcterms:W3CDTF">2024-12-12T15:17:00Z</dcterms:modified>
  <cp:revision>24</cp:revision>
  <dc:subject/>
  <dc:title/>
</cp:coreProperties>
</file>