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План-график проведения производственной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ид прак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ип практики: преддипломная практи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 проведения практики: стационар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проведения практики: дискретно по видам проведения практ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ано обучающемуся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Петровой Людмиле Варфоломеевне</w:t>
      </w:r>
    </w:p>
    <w:p>
      <w:pPr>
        <w:pStyle w:val="Normal"/>
        <w:spacing w:lineRule="auto" w:line="240" w:before="0" w:after="0"/>
        <w:ind w:left="2831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амилия Имя Отчество студ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Направле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9.03.01 – Информатика и вычислительная техника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д – Наименование на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рофи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ое обеспечение средств вычислительной техники и автоматизированных сист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Группа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ПБТ-4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Тема ВКР: </w:t>
      </w:r>
      <w:r>
        <w:rPr>
          <w:rFonts w:eastAsia="Times New Roman" w:cs="Times New Roman" w:ascii="Times New Roman" w:hAnsi="Times New Roman"/>
          <w:sz w:val="24"/>
          <w:szCs w:val="28"/>
          <w:highlight w:val="yellow"/>
          <w:lang w:eastAsia="ru-RU"/>
        </w:rPr>
        <w:t>Разработка программы управления роботом в околоземном пространст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одержание прак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полняется в соответствии с программой практ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lang w:eastAsia="ru-RU"/>
        </w:rPr>
        <w:t>Даты прохождения практики с 14.10.19 по 26.10.19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Написанное красным цветом убра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5"/>
        <w:gridCol w:w="2332"/>
      </w:tblGrid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аименование видов деятельности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Дата (начало – окончание)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задачи на практику, определение конкретной индивидуальной темы, формирование плана работ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библиотечными фондами структурного подразделения или предприятия, 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р и анализ материалов по теме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lang w:eastAsia="ru-RU"/>
              </w:rPr>
              <w:t>Написать конкретные виды деятельности с указанием конкретных материалов по теме практи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7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бот в соответствии с составленным планом: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7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7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7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77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ru-RU"/>
              </w:rPr>
              <w:t>Расписать 3-4 пункта (можно взять из содержания отчета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lang w:eastAsia="ru-RU"/>
              </w:rPr>
              <w:t>Разбить этот интервал на несколько в соответствии с пунктами слева</w:t>
            </w:r>
          </w:p>
        </w:tc>
      </w:tr>
      <w:tr>
        <w:trPr/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  <w:lang w:eastAsia="ru-RU"/>
              </w:rPr>
              <w:t>Анализ полученных результатов и произведенной работы,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тавление отчета по практик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огласова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уководитель практики от СибГУТИ</w:t>
        <w:tab/>
        <w:t xml:space="preserve">____________ </w:t>
      </w:r>
      <w:r>
        <w:rPr>
          <w:rFonts w:eastAsia="Times New Roman" w:cs="Arial" w:ascii="Arial" w:hAnsi="Arial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Иванов И.П</w:t>
      </w:r>
      <w:r>
        <w:rPr>
          <w:rFonts w:eastAsia="Times New Roman" w:cs="Arial" w:ascii="Arial" w:hAnsi="Arial"/>
          <w:sz w:val="28"/>
          <w:szCs w:val="28"/>
          <w:lang w:eastAsia="ru-RU"/>
        </w:rPr>
        <w:t>.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highlight w:val="yellow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highlight w:val="yellow"/>
          <w:lang w:eastAsia="ru-RU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eastAsia="Times New Roman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5:21:00Z</dcterms:created>
  <dc:creator>user</dc:creator>
  <dc:description/>
  <cp:keywords/>
  <dc:language>en-US</dc:language>
  <cp:lastModifiedBy>Матвей Лапин</cp:lastModifiedBy>
  <cp:lastPrinted>2018-04-03T14:11:00Z</cp:lastPrinted>
  <dcterms:modified xsi:type="dcterms:W3CDTF">2020-04-03T08:00:00Z</dcterms:modified>
  <cp:revision>12</cp:revision>
  <dc:subject/>
  <dc:title/>
</cp:coreProperties>
</file>