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ОФОРМЛЕНИЮ КУРСОВОГО  ПРОЕКТА</w:t>
      </w:r>
    </w:p>
    <w:p>
      <w:pPr>
        <w:pStyle w:val="Normal"/>
        <w:spacing w:lineRule="auto" w:line="240"/>
        <w:rPr/>
      </w:pPr>
      <w:r>
        <w:rPr>
          <w:sz w:val="24"/>
        </w:rPr>
        <w:t>Курсовой проект должен предусматривать умение студента анализировать актуальные проблемы, решать конкретные задачи и дать достаточно полное представление об уровне практической и теоретической подготовленности автора проек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ТРЕБОВАНИЯ  К  СОДЕРЖАНИЮ  КУРСОВОГО   ПРОЕКТА</w:t>
      </w:r>
    </w:p>
    <w:p>
      <w:pPr>
        <w:pStyle w:val="Normal"/>
        <w:spacing w:lineRule="auto" w:line="240"/>
        <w:rPr/>
      </w:pPr>
      <w:r>
        <w:rPr>
          <w:sz w:val="24"/>
        </w:rPr>
        <w:t>Студент должен подготовить пояснительную записку, которая содержит совокупность исходных данных и результатов расчета, свидетельствующих о способности автора решать научно-техническую задачу, используя теоретические знания и практические навык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урсовой проект является законченной работой, содержащей исследование и решение задачи по соответствующему направлени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н должен содержать обоснование путей решения задачи, изложение полученных результатов, их анализ, выводы, список используемой литературы и оглавление.</w:t>
      </w:r>
    </w:p>
    <w:p>
      <w:pPr>
        <w:pStyle w:val="Normal"/>
        <w:spacing w:lineRule="auto" w:line="240"/>
        <w:rPr/>
      </w:pPr>
      <w:r>
        <w:rPr>
          <w:sz w:val="24"/>
        </w:rPr>
        <w:t>Пояснительная записка курсового проекта должна показать умение автора кратко, лаконично и аргументировано излагать материал. Ее оформление должно соответствовать правилам оформления научно-технической документации.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Курсовой проект в соответствии со стандартом должен иметь следующую структуру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Титульный лист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Аннотация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ве-четыре главы с изложением расчётов и основных результатов рабо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иложения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главление.</w:t>
      </w:r>
    </w:p>
    <w:p>
      <w:pPr>
        <w:pStyle w:val="Normal"/>
        <w:spacing w:lineRule="auto" w:line="240"/>
        <w:rPr/>
      </w:pPr>
      <w:r>
        <w:rPr>
          <w:b/>
          <w:i/>
          <w:iCs/>
          <w:sz w:val="24"/>
          <w:u w:val="single"/>
        </w:rPr>
        <w:t>Титульный лист</w:t>
      </w:r>
      <w:r>
        <w:rPr>
          <w:b/>
          <w:sz w:val="24"/>
        </w:rPr>
        <w:t xml:space="preserve"> </w:t>
      </w:r>
      <w:r>
        <w:rPr>
          <w:sz w:val="24"/>
        </w:rPr>
        <w:t>пояснительной записки (не нумеруется) оформляется на специальных бланках, разработанных кафедрой Электромеханические системы.</w:t>
      </w:r>
    </w:p>
    <w:p>
      <w:pPr>
        <w:pStyle w:val="Normal"/>
        <w:spacing w:lineRule="auto" w:line="240"/>
        <w:rPr/>
      </w:pPr>
      <w:r>
        <w:rPr>
          <w:b/>
          <w:i/>
          <w:iCs/>
          <w:sz w:val="24"/>
          <w:u w:val="single"/>
        </w:rPr>
        <w:t>Аннотация</w:t>
      </w:r>
      <w:r>
        <w:rPr>
          <w:i/>
          <w:iCs/>
          <w:sz w:val="24"/>
        </w:rPr>
        <w:t>,</w:t>
      </w:r>
      <w:r>
        <w:rPr>
          <w:sz w:val="24"/>
        </w:rPr>
        <w:t xml:space="preserve"> объемом 0,5 стр., включает в себя краткую информацию о содержании работы. Рекомендуется на той же странице дать аннотацию на одном из европейских языков; иностранным  гражданам - на родном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Аннотацию располагают на стр.2.</w:t>
      </w:r>
    </w:p>
    <w:p>
      <w:pPr>
        <w:pStyle w:val="Normal"/>
        <w:spacing w:lineRule="auto" w:line="240"/>
        <w:rPr/>
      </w:pPr>
      <w:r>
        <w:rPr>
          <w:b/>
          <w:i/>
          <w:iCs/>
          <w:sz w:val="24"/>
          <w:u w:val="single"/>
        </w:rPr>
        <w:t>Введение</w:t>
      </w:r>
      <w:r>
        <w:rPr>
          <w:i/>
          <w:iCs/>
          <w:sz w:val="24"/>
        </w:rPr>
        <w:t>.</w:t>
      </w:r>
      <w:r>
        <w:rPr>
          <w:sz w:val="24"/>
        </w:rPr>
        <w:t xml:space="preserve"> Во введении должна быть отражена актуальность темы, определены методы решения поставленной задачи и точно сформулирована цель проектирования и исследований, связанных с оптимизацией или оценкой влиянием отдельных параметров на технические характеристики проектируемого устройства. Объем введения составляет обычно 2 - 4  страницы.</w:t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iCs/>
          <w:sz w:val="24"/>
          <w:u w:val="single"/>
        </w:rPr>
        <w:t>Основные результаты работы</w:t>
      </w:r>
      <w:r>
        <w:rPr>
          <w:b/>
          <w:sz w:val="24"/>
          <w:u w:val="single"/>
        </w:rPr>
        <w:t>.</w:t>
      </w:r>
      <w:r>
        <w:rPr>
          <w:sz w:val="24"/>
        </w:rPr>
        <w:t xml:space="preserve"> В главах (разделах) излагаются результаты решения задач и приводятся требуемые математические расчеты, проводится их анализ. При выполнении расчетов записывается математическое выражение, затем подставляются исходные данные и только после этого численный результат с указанием единицы измерен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ждая глава должна заканчиваться выводами, где в краткой форме излагаются результаты данного этапа работы и конкретизируются задачи и методы их решения в последующих главах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u w:val="single"/>
        </w:rPr>
        <w:t>Заключение</w:t>
      </w:r>
      <w:r>
        <w:rPr>
          <w:i/>
          <w:sz w:val="24"/>
          <w:u w:val="single"/>
        </w:rPr>
        <w:t>.</w:t>
      </w:r>
      <w:r>
        <w:rPr>
          <w:sz w:val="24"/>
        </w:rPr>
        <w:t xml:space="preserve"> В заключении формулируются главные выводы, показывающие достигнутый  уровень решения проблемы. Объем заключения составляет обычно 1-2 страницы.</w:t>
      </w:r>
    </w:p>
    <w:p>
      <w:pPr>
        <w:pStyle w:val="Normal"/>
        <w:spacing w:lineRule="auto" w:line="240"/>
        <w:rPr/>
      </w:pPr>
      <w:r>
        <w:rPr>
          <w:b/>
          <w:i/>
          <w:sz w:val="24"/>
          <w:u w:val="single"/>
        </w:rPr>
        <w:t>Список литературы</w:t>
      </w:r>
      <w:r>
        <w:rPr>
          <w:i/>
          <w:sz w:val="24"/>
        </w:rPr>
        <w:t>.</w:t>
      </w:r>
      <w:r>
        <w:rPr>
          <w:sz w:val="24"/>
        </w:rPr>
        <w:t xml:space="preserve"> В список, с указанием библиографических данных, включается литература по усмотрению автора. Если в пояснительной записке сделаны ссылки на научно-техническую информацию, позволяющую принять конкретное решение, включение первоисточника в список является обязательным.</w:t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  <w:u w:val="single"/>
        </w:rPr>
        <w:t>Приложения</w:t>
      </w:r>
      <w:r>
        <w:rPr>
          <w:i/>
          <w:sz w:val="24"/>
        </w:rPr>
        <w:t>.</w:t>
      </w:r>
      <w:r>
        <w:rPr>
          <w:sz w:val="24"/>
        </w:rPr>
        <w:t xml:space="preserve"> В приложения включаются материалы (таблицы, результаты экспериментов, расчеты, схемы, распечатки программ), подтверждающие выводы и рекомендации работы. Приложение 1 – задание на курсовой проект.</w:t>
      </w:r>
    </w:p>
    <w:p>
      <w:pPr>
        <w:pStyle w:val="Heading2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ФРМЛЕНИЕ ПОЯСНИТЕЛЬНОЙ ЗАПИСКИ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Пояснительная записка печатается на принтере (гарнитура типа </w:t>
      </w:r>
      <w:r>
        <w:rPr>
          <w:sz w:val="24"/>
          <w:lang w:val="en-US"/>
        </w:rPr>
        <w:t>Times</w:t>
      </w:r>
      <w:r>
        <w:rPr>
          <w:sz w:val="24"/>
        </w:rPr>
        <w:t>, размер шрифта – не менее 12 пунктов).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Текст печатается на листах писчей бумаги форматом А4 (21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297 мм) через 1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,5 интервала. Для разворотных таблиц и рисунков допускается формат А3 (297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420 мм). Заголовки таблиц, названия схем допускается печатать через один интервал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Текст печатается на одной стороне листа и имеет поля следующих разме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spacing w:lineRule="auto" w:line="240"/>
        <w:rPr>
          <w:sz w:val="24"/>
        </w:rPr>
      </w:pPr>
      <w:r>
        <w:rPr>
          <w:sz w:val="24"/>
        </w:rPr>
        <w:t>верхние и нижние</w:t>
        <w:tab/>
        <w:t>– 2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spacing w:lineRule="auto" w:line="240"/>
        <w:rPr>
          <w:sz w:val="24"/>
        </w:rPr>
      </w:pPr>
      <w:r>
        <w:rPr>
          <w:sz w:val="24"/>
        </w:rPr>
        <w:t>правые</w:t>
        <w:tab/>
        <w:t>– 1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1" w:leader="none"/>
        </w:tabs>
        <w:spacing w:lineRule="auto" w:line="240"/>
        <w:rPr>
          <w:sz w:val="24"/>
        </w:rPr>
      </w:pPr>
      <w:r>
        <w:rPr>
          <w:sz w:val="24"/>
        </w:rPr>
        <w:t>левые</w:t>
        <w:tab/>
        <w:t>– 25 мм;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Абзацный отступ равен 5 знакам. Заголовки разделов и подразделов отделяются от текста сверху и снизу двумя интервалами. Текст печатается строчными буквами. Заглавными буквами печатаются аббревиатуры, а также названия глав, слова – «ВВЕДЕНИЕ» и «ЗАКЛЮЧЕНИЕ». Знаки, символы, обозначения, а также математические формулы могут быть набраны на компьютере или вписаны от руки тушью (чернилами, пастой) черного цвета. Вписываемые знаки должны иметь размер не менее машинописного шрифта, надстрочные и подстрочные индексы, показатели степени и т.п. могут быть меньших размеров, но не менее 2 мм по высоте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Сокращения часто повторяющихся терминов должны быть расшифрованы при их первом употреблении. Это относится и ко всем обозначения в математических формулах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Расчетную формулу принято рассматривать как часть предложения, которое ее поясняет. Формула обычно занимает отдельную строку, номер формулы ставится в конце строки. Знаки препинания ставятся сразу после формулы. В одной фразе может быть приведена группа формул, разделенных знаками препинания или союзами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Рисунки (графики, схемы) могут быть выполнены на отдельных листах или включены в текст. Каждый рисунок необходимо снабдить номером и подрисуночной надписью, которые располагаются снизу. Пояснительные надписи и расшифровка параметров могут быть размещены в подписи или на свободном поле рисунка. Графики должны иметь на осях обозначения величин с размерностью и несколько цифр, определяющих масштаб. В тексте должны присутствовать ссылка на рисунок и его обсуждение. Рисунок приводится по возможности после первой ссылки на него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Таблицы должны иметь номер и название, на таблицу должна быть ссылка в тексте.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В тексте должна быть соблюдена соподчиненность глав, параграфов и пунктов. Нумерация глав и параграфов выполняется арабскими цифрами. Точка после номера заголовка и в конце названия раздела или пункта не ставится. Знак § не ставится. Номер параграфа состоит из цифры, обозначающей номер главы и цифры, обозначающей его порядковый номер в составе главы, отделенных друг от друга точкой. Если параграфы состоят из нумерованных пунктов, нумерация последних состоит из разделенных точками цифр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Нумерация рисунков, формул и таблиц может быть сквозной по всему тексту, но чаще используется двойная нумерация внутри главы, первая цифра совпадает с номером главы.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Для всех привлекаемых данных, формул должны указываться источники информации. При использовании одного источника при выполнении всей работы или отдельных ее этапов необходимо в начале работы или этапа указать источник информации и в дальнейшем ссылки на него не делать. Литературные ссылки нумеруются по мере упоминания в тексте. Список литературы, использованной при выполнении работы и подготовке пояснительной записки, оформляется согласно действующему стандарту (см. примеры оформления в используемой литературе)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Каждая глава начинается с новой страницы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Страницы нумеруются от титульного листа и до последней, цифра 1 на титульном листе не ставится. Нумерация страниц выполняется арабскими цифрами сверху посередине над строкой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Приложения нумеруются арабскими цифрами (без значка №) и имеют назва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</w:rPr>
        <w:t>Ориентировочный объем пояснительной записки составляет в среднем 30-50 страниц (без приложений)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Пояснительная записка должна быть переплетена или заключена в папку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709"/>
      <w:jc w:val="center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 с таблицей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16:00Z</dcterms:created>
  <dc:creator>Фомин Павел Владимирович</dc:creator>
  <dc:description/>
  <cp:keywords/>
  <dc:language>en-US</dc:language>
  <cp:lastModifiedBy>User</cp:lastModifiedBy>
  <cp:lastPrinted>2005-08-26T12:40:00Z</cp:lastPrinted>
  <dcterms:modified xsi:type="dcterms:W3CDTF">2021-02-17T13:37:00Z</dcterms:modified>
  <cp:revision>13</cp:revision>
  <dc:subject>Стенд магистров</dc:subject>
  <dc:title>Требования к оформлению курсовой работы</dc:title>
</cp:coreProperties>
</file>