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ое содержание  пояснительной записки курсового  про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на тему: </w:t>
      </w:r>
      <w:r>
        <w:rPr>
          <w:b/>
          <w:sz w:val="24"/>
        </w:rPr>
        <w:t xml:space="preserve">СИНХРОННЫЙ  ДВИГАТЕЛЬ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ннотация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ВВЕДЕНИЕ </w:t>
            </w:r>
            <w:r>
              <w:rPr>
                <w:sz w:val="22"/>
                <w:szCs w:val="22"/>
              </w:rPr>
              <w:t>(о состоянии проблемы; цели и задачи курсового проекта)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АНАЛИЗ ТЕХНИЧЕСКОГО ЗАДАНИЯ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1. Анализ  исполнения проектируемого двигателя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2. Выбор  аналога  для  сравн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ыводы  по  разделу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 ЭЛЕКТРОМАГНИТНЫЙ  РАСЧЕТ  СИНХРОННОГО ДВИГАТЕЛЯ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1. Выбор  главных  размеров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2. Расчет  обмотки статора и пусковой обмотки.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3. Расчет  магнитной  цепи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4. Расчет  обмотки возбужд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5. Параметры и постоянные времен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6. Потери и КПД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7. Расчет  характеристик двигателя. 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ыводы  по  разделу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 ТЕПЛОВОЙ  И  ВЕНТИЛЯЦИОННЫЕ  РАСЧЕТЫ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 КОНСТРУИРОВАНИЕ И МЕХАНИЧЕСКИЕ  РАСЧЕТЫ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1. Расчет  вала  на  жесткость и прочность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2. Выбор подшипн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3.Описание конструкции спроектированного двигателя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Е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ИСОК ЛИТЕРАТУРЫ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РИЛОЖЕНИЯ </w:t>
            </w:r>
            <w:r>
              <w:rPr>
                <w:sz w:val="24"/>
              </w:rPr>
              <w:t>(Приложение 1 – задание на курсовой проект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ГЛАВЛЕ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Графическая  часть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щий  вид (две проекции)  -  1 лист (А3)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узел и 2-3 детали  двигателя (по  указанию  преподавателя)  -  А4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бочие  и  другие  характеристики двигателя  -  А4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  <w:t>Рекомендуемая  литература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b/>
                <w:sz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Копылов, И. П.</w:t>
            </w:r>
            <w:r>
              <w:rPr>
                <w:color w:val="000000"/>
                <w:sz w:val="22"/>
                <w:szCs w:val="22"/>
              </w:rPr>
              <w:t>, Клоков Б.К., Морозкин В.П., Токарев Б.Ф. Проектирование электрических машин: Учеб. для вузов / И. П. Копылов, Б.К. Клоков, В.П. Морозкин, Б.Ф. Токарев. Под ред. И.П. Копылова— 4-е изд., перераб. и доп. – Стереотипное издание.- М.: Альянс, 2016. – 767 с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 </w:t>
            </w:r>
            <w:r>
              <w:rPr>
                <w:b/>
                <w:sz w:val="22"/>
              </w:rPr>
              <w:t>Кацман М.М.</w:t>
            </w:r>
            <w:r>
              <w:rPr>
                <w:sz w:val="22"/>
              </w:rPr>
              <w:t xml:space="preserve"> Справочник  по  электрическим  машинам. – М.: Изд. центр «Академия», 2005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</w:t>
            </w:r>
            <w:r>
              <w:rPr>
                <w:b/>
                <w:sz w:val="22"/>
              </w:rPr>
              <w:t xml:space="preserve">Гольдберг О. Д. </w:t>
            </w:r>
            <w:r>
              <w:rPr>
                <w:sz w:val="22"/>
              </w:rPr>
              <w:t>Инженерное проектирование электрических машин [Текст]: учебник для студентов высших учебных заведений, обучающихся по направлению подготовки "Электроэнергетика и электротехника" / О. Д. Гольдберг, Л. Н. Макаров, С. П. Хелемская. - Москва : Бастет, 2016. - 526 с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4. </w:t>
            </w:r>
            <w:r>
              <w:rPr>
                <w:b/>
                <w:sz w:val="22"/>
              </w:rPr>
              <w:t>Александров К.К., Кузьмина Е.Г.</w:t>
            </w:r>
            <w:r>
              <w:rPr>
                <w:sz w:val="22"/>
              </w:rPr>
              <w:t xml:space="preserve"> Электротехнические чертежи и схемы. – М.: Изд. МЭИ, 2004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5. </w:t>
            </w:r>
            <w:r>
              <w:rPr>
                <w:b/>
                <w:sz w:val="22"/>
              </w:rPr>
              <w:t>Синхронные машины</w:t>
            </w:r>
            <w:r>
              <w:rPr>
                <w:sz w:val="22"/>
              </w:rPr>
              <w:t>: Метод. пособие к курсовому проекту / Иванов-Смоленский А.В., Извеков В.И., Ширинский С.В. – М.: Изд. дом МЭИ, 2009. (электронный каталог НТБ МЭИ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6. </w:t>
            </w:r>
            <w:r>
              <w:rPr>
                <w:b/>
                <w:bCs/>
                <w:sz w:val="22"/>
              </w:rPr>
              <w:t xml:space="preserve">Божин Ю.М., Максимкин В.Л. </w:t>
            </w:r>
            <w:r>
              <w:rPr>
                <w:bCs/>
                <w:sz w:val="22"/>
              </w:rPr>
              <w:t xml:space="preserve"> Проектирование синхронного двигателя [Текст]: Методические указания к курсовому проекту по курсу «Проектирование электрических машин» / Ю.М.Божин, В.Л.Максимкин. – Смоленск; филиал ФГБОУ ВО «НИУ «МЭИ»  в г. Смоленске, 2021.-36с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язательных рисунков в РПЗ</w:t>
            </w:r>
          </w:p>
        </w:tc>
      </w:tr>
      <w:tr>
        <w:trPr>
          <w:cantSplit w:val="true"/>
        </w:trPr>
        <w:tc>
          <w:tcPr>
            <w:tcW w:w="10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аз статора со спецификаци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хема-развертка обмотки статора для одной фаз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люсы ротор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эскиз магнитной цеп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характеристики: холостого хода (расчетная и нормальная), частичные характеристики намагничивания, угловая,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- образные, рабочие, пусковы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кторные диаграмм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эскиз вал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ий вид спроектированного СД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7" w:gutter="0" w:header="0" w:top="284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1:00Z</dcterms:created>
  <dc:creator>1</dc:creator>
  <dc:description/>
  <cp:keywords/>
  <dc:language>en-US</dc:language>
  <cp:lastModifiedBy>User</cp:lastModifiedBy>
  <cp:lastPrinted>2019-01-29T10:33:00Z</cp:lastPrinted>
  <dcterms:modified xsi:type="dcterms:W3CDTF">2022-05-23T12:42:00Z</dcterms:modified>
  <cp:revision>21</cp:revision>
  <dc:subject/>
  <dc:title>                    Содержание  курсового  проекта  по  электрическим  машинам ( гр</dc:title>
</cp:coreProperties>
</file>