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997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типов основных компонентов выпрямителей (полупроводниковых диодов и конденсаторов) производится после выполнения предварительных расчетов с помощью электронной базы данных. После выбора основных компонентов полученное выпрямительное устройство необходимо собрать в программном комплексе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ные схемы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414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0" cy="317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696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6615" cy="5785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6615" cy="799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614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790" cy="652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схем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(по вариант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е диаграммы, поясняющие принцип действия выпрямител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основных параметров рассчитанного выпрямительного устройства (таблица 3)</w:t>
      </w:r>
    </w:p>
    <w:p>
      <w:pPr>
        <w:pStyle w:val="Normal"/>
        <w:numPr>
          <w:ilvl w:val="0"/>
          <w:numId w:val="1"/>
        </w:numPr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прямителя в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 (схема должна содержать амперметры, вольтметры и осциллограф, для наглядного сопоставления расчетных данных с данными имитационного моделирова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36:00Z</dcterms:created>
  <dc:creator>Serg</dc:creator>
  <dc:description/>
  <cp:keywords/>
  <dc:language>en-US</dc:language>
  <cp:lastModifiedBy>Serg</cp:lastModifiedBy>
  <dcterms:modified xsi:type="dcterms:W3CDTF">2024-11-11T08:14:00Z</dcterms:modified>
  <cp:revision>5</cp:revision>
  <dc:subject/>
  <dc:title/>
</cp:coreProperties>
</file>