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 xml:space="preserve">Определение даты: </w:t>
      </w:r>
      <w:r>
        <w:rPr>
          <w:rFonts w:cs="Arial" w:ascii="Arial" w:hAnsi="Arial"/>
          <w:sz w:val="52"/>
          <w:lang w:val="en-US"/>
        </w:rPr>
        <w:t xml:space="preserve">print </w:t>
      </w:r>
      <w:r>
        <w:rPr>
          <w:rFonts w:cs="Arial" w:ascii="Arial" w:hAnsi="Arial"/>
          <w:b/>
          <w:sz w:val="52"/>
          <w:lang w:val="en-US"/>
        </w:rPr>
        <w:t>time()</w:t>
      </w:r>
      <w:r>
        <w:rPr>
          <w:rFonts w:cs="Arial" w:ascii="Arial" w:hAnsi="Arial"/>
          <w:sz w:val="52"/>
          <w:lang w:val="en-US"/>
        </w:rPr>
        <w:t xml:space="preserve">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/ вывод будет </w:t>
      </w:r>
      <w:r>
        <w:rPr>
          <w:rFonts w:cs="Arial" w:ascii="Arial" w:hAnsi="Arial"/>
          <w:sz w:val="52"/>
        </w:rPr>
        <w:t>примерно</w:t>
      </w:r>
      <w:r>
        <w:rPr>
          <w:rFonts w:cs="Arial" w:ascii="Arial" w:hAnsi="Arial"/>
          <w:sz w:val="52"/>
          <w:lang w:val="en-US"/>
        </w:rPr>
        <w:t xml:space="preserve"> таким: 1044262012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еобразование абсолютного времени с помощью getdate()</w:t>
      </w:r>
    </w:p>
    <w:p>
      <w:pPr>
        <w:pStyle w:val="Style14"/>
        <w:spacing w:before="120" w:after="120"/>
        <w:jc w:val="left"/>
        <w:rPr/>
      </w:pPr>
      <w:r>
        <w:rPr/>
        <w:t xml:space="preserve">Ассоциативный массив, возвращаемый функцией getdate()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Клю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Опис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Приме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econd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Секунды после целой минуты (0–5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52"/>
              </w:rPr>
              <w:t>minut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Минуты после целого часа (0–5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our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 с начала суток (0–2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da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День месяца (1–3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da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День недели </w:t>
              <w:br/>
              <w:t xml:space="preserve">(0–ВС, 1–ПН,… </w:t>
              <w:br/>
              <w:t xml:space="preserve"> 6–СБ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Месяц (1–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ye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Год (4 разря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yda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День года (0–36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eekda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Название дня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52"/>
              </w:rPr>
              <w:t>Thursda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ont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Название меся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anuar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Абсолютное 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483748</w:t>
            </w:r>
          </w:p>
        </w:tc>
      </w:tr>
    </w:tbl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13-1. Получение </w:t>
        <w:br/>
        <w:t xml:space="preserve">           информации о времени </w:t>
        <w:br/>
        <w:t xml:space="preserve">           с помощью getdate()</w:t>
        <w:br/>
      </w:r>
      <w:r>
        <w:rPr>
          <w:rFonts w:cs="Arial" w:ascii="Arial" w:hAnsi="Arial"/>
          <w:sz w:val="52"/>
          <w:lang w:val="en-US"/>
        </w:rPr>
        <w:t>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date_array = </w:t>
      </w:r>
      <w:r>
        <w:rPr>
          <w:rFonts w:cs="Arial" w:ascii="Arial" w:hAnsi="Arial"/>
          <w:b/>
          <w:sz w:val="52"/>
          <w:lang w:val="en-US"/>
        </w:rPr>
        <w:t>getdate()</w:t>
      </w:r>
      <w:r>
        <w:rPr>
          <w:rFonts w:cs="Arial" w:ascii="Arial" w:hAnsi="Arial"/>
          <w:sz w:val="52"/>
          <w:lang w:val="en-US"/>
        </w:rPr>
        <w:t xml:space="preserve">; </w:t>
        <w:br/>
        <w:t>// будет использована текущая дат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each ($date_array as $key =&gt; $val)</w:t>
        <w:br/>
        <w:t xml:space="preserve">             {print "$key = $val&lt;br&gt;";}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Сегодня: $date_array[mday]-$date_array[mon]-$date_array[year]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>&lt;/body&gt;&lt;/html&gt;</w:t>
      </w:r>
      <w:r>
        <w:br w:type="page"/>
      </w:r>
    </w:p>
    <w:p>
      <w:pPr>
        <w:pStyle w:val="Normal1"/>
        <w:rPr/>
      </w:pPr>
      <w:r>
        <w:rPr>
          <w:rFonts w:cs="Times New Roman" w:ascii="Times New Roman" w:hAnsi="Times New Roman"/>
          <w:sz w:val="64"/>
          <w:lang w:val="en-US" w:eastAsia="en-US"/>
        </w:rPr>
        <w:t>seconds = 52</w:t>
        <w:br/>
        <w:t>minutes = 46</w:t>
        <w:br/>
        <w:t>hours = 14</w:t>
        <w:br/>
        <w:t>mday = 3</w:t>
        <w:br/>
        <w:t>wday = 1</w:t>
        <w:br/>
        <w:t>mon = 2</w:t>
        <w:br/>
        <w:t>year = 2003</w:t>
        <w:br/>
        <w:t>yday = 33</w:t>
        <w:br/>
        <w:t>weekday = Monday</w:t>
        <w:br/>
        <w:t>month = February</w:t>
        <w:br/>
        <w:t>0 = 1044262012</w:t>
      </w:r>
    </w:p>
    <w:p>
      <w:pPr>
        <w:pStyle w:val="Normal1"/>
        <w:rPr>
          <w:rFonts w:ascii="Times New Roman" w:hAnsi="Times New Roman" w:cs="Times New Roman"/>
          <w:sz w:val="64"/>
        </w:rPr>
      </w:pPr>
      <w:r>
        <w:rPr>
          <w:rFonts w:cs="Times New Roman" w:ascii="Times New Roman" w:hAnsi="Times New Roman"/>
          <w:sz w:val="64"/>
        </w:rPr>
        <w:t xml:space="preserve">Сегодня: 3-2-2003 </w:t>
      </w:r>
    </w:p>
    <w:p>
      <w:pPr>
        <w:pStyle w:val="Style14"/>
        <w:spacing w:before="36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Преобразование абсолютного времени с помощью функции date() </w:t>
      </w:r>
    </w:p>
    <w:p>
      <w:pPr>
        <w:pStyle w:val="Style14"/>
        <w:spacing w:before="120" w:after="120"/>
        <w:jc w:val="left"/>
        <w:rPr/>
      </w:pPr>
      <w:r>
        <w:rPr/>
        <w:t>Коды формата, принимаемые функцией date(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Опис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Приме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"am" - "pm", </w:t>
              <w:br/>
              <w:t>нижний регис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р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"AM" - "РМ", </w:t>
              <w:br/>
              <w:t>верхний регис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Р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День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День недели </w:t>
              <w:br/>
              <w:t>(три букв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M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F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Название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Januar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Час </w:t>
              <w:br/>
              <w:t>(12-часовой формат: дополнение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Час </w:t>
              <w:br/>
              <w:t>(24-часовой формат: дополнение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Час (12-часовой формат: без допол-нения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eastAsia="Arial" w:cs="Arial" w:ascii="Arial" w:hAnsi="Arial"/>
                <w:sz w:val="52"/>
                <w:lang w:val="en-US"/>
              </w:rPr>
              <w:t xml:space="preserve"> </w:t>
            </w:r>
            <w:r>
              <w:rPr>
                <w:rFonts w:cs="Arial" w:ascii="Arial" w:hAnsi="Arial"/>
                <w:sz w:val="52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Час (24-часовой формат: без допол-нения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Мину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j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День месяц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День недели (назва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Mond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Високосный год </w:t>
              <w:br/>
              <w:t>("1" — да, "0" — 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Месяц года (число, дополненное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Месяц года </w:t>
              <w:br/>
              <w:t>(три букв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J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Месяц года (число без дополн. нуля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Секун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Абсолютное 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94837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Год (два разря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Год (четыре разря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z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День года (0–365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Z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Время в секундах от GM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0</w:t>
            </w:r>
          </w:p>
        </w:tc>
      </w:tr>
    </w:tbl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3-2. Форматирование даты с помощью функции date()</w:t>
      </w:r>
      <w:r>
        <w:rPr>
          <w:rFonts w:cs="Arial" w:ascii="Arial" w:hAnsi="Arial"/>
          <w:sz w:val="52"/>
          <w:lang w:val="en-US"/>
        </w:rPr>
        <w:t xml:space="preserve"> &lt;/title&gt;</w:t>
        <w:br/>
        <w:t>&lt;/head&gt; &lt;body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?php</w:t>
        <w:br/>
        <w:t xml:space="preserve">print </w:t>
      </w:r>
      <w:r>
        <w:rPr>
          <w:rFonts w:cs="Arial" w:ascii="Arial" w:hAnsi="Arial"/>
          <w:b/>
          <w:sz w:val="52"/>
          <w:lang w:val="en-US"/>
        </w:rPr>
        <w:t>date</w:t>
      </w:r>
      <w:r>
        <w:rPr>
          <w:rFonts w:cs="Arial" w:ascii="Arial" w:hAnsi="Arial"/>
          <w:sz w:val="52"/>
          <w:lang w:val="en-US"/>
        </w:rPr>
        <w:t>("d-m-y G:i.s&lt;br&gt;", time());</w:t>
        <w:br/>
        <w:t xml:space="preserve">     // 10-02-03  13:45.01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&lt;p&gt;Now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b/>
          <w:sz w:val="52"/>
          <w:lang w:val="en-US"/>
        </w:rPr>
        <w:t>date</w:t>
      </w:r>
      <w:r>
        <w:rPr>
          <w:rFonts w:cs="Arial" w:ascii="Arial" w:hAnsi="Arial"/>
          <w:sz w:val="52"/>
          <w:lang w:val="en-US"/>
        </w:rPr>
        <w:t xml:space="preserve">("j of F Y, g:i a", </w:t>
        <w:br/>
        <w:t xml:space="preserve">                                    time() );</w:t>
        <w:br/>
        <w:t xml:space="preserve">     // Now 10 of February 2003, 1:45 pm </w:t>
        <w:br/>
        <w:t>?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Проверка даты: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b/>
          <w:sz w:val="52"/>
          <w:lang w:val="en-US"/>
        </w:rPr>
        <w:t>checkdate</w:t>
      </w:r>
      <w:r>
        <w:rPr>
          <w:rFonts w:cs="Arial" w:ascii="Arial" w:hAnsi="Arial"/>
          <w:sz w:val="52"/>
          <w:lang w:val="en-US"/>
        </w:rPr>
        <w:t>(2, 8, 1724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порядок аргументов: </w:t>
        <w:br/>
        <w:t>месяц - день месяца – год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 xml:space="preserve">Но: </w:t>
        <w:br/>
      </w:r>
      <w:r>
        <w:rPr>
          <w:rFonts w:cs="Arial" w:ascii="Arial" w:hAnsi="Arial"/>
          <w:sz w:val="52"/>
          <w:lang w:val="en-US"/>
        </w:rPr>
        <w:t>$ts = mktime(0, 0, 0, 2, 8, 1724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вернет «–1».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13-3. Создание </w:t>
        <w:br/>
        <w:t xml:space="preserve">абсолютного времени с помощью функции mktime() </w:t>
      </w:r>
      <w:r>
        <w:rPr>
          <w:rFonts w:cs="Arial" w:ascii="Arial" w:hAnsi="Arial"/>
          <w:sz w:val="52"/>
          <w:lang w:val="en-US"/>
        </w:rPr>
        <w:t xml:space="preserve">&lt;/title&gt; &lt;/head&gt; &lt;body&gt; </w:t>
        <w:br/>
        <w:t>&lt;?php</w:t>
        <w:br/>
        <w:t xml:space="preserve">// создадим время </w:t>
        <w:br/>
        <w:t xml:space="preserve">// для даты  1-09-03 13:45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ts = </w:t>
      </w:r>
      <w:r>
        <w:rPr>
          <w:rFonts w:cs="Arial" w:ascii="Arial" w:hAnsi="Arial"/>
          <w:b/>
          <w:sz w:val="52"/>
          <w:lang w:val="en-US"/>
        </w:rPr>
        <w:t>mktime</w:t>
      </w:r>
      <w:r>
        <w:rPr>
          <w:rFonts w:cs="Arial" w:ascii="Arial" w:hAnsi="Arial"/>
          <w:sz w:val="52"/>
          <w:lang w:val="en-US"/>
        </w:rPr>
        <w:t xml:space="preserve">(13, 45, 0, 9, 1, 2003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/ порядок аргументов: </w:t>
        <w:br/>
      </w:r>
      <w:r>
        <w:rPr>
          <w:rFonts w:cs="Arial" w:ascii="Arial" w:hAnsi="Arial"/>
          <w:sz w:val="52"/>
          <w:lang w:val="en-US"/>
        </w:rPr>
        <w:t xml:space="preserve">// </w:t>
      </w:r>
      <w:r>
        <w:rPr>
          <w:rFonts w:cs="Arial" w:ascii="Arial" w:hAnsi="Arial"/>
          <w:sz w:val="52"/>
          <w:lang w:val="en-US"/>
        </w:rPr>
        <w:t xml:space="preserve">час – минуты – секунды – месяц - </w:t>
        <w:br/>
        <w:t>// день месяца – год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date("&lt;p&gt;d-m-y G:i.s", $ts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01-09-03 13:45.00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date("&lt;p&gt;j of F Y, g:i a", $ts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/ 1 of September 2003, 1:45 pm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Style15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45:00Z</dcterms:created>
  <dc:creator>helen</dc:creator>
  <dc:description/>
  <dc:language>en-US</dc:language>
  <cp:lastModifiedBy>helen</cp:lastModifiedBy>
  <cp:lastPrinted>2003-03-17T18:25:00Z</cp:lastPrinted>
  <dcterms:modified xsi:type="dcterms:W3CDTF">2004-04-06T06:18:00Z</dcterms:modified>
  <cp:revision>91</cp:revision>
  <dc:subject/>
  <dc:title>Определение массива с помощью функции array()</dc:title>
</cp:coreProperties>
</file>