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Сохранение состояния </w:t>
        <w:br/>
        <w:t>с помощью cookie</w:t>
      </w:r>
    </w:p>
    <w:p>
      <w:pPr>
        <w:pStyle w:val="Style14"/>
        <w:spacing w:before="36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HTTP-заголовок: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НТТР/1.1 200 ОК</w:t>
        <w:br/>
        <w:t xml:space="preserve">Date: Fri, 23 Apr 2004 13:03:38 GMT </w:t>
        <w:br/>
        <w:t>Server: Apache/1.3 (Windows) PHP/4.0</w:t>
        <w:br/>
        <w:t xml:space="preserve">Set-Cookie: color=blue; expires=Friday, </w:t>
        <w:br/>
        <w:t>23-Apr-04 13:03:38 GMT;</w:t>
        <w:br/>
        <w:t xml:space="preserve">path=/sbd; domain=pmk.neic.nsk.su </w:t>
        <w:br/>
        <w:t xml:space="preserve">Connection: close </w:t>
        <w:br/>
        <w:t>Content-Type: text/html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Установка cookie в РНР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?php</w:t>
        <w:br/>
      </w:r>
      <w:r>
        <w:rPr>
          <w:rFonts w:cs="Arial" w:ascii="Arial" w:hAnsi="Arial"/>
          <w:b/>
          <w:sz w:val="52"/>
          <w:lang w:val="en-US"/>
        </w:rPr>
        <w:t>setcookie</w:t>
      </w:r>
      <w:r>
        <w:rPr>
          <w:rFonts w:cs="Arial" w:ascii="Arial" w:hAnsi="Arial"/>
          <w:sz w:val="52"/>
          <w:lang w:val="en-US"/>
        </w:rPr>
        <w:t>("color", "blue", time()+10, "/sbd",</w:t>
        <w:br/>
        <w:t xml:space="preserve">                "pmk.neic.nsk.su", 0);</w:t>
        <w:br/>
        <w:t>?&gt;</w:t>
      </w:r>
    </w:p>
    <w:p>
      <w:pPr>
        <w:pStyle w:val="Style14"/>
        <w:spacing w:before="24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Если вы хотите, чтобы cookie возвращался только серверу, на котором находится ваша программа, можно использовать переменную среды </w:t>
      </w:r>
      <w:r>
        <w:rPr>
          <w:rFonts w:cs="Arial" w:ascii="Arial" w:hAnsi="Arial"/>
          <w:b/>
          <w:sz w:val="52"/>
          <w:lang w:val="en-US"/>
        </w:rPr>
        <w:t>$SERVER_NAME</w:t>
      </w:r>
    </w:p>
    <w:p>
      <w:pPr>
        <w:pStyle w:val="Style14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setcookie("session_id", "55435", 0);</w:t>
      </w:r>
    </w:p>
    <w:p>
      <w:pPr>
        <w:pStyle w:val="Style14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этот cookie существует только до пере-загрузки браузера пользователя 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Уничтожение cookie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setcookie("color", "", time()</w:t>
      </w:r>
      <w:r>
        <w:rPr>
          <w:rFonts w:cs="Arial" w:ascii="Arial" w:hAnsi="Arial"/>
          <w:b/>
          <w:sz w:val="52"/>
          <w:lang w:val="en-US"/>
        </w:rPr>
        <w:t>-60</w:t>
      </w:r>
      <w:r>
        <w:rPr>
          <w:rFonts w:cs="Arial" w:ascii="Arial" w:hAnsi="Arial"/>
          <w:sz w:val="52"/>
          <w:lang w:val="en-US"/>
        </w:rPr>
        <w:t xml:space="preserve">, "/sbd", </w:t>
        <w:br/>
        <w:t xml:space="preserve">                "pmk.neic.nsk.su", 0);</w:t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Проверка посещений узла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create table </w:t>
      </w:r>
      <w:r>
        <w:rPr>
          <w:rFonts w:cs="Arial" w:ascii="Arial" w:hAnsi="Arial"/>
          <w:b/>
          <w:sz w:val="52"/>
          <w:lang w:val="en-US"/>
        </w:rPr>
        <w:t>track_visit</w:t>
      </w:r>
      <w:r>
        <w:rPr>
          <w:rFonts w:cs="Arial" w:ascii="Arial" w:hAnsi="Arial"/>
          <w:sz w:val="52"/>
          <w:lang w:val="en-US"/>
        </w:rPr>
        <w:t>(</w:t>
        <w:br/>
        <w:t xml:space="preserve">id INT NOT NULL AUTO_INCREMENT, </w:t>
        <w:br/>
        <w:t xml:space="preserve">    PRIMARY KEY (id),</w:t>
        <w:br/>
        <w:t>first_visit INT,</w:t>
        <w:br/>
        <w:t>last_visit INT,</w:t>
        <w:br/>
        <w:t>num_visits INT,</w:t>
        <w:br/>
        <w:t>total_duration INT,</w:t>
        <w:br/>
        <w:t>total_clicks INT</w:t>
        <w:br/>
        <w:t>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  <w:r>
        <w:br w:type="page"/>
      </w:r>
    </w:p>
    <w:p>
      <w:pPr>
        <w:pStyle w:val="Style14"/>
        <w:spacing w:before="120" w:after="120"/>
        <w:jc w:val="left"/>
        <w:rPr/>
      </w:pPr>
      <w:r>
        <w:rPr/>
        <w:t>Поля базы данных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581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0"/>
                <w:lang w:val="en-US"/>
              </w:rPr>
            </w:pPr>
            <w:r>
              <w:rPr>
                <w:rFonts w:cs="Arial" w:ascii="Arial" w:hAnsi="Arial"/>
                <w:b/>
                <w:sz w:val="40"/>
                <w:lang w:val="en-US"/>
              </w:rPr>
              <w:t>И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0"/>
                <w:lang w:val="en-US"/>
              </w:rPr>
            </w:pPr>
            <w:r>
              <w:rPr>
                <w:rFonts w:cs="Arial" w:ascii="Arial" w:hAnsi="Arial"/>
                <w:b/>
                <w:sz w:val="40"/>
                <w:lang w:val="en-US"/>
              </w:rPr>
              <w:t>Ти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0"/>
                <w:lang w:val="en-US"/>
              </w:rPr>
            </w:pPr>
            <w:r>
              <w:rPr>
                <w:rFonts w:cs="Arial" w:ascii="Arial" w:hAnsi="Arial"/>
                <w:b/>
                <w:sz w:val="40"/>
                <w:lang w:val="en-US"/>
              </w:rPr>
              <w:t>Описа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integ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w:t>уникальный ID для каждого посетител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first_vis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integ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w:t>Момент времени, когда был выполнен первый запрос страниц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last_vis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integ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w:t>Момент последнего запрос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num_visi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integ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w:t>Количество запрос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total_dur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integ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w:t>Общее время, проведен-ное на узле (в секундах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52"/>
                <w:lang w:val="en-US"/>
              </w:rPr>
              <w:t>total_clic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integ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w:t>Общее количество запросов посетителя</w:t>
            </w:r>
          </w:p>
        </w:tc>
      </w:tr>
    </w:tbl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</w:t>
      </w:r>
      <w:r>
        <w:rPr>
          <w:rFonts w:cs="Arial" w:ascii="Arial" w:hAnsi="Arial"/>
          <w:b/>
          <w:sz w:val="52"/>
          <w:lang w:val="en-US"/>
        </w:rPr>
        <w:t xml:space="preserve">Листинг 15-1. Получение информации </w:t>
        <w:br/>
      </w:r>
      <w:r>
        <w:rPr>
          <w:rFonts w:cs="Arial" w:ascii="Arial" w:hAnsi="Arial"/>
          <w:sz w:val="52"/>
          <w:lang w:val="en-US"/>
        </w:rPr>
        <w:t>//</w:t>
      </w:r>
      <w:r>
        <w:rPr>
          <w:rFonts w:cs="Arial" w:ascii="Arial" w:hAnsi="Arial"/>
          <w:b/>
          <w:sz w:val="52"/>
          <w:lang w:val="en-US"/>
        </w:rPr>
        <w:t>о посетителе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slength = 300; // 5 минут в секундах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user = "p01"; $pass = "p01"; $db = "sample";</w:t>
        <w:br/>
        <w:t xml:space="preserve">$link = mysql_connect("localhost", $user, </w:t>
        <w:br/>
        <w:t xml:space="preserve">                                      $pass);</w:t>
        <w:br/>
        <w:t xml:space="preserve">if (!$link) die("Нет соединения с MySQL"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mysql_select_db($db,$link)</w:t>
        <w:br/>
        <w:t xml:space="preserve">    or die ("Нельзя открыть $db: ".mysql_error()); 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if (!isset($visit_id)) $user_stats = newuser($link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else {$user_stats = olduser($link,$visit_id,$slength);</w:t>
        <w:br/>
        <w:t>print "&lt;P&gt;Добро пожаловать, $visit_id&lt;P&gt;"; }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function </w:t>
      </w:r>
      <w:r>
        <w:rPr>
          <w:rFonts w:cs="Arial" w:ascii="Arial" w:hAnsi="Arial"/>
          <w:b/>
          <w:sz w:val="52"/>
          <w:lang w:val="en-US"/>
        </w:rPr>
        <w:t>newuser</w:t>
      </w:r>
      <w:r>
        <w:rPr>
          <w:rFonts w:cs="Arial" w:ascii="Arial" w:hAnsi="Arial"/>
          <w:sz w:val="52"/>
          <w:lang w:val="en-US"/>
        </w:rPr>
        <w:t>($link){</w:t>
        <w:br/>
        <w:t xml:space="preserve">// новый посетитель </w:t>
        <w:br/>
        <w:t>$visit_data = array (</w:t>
        <w:br/>
        <w:t>first_visit =&gt; time(),</w:t>
        <w:br/>
        <w:t>last_visit =&gt; time(),</w:t>
        <w:br/>
        <w:t>num_visits =&gt; 1,</w:t>
        <w:br/>
        <w:t>total_duration =&gt; 0,</w:t>
        <w:br/>
        <w:t>total_clicks =&gt; 1)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query = "INSERT INTO </w:t>
        <w:br/>
        <w:t xml:space="preserve">track_visit (first_visit, last_visit, num_visits, </w:t>
        <w:br/>
        <w:t xml:space="preserve">                  total_duration, total_clicks)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query 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= "values($visit_data[first_visit],</w:t>
        <w:br/>
        <w:t xml:space="preserve">                  $visit_data[last_visit],</w:t>
        <w:br/>
        <w:t xml:space="preserve">                  $visit_data[num_visits],</w:t>
        <w:br/>
        <w:t xml:space="preserve">                  $visit_data[total_duration],</w:t>
        <w:br/>
        <w:t xml:space="preserve">                  $visit_data[total_clicks])"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result = mysql_query($query); </w:t>
        <w:br/>
        <w:t>$visit_data[id] = mysql_insert_id();</w:t>
        <w:br/>
        <w:t xml:space="preserve">setcookie("visit_id", $visit_data[id], </w:t>
        <w:br/>
        <w:t xml:space="preserve">                 time()+(60*60*24*365*10),"/"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return $visit_data;</w:t>
        <w:br/>
        <w:t>} # конец функции newuser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function </w:t>
      </w:r>
      <w:r>
        <w:rPr>
          <w:rFonts w:cs="Arial" w:ascii="Arial" w:hAnsi="Arial"/>
          <w:b/>
          <w:sz w:val="52"/>
          <w:lang w:val="en-US"/>
        </w:rPr>
        <w:t>olduser</w:t>
      </w:r>
      <w:r>
        <w:rPr>
          <w:rFonts w:cs="Arial" w:ascii="Arial" w:hAnsi="Arial"/>
          <w:sz w:val="52"/>
          <w:lang w:val="en-US"/>
        </w:rPr>
        <w:t>($link, $visit_id, $slength){</w:t>
        <w:br/>
        <w:t>// посетитель был здесь раньше!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query = "SELECT * FROM track_visit </w:t>
        <w:br/>
        <w:t xml:space="preserve">                WHERE id=$visit_id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result = mysql_query($query);</w:t>
        <w:br/>
        <w:t>if (!mysql_num_rows($result)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//был найден cookie, </w:t>
        <w:br/>
        <w:t>//но в базе данных не был найден id</w:t>
        <w:br/>
        <w:t>//будем обрабатывать как нового посетителя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return newuser($link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isit_data = mysql_fetch_array($result, $link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был еще 1 запрос, поэтому прибавляем 1</w:t>
        <w:br/>
        <w:t>$visit_data[total_clicks]++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if (($visit_data[last_visit] + $slength)&gt;time() 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//эта сессия до сих пор продолжается, </w:t>
        <w:br/>
        <w:t>//поэтому добавляем общее прошедшее</w:t>
        <w:br/>
        <w:t xml:space="preserve">//с начала сессии время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visit_data[total_duration] +=</w:t>
        <w:br/>
        <w:t xml:space="preserve">(time() - $visit_data[last_visit]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else</w:t>
        <w:br/>
        <w:t xml:space="preserve">//это новое посещение </w:t>
        <w:br/>
        <w:t>$visit_data[num_visits]++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обновим базу данных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query = "UPDATE track_visit </w:t>
        <w:br/>
        <w:t xml:space="preserve">                SET last_visit=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time()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"</w:t>
      </w:r>
      <w:r>
        <w:rPr>
          <w:rFonts w:cs="Arial" w:ascii="Arial" w:hAnsi="Arial"/>
          <w:b/>
          <w:sz w:val="52"/>
          <w:lang w:val="en-US"/>
        </w:rPr>
        <w:t>,</w:t>
      </w:r>
      <w:r>
        <w:rPr>
          <w:rFonts w:cs="Arial" w:ascii="Arial" w:hAnsi="Arial"/>
          <w:sz w:val="52"/>
          <w:lang w:val="en-US"/>
        </w:rPr>
        <w:t>num_visits=</w:t>
        <w:br/>
        <w:t xml:space="preserve">                $visit_data[num_visits],"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query 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 xml:space="preserve">= "total_duration= </w:t>
        <w:br/>
        <w:t xml:space="preserve">                 $visit_data[total_duration],</w:t>
        <w:br/>
        <w:t xml:space="preserve">                 total_clicks=$visit_id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query 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= "WHERE id=$visit_id";</w:t>
        <w:br/>
        <w:t xml:space="preserve">$result = mysql_query($query); </w:t>
        <w:br/>
        <w:t>return $visit_data;</w:t>
        <w:br/>
        <w:t>} # конец функции olduser</w:t>
        <w:br/>
        <w:t>?&gt;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</w:t>
      </w:r>
      <w:r>
        <w:rPr>
          <w:rFonts w:cs="Arial" w:ascii="Arial" w:hAnsi="Arial"/>
          <w:b/>
          <w:sz w:val="52"/>
          <w:lang w:val="en-US"/>
        </w:rPr>
        <w:t>Листинг 15-2. Вывод статистики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include("ls15-1.php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outputStats(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function </w:t>
      </w:r>
      <w:r>
        <w:rPr>
          <w:rFonts w:cs="Arial" w:ascii="Arial" w:hAnsi="Arial"/>
          <w:b/>
          <w:sz w:val="52"/>
          <w:lang w:val="en-US"/>
        </w:rPr>
        <w:t>outputStats</w:t>
      </w:r>
      <w:r>
        <w:rPr>
          <w:rFonts w:cs="Arial" w:ascii="Arial" w:hAnsi="Arial"/>
          <w:sz w:val="52"/>
          <w:lang w:val="en-US"/>
        </w:rPr>
        <w:t>(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{ global $user_stats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clicks = sprintf("%.2f", </w:t>
        <w:br/>
        <w:t>($user_stats[total_clicks]/</w:t>
        <w:br/>
        <w:t xml:space="preserve"> $user_stats[num_visits])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duration = sprintf( "%.2f",</w:t>
        <w:br/>
        <w:t>($user_stats[total_duration]/</w:t>
        <w:br/>
        <w:t xml:space="preserve"> $user_stats[num_visits])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"&lt;p&gt;Привет! Ваш id: $user_stats[id]"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&lt;p&gt;Вы здесь были $user_stats[num_visits] раз(а)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&lt;p&gt;Запросов за визит: $clicks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&lt;p&gt;Были за визит: $duration секунд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</w:r>
      <w:r>
        <w:br w:type="page"/>
      </w:r>
    </w:p>
    <w:p>
      <w:pPr>
        <w:pStyle w:val="Style14"/>
        <w:spacing w:before="120" w:after="120"/>
        <w:jc w:val="center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Сохранение состояния </w:t>
        <w:br/>
        <w:t>с помощью функций управления сессией</w:t>
      </w:r>
    </w:p>
    <w:p>
      <w:pPr>
        <w:pStyle w:val="Style14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Необходимо явно объявлять начало и конец сессии, если не изменялся файл настройки php.ini. По умолчанию сессия не создается автоматически, т.к. в файле php.ini стоит такая строка: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session.auto_start = 0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Создание сессии: </w:t>
      </w:r>
      <w:r>
        <w:rPr>
          <w:rFonts w:cs="Arial" w:ascii="Arial" w:hAnsi="Arial"/>
          <w:b/>
          <w:sz w:val="52"/>
          <w:lang w:val="en-US"/>
        </w:rPr>
        <w:t>session_start()</w:t>
      </w:r>
    </w:p>
    <w:p>
      <w:pPr>
        <w:pStyle w:val="Style14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Идентификатор сессии: </w:t>
      </w:r>
      <w:r>
        <w:rPr>
          <w:rFonts w:cs="Arial" w:ascii="Arial" w:hAnsi="Arial"/>
          <w:b/>
          <w:sz w:val="52"/>
          <w:lang w:val="en-US"/>
        </w:rPr>
        <w:t>session_id()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  <w:br/>
        <w:t>session_start();</w:t>
        <w:br/>
        <w:t>?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>&lt;title&gt;</w:t>
      </w:r>
      <w:r>
        <w:rPr>
          <w:rFonts w:cs="Arial" w:ascii="Arial" w:hAnsi="Arial"/>
          <w:b/>
          <w:sz w:val="52"/>
          <w:lang w:val="en-US"/>
        </w:rPr>
        <w:t>Листинг 16.1. Создание или открытие ceccии</w:t>
      </w:r>
      <w:r>
        <w:rPr>
          <w:rFonts w:cs="Arial" w:ascii="Arial" w:hAnsi="Arial"/>
          <w:sz w:val="52"/>
          <w:lang w:val="en-US"/>
        </w:rPr>
        <w:t>&lt;/title&gt; &lt;/head&gt; &lt;body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&lt;р&gt;3дравствуйте, ваш идентификатор сессии " .session_id(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  session_start();  ?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>&lt;title&gt;</w:t>
      </w:r>
      <w:r>
        <w:rPr>
          <w:rFonts w:cs="Arial" w:ascii="Arial" w:hAnsi="Arial"/>
          <w:b/>
          <w:sz w:val="52"/>
          <w:lang w:val="en-US"/>
        </w:rPr>
        <w:t>Листинг 16.2. Регистрация переменных в ceccии</w:t>
      </w:r>
      <w:r>
        <w:rPr>
          <w:rFonts w:cs="Arial" w:ascii="Arial" w:hAnsi="Arial"/>
          <w:sz w:val="52"/>
          <w:lang w:val="en-US"/>
        </w:rPr>
        <w:t>&lt;/title&gt; &lt;/head&gt;</w:t>
        <w:br/>
        <w:t>&lt;body&gt;</w:t>
        <w:br/>
        <w:t>&lt;?php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session_register("product1");</w:t>
        <w:br/>
        <w:t>session_register("product2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product1 = "AMD Athlon";</w:t>
        <w:br/>
        <w:t>$product2 = "nVIDIA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session_encode();</w:t>
        <w:br/>
        <w:t>print "Товары были зарегистрированы";</w:t>
        <w:br/>
        <w:t>?&gt; 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  session_start();  ?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6.3. Обращение к зарегистрированным переменным</w:t>
      </w:r>
      <w:r>
        <w:rPr>
          <w:rFonts w:cs="Arial" w:ascii="Arial" w:hAnsi="Arial"/>
          <w:sz w:val="52"/>
          <w:lang w:val="en-US"/>
        </w:rPr>
        <w:t>&lt;/title&gt; &lt;/head&gt; &lt;body&gt;</w:t>
        <w:br/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Вы выбрали такие товары:";</w:t>
        <w:br/>
        <w:t>print "&lt;ul&gt;&lt;li&gt;$product1</w:t>
        <w:br/>
        <w:t xml:space="preserve">                &lt;li&gt;$product2</w:t>
        <w:br/>
        <w:t xml:space="preserve">         &lt;/ul&gt;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  <w:r>
        <w:br w:type="page"/>
      </w:r>
    </w:p>
    <w:p>
      <w:pPr>
        <w:pStyle w:val="Style14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Для хранения переменных РНР4 автомати-чески создает временный файл. Где хранится этот файл — вы можете узнать с помощью функции </w:t>
      </w:r>
      <w:r>
        <w:rPr>
          <w:rFonts w:cs="Arial" w:ascii="Arial" w:hAnsi="Arial"/>
          <w:b/>
          <w:sz w:val="52"/>
          <w:lang w:val="en-US"/>
        </w:rPr>
        <w:t>session_save_path()</w:t>
      </w:r>
    </w:p>
    <w:p>
      <w:pPr>
        <w:pStyle w:val="Style14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Заглянув в указанный каталог, можно увидеть файлы с приблизительно такими именами:</w:t>
      </w:r>
    </w:p>
    <w:p>
      <w:pPr>
        <w:pStyle w:val="Style14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sess_2638864e9216fee10fcb8a61db382909 </w:t>
        <w:br/>
        <w:t>sess_4652d68f8edd8654833487edf879ac79</w:t>
      </w:r>
    </w:p>
    <w:p>
      <w:pPr>
        <w:pStyle w:val="Style14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Содержимое файла, имя которого совпадает с идентификатором сессии: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oduct1|s:17:"AMD Athlon"; product2|s:8:"nVIDIA";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  session_start();  ?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>&lt;title&gt;</w:t>
      </w:r>
      <w:r>
        <w:rPr>
          <w:rFonts w:cs="Arial" w:ascii="Arial" w:hAnsi="Arial"/>
          <w:b/>
          <w:sz w:val="52"/>
          <w:lang w:val="en-US"/>
        </w:rPr>
        <w:t xml:space="preserve">Листинг 16.4. Регистрация массива </w:t>
        <w:br/>
        <w:t>в ceccии</w:t>
      </w:r>
      <w:r>
        <w:rPr>
          <w:rFonts w:cs="Arial" w:ascii="Arial" w:hAnsi="Arial"/>
          <w:sz w:val="52"/>
          <w:lang w:val="en-US"/>
        </w:rPr>
        <w:t>&lt;/title&gt; &lt;/head&gt;</w:t>
        <w:br/>
        <w:t>&lt;body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h1&gt;Страница выбора товара&lt;/h1&gt; </w:t>
        <w:br/>
        <w:t>&lt;?php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if (isset($form_products)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{ $products = $form_products;</w:t>
        <w:br/>
        <w:t xml:space="preserve">   session_register("products");</w:t>
        <w:br/>
        <w:t xml:space="preserve">   print "&lt;р&gt;Ваш товар был зарегистрирован";</w:t>
        <w:br/>
        <w:t>}</w:t>
        <w:br/>
        <w:t>?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p&gt;&lt;form method="POST"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select name="form_product[ ]" multiple size=3&gt;</w:t>
      </w:r>
    </w:p>
    <w:p>
      <w:pPr>
        <w:pStyle w:val="Style14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/>
        </w:rPr>
        <w:t xml:space="preserve">    </w:t>
      </w:r>
      <w:r>
        <w:rPr>
          <w:rFonts w:cs="Arial" w:ascii="Arial" w:hAnsi="Arial"/>
          <w:sz w:val="52"/>
          <w:lang w:val="en-US"/>
        </w:rPr>
        <w:t>&lt;option&gt; AMD Athlon</w:t>
        <w:br/>
        <w:t xml:space="preserve">    &lt;option&gt; nVIDIA</w:t>
        <w:br/>
        <w:t xml:space="preserve">    &lt;option&gt; SDRAM DIMM 512Mb</w:t>
        <w:br/>
        <w:t xml:space="preserve">    &lt;option&gt; CD-RW ASUS</w:t>
        <w:br/>
        <w:t xml:space="preserve">    &lt;option&gt; FDD SONY </w:t>
        <w:br/>
        <w:t>&lt;/select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p&gt;&lt;input type="submit" value="Выбрать"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/form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p&gt;&lt;a href ="ls16-5.php"&gt;Корзина&lt;/а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/body&gt; &lt;/html&gt;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?php  session_start(); </w:t>
        <w:br/>
        <w:t>print session_encode();  ?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 &lt;title&gt;</w:t>
      </w:r>
      <w:r>
        <w:rPr>
          <w:rFonts w:cs="Arial" w:ascii="Arial" w:hAnsi="Arial"/>
          <w:b/>
          <w:sz w:val="52"/>
          <w:lang w:val="en-US"/>
        </w:rPr>
        <w:t>Листинг 16.5. Обращение к переменным ceccии</w:t>
      </w:r>
      <w:r>
        <w:rPr>
          <w:rFonts w:cs="Arial" w:ascii="Arial" w:hAnsi="Arial"/>
          <w:sz w:val="52"/>
          <w:lang w:val="en-US"/>
        </w:rPr>
        <w:t>&lt;/title&gt; &lt;/head&gt; &lt;body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h1&gt;Просмотр выбранных товаров&lt;/h1&gt;</w:t>
        <w:br/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if (isset($products))</w:t>
        <w:br/>
        <w:t xml:space="preserve">{ print "&lt;b&gt;Ваша корзина:&lt;/b&gt;&lt;оl&gt;"; </w:t>
        <w:br/>
        <w:t xml:space="preserve">       foreach($products as $p)</w:t>
        <w:br/>
        <w:t xml:space="preserve">       print "&lt;li&gt;$p"; print "&lt;/ol&gt;";</w:t>
        <w:br/>
        <w:t>}  ?&gt;</w:t>
        <w:br/>
        <w:t>&lt;a href="ls16-4.php"&gt;Haзад на страницу выбора товара&lt;/а&gt; &lt;/body&gt; &lt;/html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 xml:space="preserve">Завершение сессии: </w:t>
      </w:r>
      <w:r>
        <w:rPr>
          <w:rFonts w:cs="Arial" w:ascii="Arial" w:hAnsi="Arial"/>
          <w:sz w:val="52"/>
          <w:lang w:val="en-US"/>
        </w:rPr>
        <w:t>session_destroy()</w:t>
      </w:r>
      <w:r>
        <w:rPr>
          <w:rFonts w:cs="Arial" w:ascii="Arial" w:hAnsi="Arial"/>
          <w:b/>
          <w:sz w:val="52"/>
          <w:lang w:val="en-US"/>
        </w:rPr>
        <w:br/>
        <w:t>Уничтожение переменных:</w:t>
        <w:br/>
      </w:r>
      <w:r>
        <w:rPr>
          <w:rFonts w:cs="Arial" w:ascii="Arial" w:hAnsi="Arial"/>
          <w:sz w:val="52"/>
          <w:lang w:val="en-US"/>
        </w:rPr>
        <w:t>session_unset()</w:t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Передача идентификатора сессии </w:t>
        <w:br/>
        <w:t>в строке запроса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a href="another_page.html?&lt;? print SID; ?&gt;"&gt;</w:t>
        <w:br/>
        <w:t xml:space="preserve">         Другая страница&lt;/а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а href="another_page.html?</w:t>
        <w:br/>
      </w:r>
      <w:r>
        <w:rPr>
          <w:rFonts w:cs="Arial" w:ascii="Arial" w:hAnsi="Arial"/>
          <w:sz w:val="44"/>
          <w:lang w:val="en-US"/>
        </w:rPr>
        <w:t>PHPSESSID=55865282d654e69658f88a68746d86c8</w:t>
      </w:r>
      <w:r>
        <w:rPr>
          <w:rFonts w:cs="Arial" w:ascii="Arial" w:hAnsi="Arial"/>
          <w:sz w:val="52"/>
          <w:lang w:val="en-US"/>
        </w:rPr>
        <w:t>"&gt;</w:t>
        <w:br/>
        <w:t>Другая страница&lt;/а&gt;</w:t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Проверка регистрации переменной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if (</w:t>
      </w:r>
      <w:r>
        <w:rPr>
          <w:rFonts w:cs="Arial" w:ascii="Arial" w:hAnsi="Arial"/>
          <w:b/>
          <w:sz w:val="52"/>
          <w:lang w:val="en-US"/>
        </w:rPr>
        <w:t>session_is_registered</w:t>
      </w:r>
      <w:r>
        <w:rPr>
          <w:rFonts w:cs="Arial" w:ascii="Arial" w:hAnsi="Arial"/>
          <w:sz w:val="52"/>
          <w:lang w:val="en-US"/>
        </w:rPr>
        <w:t xml:space="preserve">("products")) </w:t>
        <w:br/>
        <w:t>print " 'products' зарегистрированы!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Кодирование и декодирование переменных сессии:</w:t>
      </w:r>
      <w:r>
        <w:rPr>
          <w:rFonts w:cs="Arial" w:ascii="Arial" w:hAnsi="Arial"/>
          <w:sz w:val="52"/>
          <w:lang w:val="en-US"/>
        </w:rPr>
        <w:t xml:space="preserve"> </w:t>
        <w:br/>
        <w:t>session_start();</w:t>
        <w:br/>
        <w:t xml:space="preserve">print </w:t>
      </w:r>
      <w:r>
        <w:rPr>
          <w:rFonts w:cs="Arial" w:ascii="Arial" w:hAnsi="Arial"/>
          <w:b/>
          <w:sz w:val="52"/>
          <w:lang w:val="en-US"/>
        </w:rPr>
        <w:t>session_encode().</w:t>
      </w:r>
      <w:r>
        <w:rPr>
          <w:rFonts w:cs="Arial" w:ascii="Arial" w:hAnsi="Arial"/>
          <w:sz w:val="52"/>
          <w:lang w:val="en-US"/>
        </w:rPr>
        <w:t>"&lt;br&gt;";</w:t>
        <w:br/>
        <w:t xml:space="preserve">// products|a:2:{i:0;s:8:"AMD Athlon"; </w:t>
        <w:br/>
        <w:t xml:space="preserve">                        s:1;s:6:"nVIDIA";}</w:t>
      </w:r>
    </w:p>
    <w:p>
      <w:pPr>
        <w:pStyle w:val="Style14"/>
        <w:jc w:val="left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25730</wp:posOffset>
                </wp:positionV>
                <wp:extent cx="66751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9pt" to="525.8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session_start();  session_unset(); </w:t>
        <w:br/>
        <w:t>//теперь точно нет переменных сессии</w:t>
        <w:br/>
      </w:r>
      <w:r>
        <w:rPr>
          <w:rFonts w:cs="Arial" w:ascii="Arial" w:hAnsi="Arial"/>
          <w:b/>
          <w:sz w:val="52"/>
          <w:lang w:val="en-US"/>
        </w:rPr>
        <w:t>session_decode</w:t>
      </w:r>
      <w:r>
        <w:rPr>
          <w:rFonts w:cs="Arial" w:ascii="Arial" w:hAnsi="Arial"/>
          <w:sz w:val="52"/>
          <w:lang w:val="en-US"/>
        </w:rPr>
        <w:t>(</w:t>
        <w:br/>
        <w:t>"products|a:2:{i:0;s:8:"AMD Athlon";</w:t>
        <w:br/>
        <w:t xml:space="preserve">                      s:1;s:6:"nVIDIA";}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oreach ($products as $p) {print "$p&lt;br&gt;";}</w:t>
        <w:br/>
        <w:t>//Вывод: AMD Athlon</w:t>
        <w:br/>
        <w:t>//             nVIDIA</w:t>
      </w:r>
    </w:p>
    <w:sectPr>
      <w:type w:val="nextPage"/>
      <w:pgSz w:orient="landscape" w:w="16838" w:h="11906"/>
      <w:pgMar w:left="2155" w:right="34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Style15">
    <w:name w:val="Список определений"/>
    <w:basedOn w:val="Normal1"/>
    <w:next w:val="Normal"/>
    <w:qFormat/>
    <w:pPr>
      <w:widowControl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1:45:00Z</dcterms:created>
  <dc:creator>helen</dc:creator>
  <dc:description/>
  <dc:language>en-US</dc:language>
  <cp:lastModifiedBy>helen</cp:lastModifiedBy>
  <cp:lastPrinted>2003-03-17T17:26:00Z</cp:lastPrinted>
  <dcterms:modified xsi:type="dcterms:W3CDTF">2004-04-20T06:55:00Z</dcterms:modified>
  <cp:revision>102</cp:revision>
  <dc:subject/>
  <dc:title>Определение массива с помощью функции array()</dc:title>
</cp:coreProperties>
</file>