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ПИСОК</w:t>
      </w:r>
      <w:r>
        <w:rPr/>
        <w:t xml:space="preserve"> </w:t>
      </w:r>
      <w:r>
        <w:rPr>
          <w:b/>
          <w:sz w:val="28"/>
          <w:szCs w:val="28"/>
        </w:rPr>
        <w:t>НАУЧНЫХ ТРУДОВ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(за последние 5 л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u w:val="single"/>
        </w:rPr>
      </w:pPr>
      <w:r>
        <w:rPr/>
        <w:t>__________________</w:t>
      </w:r>
      <w:r>
        <w:rPr>
          <w:u w:val="single"/>
        </w:rPr>
        <w:t>Зольникова Надежда Николаевна</w:t>
      </w:r>
      <w:r>
        <w:rPr>
          <w:i/>
          <w:u w:val="single"/>
        </w:rPr>
        <w:t>_______________________________</w:t>
      </w:r>
    </w:p>
    <w:p>
      <w:pPr>
        <w:pStyle w:val="Normal"/>
        <w:ind w:left="2832" w:firstLine="708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33"/>
        <w:gridCol w:w="1158"/>
        <w:gridCol w:w="2835"/>
        <w:gridCol w:w="1286"/>
        <w:gridCol w:w="155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ный или на правах рукопи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ательство, журнал (название, год, номер) номер авторского свидетель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ечатных листов или стра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соавторов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очно решаемой модели резонансного туннелирования электромагнитных волн через градиентные барьеры в неоднородной магнитоактивной плазме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 плазмы, 2018, том 44, № 10, с. 1–6 </w:t>
            </w:r>
            <w:r>
              <w:rPr>
                <w:b/>
                <w:sz w:val="20"/>
                <w:szCs w:val="20"/>
              </w:rPr>
              <w:t>(ядро РИНЦ, ВАК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. Н. Ерохин, Л. А. Михайловская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 of an Exactly Solvable Model of Resonance Tunneling of Electromagnetic Waves through Gradient Barriers in a Nonuniform Magnetoactive Plasm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SN 1063-780X, Plasma Physics Reports, 2018, Vol. 44, No. 10, pp. 933–938. © Pleiades Publishing, Ltd., 20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Scopus, WoS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. N. Erokhin, L. A. Mikhailovskaya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fatron acceleration of weakly relativistic electrons by electromagnetic wave packet in space plasma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tmospheric and Solar-Terrestrial Physics, Volume 177, October 2018, Pages 266-273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Scopus, WoS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Shkevo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Erokhi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Lozniko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Mikhailovskaya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товые нейронные сети: перспективы и реализац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научных трудов ХХ международной конференции «Нейроинформатика-2018», часть 2, с.45-54, Россия, Москва, 8-12 октября 20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тайский М.В., Капуткина Н.Е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 В.А.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товые системы искусственного интеллек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борнике: Некоторые аспекты современных проблем механики и информатики. Сборник научных статей. Сер. "Механика, информатика и управление" Под редакцией Р.Р. Назирова; Институт космических исследований Российской академии наук. Москва, 2018. С. 27-52 </w:t>
            </w:r>
            <w:r>
              <w:rPr>
                <w:b/>
                <w:sz w:val="20"/>
                <w:szCs w:val="20"/>
              </w:rPr>
              <w:t>(РИНЦ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М.В.,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основе МПМ модели динамики крупномасштабного циклогенеза для средних периодов вариаций фоновой обстановки в облас-ти ТЦ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сероссийская Открытая конференция «СОВРЕМЕННЫЕ ПРОБЛЕМЫ ДИС-ТАНЦИОННОГО ЗОНДИРОВАНИЯ ЗЕМЛИ ИЗ КОСМОСА», Москва, ИКИ РАН, 12-16 ноября 2018. с.35 </w:t>
            </w:r>
            <w:r>
              <w:rPr>
                <w:b/>
                <w:sz w:val="20"/>
                <w:szCs w:val="20"/>
              </w:rPr>
              <w:t>(РИНЦ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хин Н.С., Михайловская Л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теха С.Н.</w:t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pha particle energy gain analysis for resonant wave-particle interactions in the heliosphere periphe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IP Conference Proceedings </w:t>
            </w:r>
            <w:r>
              <w:rPr>
                <w:b/>
                <w:bCs/>
                <w:sz w:val="20"/>
                <w:szCs w:val="20"/>
                <w:lang w:val="en-US"/>
              </w:rPr>
              <w:t>2075</w:t>
            </w:r>
            <w:r>
              <w:rPr>
                <w:sz w:val="20"/>
                <w:szCs w:val="20"/>
                <w:lang w:val="en-US"/>
              </w:rPr>
              <w:t xml:space="preserve">, 110007 (2019); </w:t>
            </w:r>
            <w:r>
              <w:rPr>
                <w:sz w:val="20"/>
                <w:szCs w:val="20"/>
                <w:u w:val="single"/>
                <w:lang w:val="en-US"/>
              </w:rPr>
              <w:t>https://doi.org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10.1063/1.5091258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Scopus, WoS</w:t>
            </w:r>
            <w:r>
              <w:rPr>
                <w:b/>
                <w:sz w:val="20"/>
                <w:szCs w:val="20"/>
                <w:u w:val="single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 Shkevov</w:t>
            </w:r>
            <w:r>
              <w:rPr>
                <w:i/>
                <w:iCs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. S. Erokhin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. M. Loznikov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. A. Mikhailovskaya</w:t>
            </w:r>
          </w:p>
        </w:tc>
      </w:tr>
      <w:tr>
        <w:trPr>
          <w:trHeight w:val="1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linear generation of flows of ultrarelativistic charged particles by electromagnetic waves in the space plasm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 IX International Scientific Conference "Solitons, Collapses and Turbulence: Achievements, Developments and Perspectives" (SCT-19) in honor of Vladimir Zakharov's 80th birthday. Abstracts. Yaroslavl, August 5-9, 2019, p. 43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okhin N.S., Mikhailovskaya L.A.</w:t>
            </w:r>
          </w:p>
        </w:tc>
      </w:tr>
      <w:tr>
        <w:trPr>
          <w:trHeight w:val="148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mate change: numerical simulations of tropical cyclones behavior in the context of the global warmin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onference Proceedings, 11th Congress of the Balkan Geophysical Society, Oct 2021, Volume 2021, p.1 - 5.  DOI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doi.org/10.3997/2214-4609.202149BGS76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Scopus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kevov, R., Erokhin, N., Mikhailovskaya, L., Sheiretsky K. and Nikolov H.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se plane structure and particle’s dynamics analysis in the case of resonant acceleration of electrons by a wave packet in space plasma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3rd COSPAR Scientiﬁc Assembly, 28 January – 4 February 2021, Sydney, Australia. Paper ID No.: FSSMTW-28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ink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s://www.cospar-assembly.org/admin/session_cospar.php?session=903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 Shkevov</w:t>
            </w:r>
            <w:r>
              <w:rPr>
                <w:i/>
                <w:iCs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. S. Erokhin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. A. Mikhailovskaya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 the origin of short term variable sources of relativistic protons and the generation high-speed streams of particles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3rd COSPAR Scientiﬁc Assembly, 28 January – 4 February 2021, Sydney, Australia. Paper ID No. FSSMTW-176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ink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https://www.cospar-assembly.org/admin/session_cospar.php?session=871</w:t>
              </w:r>
            </w:hyperlink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 Shkevov</w:t>
            </w:r>
            <w:r>
              <w:rPr>
                <w:i/>
                <w:iCs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. S. Erokhin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. A. Mikhailovskaya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параметрическая нелинейная модель как платформа для численного моделирования влияния глобального потепления на морские перевозк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ник трудов Международной научно-практической конференции «Интеллектуальные транспортные системы», Российский университет транспорта, Москва, 2022. С. 167-178. </w:t>
            </w:r>
            <w:r>
              <w:rPr>
                <w:b/>
                <w:sz w:val="20"/>
                <w:szCs w:val="20"/>
                <w:lang w:val="en-US"/>
              </w:rPr>
              <w:t>DOI</w:t>
            </w:r>
            <w:r>
              <w:rPr>
                <w:b/>
                <w:sz w:val="20"/>
                <w:szCs w:val="20"/>
              </w:rPr>
              <w:t xml:space="preserve"> 10.47581/2022/</w:t>
            </w:r>
            <w:r>
              <w:rPr>
                <w:b/>
                <w:sz w:val="20"/>
                <w:szCs w:val="20"/>
                <w:lang w:val="en-US"/>
              </w:rPr>
              <w:t>MIIT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ITS</w:t>
            </w:r>
            <w:r>
              <w:rPr>
                <w:b/>
                <w:sz w:val="20"/>
                <w:szCs w:val="20"/>
              </w:rPr>
              <w:t>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s://www.elibrary.ru/item.asp?id=48449569</w:t>
              </w:r>
            </w:hyperlink>
            <w:r>
              <w:rPr>
                <w:b/>
                <w:sz w:val="20"/>
                <w:szCs w:val="20"/>
              </w:rPr>
              <w:t>(РИНЦ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евов Р., Ерохин Н.С., Михайловская Л.А</w:t>
            </w:r>
          </w:p>
        </w:tc>
      </w:tr>
      <w:tr>
        <w:trPr>
          <w:trHeight w:val="2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влияния глобального потепления на морские перевозки с использованием малопараметрической нелинейной модел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20-й Международной конференции «Современные проблемы дистанционного зондирования Земли из космоса». Электронный сборник материалов конференции. Институт космических исследований Российской академии наук. Москва, 2022. С.36. </w:t>
            </w:r>
            <w:r>
              <w:rPr>
                <w:b/>
                <w:bCs/>
                <w:sz w:val="20"/>
                <w:szCs w:val="20"/>
              </w:rPr>
              <w:t>DOI 10.21046/20DZZconf-2022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 xml:space="preserve">http://conf.rse.geosmis.ru/thesisshow.aspx?page=224&amp;thesis=9145 </w:t>
              </w:r>
              <w:r>
                <w:rPr>
                  <w:rStyle w:val="InternetLink"/>
                  <w:b/>
                  <w:sz w:val="20"/>
                  <w:szCs w:val="20"/>
                </w:rPr>
                <w:t>(РИНЦ)</w:t>
              </w:r>
            </w:hyperlink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хин Н.С., Михайловская Л.А., Shkevov R.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ve-particle resonant interaction in space plasma - efficiency stud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tellite International Conference of Nonlinear Dynamics &amp; Integrability (NDI-2022), Yaroslavl, 27.06.2022 – 01.07.2022. Abstracts, pp.108-1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https://lomonosov-msu.ru/file/event/6251/eid6251_attach_d93abd5ff73a50bcc45e9396fd7900a785fab4ac.pdf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s://lomonosov-msu.ru/file/event/6251/eid6251_attach_6196e3b7acf3be664a5374d942dbfff78b412c06.pdf</w:t>
              </w:r>
            </w:hyperlink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.S. Erokhin, L.A. Mikhailovskaya, R. Shkevov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lativistic Fe nuclei surfatron acceleration in space plasma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rd COSPAR Scientiﬁc Assembly, 16-24 July 2022, Athens, Greece; Paper No.: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TW-137 D1.6-0055-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https://app.cospar-assembly. org/2022/browser/presentation/28971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сыл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ADS ( astrophysics data system):</w:t>
              <w:br/>
            </w:r>
            <w:hyperlink r:id="rId10" w:tgtFrame="_blank">
              <w:r>
                <w:rPr>
                  <w:rStyle w:val="InternetLink"/>
                  <w:sz w:val="20"/>
                  <w:szCs w:val="20"/>
                  <w:lang w:val="en-US"/>
                </w:rPr>
                <w:t>https://ui.adsabs.harvard.edu/abs/2022cosp...44.1299S/abstract</w:t>
              </w:r>
            </w:hyperlink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 Shkevov, N. Erokhin, L.Mikhailovskaya, A. Mishev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ysis of the capture probability in to the resonant acceleration of electrons in space plasm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rd COSPAR Scientiﬁc Assembly, 16-24 July 2022, Athens, Greece; Paper No.: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F-199 E1.3-0099-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11" w:tgtFrame="_blank">
              <w:r>
                <w:rPr>
                  <w:rStyle w:val="InternetLink"/>
                  <w:sz w:val="20"/>
                  <w:szCs w:val="20"/>
                  <w:lang w:val="en-US"/>
                </w:rPr>
                <w:t>https://app.cospar-assembly.org/2022/browser/presentation/28953</w:t>
              </w:r>
            </w:hyperlink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>Ссыл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ADS ( astrophysics data system):</w:t>
              <w:br/>
            </w:r>
            <w:hyperlink r:id="rId12" w:tgtFrame="_blank">
              <w:r>
                <w:rPr>
                  <w:rStyle w:val="InternetLink"/>
                  <w:sz w:val="20"/>
                  <w:szCs w:val="20"/>
                  <w:lang w:val="en-US"/>
                </w:rPr>
                <w:t>https://ui.adsabs.harvard.edu/abs/2022cosp...44.2177S/abstract</w:t>
              </w:r>
            </w:hyperlink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R. Shkevov, N. Erokhin, L.Mikhailovskaya, A. Mishev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влияния глобального потепления на морские перевозки с использованием малопараметрической нелинейной модел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териалы 20-й Международной конференции «Современные проблемы дистанционного зондирования Земли из космоса». Электронный сборник материалов конференции. Институт космических исследований Российской академии наук. Москва, 2022. С.36. DOI 10.21046/20DZZconf-2022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http://conf.rse.geosmis.ru/thesisshow.aspx?page=224&amp;thesis=9145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ИНЦ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хин Н.С., Михайловская Л.А., Shkevov R.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ropical cyclones behavior study by a low parametric nonlinear model in global warming environmen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Insights of Geosciences for hazards and education</w:t>
            </w:r>
            <w:r>
              <w:rPr>
                <w:sz w:val="20"/>
                <w:szCs w:val="20"/>
                <w:lang w:val="en-US"/>
              </w:rPr>
              <w:t xml:space="preserve">. Editor: Florina Chitea, ISBN –print: 978-606-537-563-5, ISBN –e-book: 978-606-537-564-2, DOI: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10.5281/zenodo.7107662</w:t>
              </w:r>
            </w:hyperlink>
            <w:r>
              <w:rPr>
                <w:sz w:val="20"/>
                <w:szCs w:val="20"/>
                <w:lang w:val="en-US"/>
              </w:rPr>
              <w:t>; Cetatea de Scaun Editorial House, pp. 132 - 144, 2022, 225 p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ok chapter link: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https://doi.org/10.5281/zenodo.7107662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ull book link: </w:t>
            </w:r>
            <w:hyperlink r:id="rId16">
              <w:r>
                <w:rPr>
                  <w:rStyle w:val="InternetLink"/>
                  <w:sz w:val="20"/>
                  <w:szCs w:val="20"/>
                  <w:lang w:val="en-US"/>
                </w:rPr>
                <w:t>https://appliedgeophysics.ro/virtual-library/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 Shkevov, N. Erokhin, L.Mikhailovskaya</w:t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система для контроля безопасности на регулируемых перекрестк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борнике: Интеллектуальные транспортные системы. Материалы II Международной научно-практической конференции. Москва, 2023. С. 143-151</w:t>
            </w:r>
            <w:r>
              <w:rPr>
                <w:b/>
                <w:sz w:val="20"/>
                <w:szCs w:val="20"/>
              </w:rPr>
              <w:t>(РИНЦ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>Кузнецов П.И</w:t>
            </w:r>
            <w:r>
              <w:rPr>
                <w:i/>
                <w:iCs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модели для предсказательной диагностики исправности оборуд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сборнике: </w:t>
            </w:r>
            <w:r>
              <w:rPr>
                <w:sz w:val="20"/>
                <w:szCs w:val="20"/>
              </w:rPr>
              <w:t>Интеллектуальные транспортные системы. Материалы II Международной научно-практической конференции. Москва, 2023. С. 152-158</w:t>
            </w:r>
            <w:r>
              <w:rPr>
                <w:b/>
                <w:sz w:val="20"/>
                <w:szCs w:val="20"/>
              </w:rPr>
              <w:t>. (РИНЦ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уллин Р.Н., Соколова А.А., Старовойтова У.А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66"/>
        <w:gridCol w:w="1275"/>
        <w:gridCol w:w="2071"/>
        <w:gridCol w:w="1286"/>
        <w:gridCol w:w="157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>УЧЕБНО-МЕТОДИЧЕСК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ный или на правах рукопис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ечатных листов или страни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соавторов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left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Составление отчётной документации по решённым задачам алгоритмизации и программ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печ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Учебно-метод. пособие</w:t>
            </w:r>
          </w:p>
          <w:p>
            <w:pPr>
              <w:pStyle w:val="21"/>
              <w:spacing w:lineRule="auto" w:line="24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для проведения аудиторных занятий по Учебной практике; МИИТ. Каф. "УиЗИ". - М.: РУТ (МИИТ), 2018.-83 с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Сафронов А.И, Новиков В.Г.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lef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Получение первичных профессиональных умений и навыков научно-исследовательской деятельности. Сборник задач для бакалавров направления 27.03.04 «Управление в технических систем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ЭР, печ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Сборник задач для проведения аудиторных занятий по Учебной практике. – М.: РУТ (МИИТ), 2019–91 с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9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Сафронов А.И, Новиков В.Г.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методов оптим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. пособие для бакалавров, обучающихся по специальности «Управление в технических системах»</w:t>
            </w:r>
            <w:r>
              <w:rPr>
                <w:caps/>
                <w:sz w:val="20"/>
                <w:szCs w:val="20"/>
              </w:rPr>
              <w:t xml:space="preserve"> – М.: РУТ (МИИТ), 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Монахов, Д.А. Антонов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систем линейных алгебраических уравнений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MathC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ебно-методическое пособ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лабораторным работам по дисциплине «Вычислительные задачи систем управления»</w:t>
            </w:r>
            <w:r>
              <w:rPr>
                <w:caps/>
                <w:sz w:val="20"/>
                <w:szCs w:val="20"/>
              </w:rPr>
              <w:t xml:space="preserve"> – М.: РУТ (МИИТ), 2019. – 25 с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Логинова</w:t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Методика организации учебной, производственной, научно-исследовательской и преддипломной практик обучающихся</w:t>
              </w:r>
            </w:hyperlink>
            <w:r>
              <w:rPr>
                <w:sz w:val="20"/>
                <w:szCs w:val="20"/>
              </w:rPr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для бакалавров направления 27.03.04 «Управление в технических системах» / Москва,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Монахов О.И., Сафронов А.И., Логинова Л.Н., Ермакова А.Е.</w:t>
            </w:r>
            <w:r>
              <w:rPr>
                <w:sz w:val="20"/>
                <w:szCs w:val="20"/>
              </w:rPr>
              <w:b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искатель ___________</w:t>
      </w:r>
      <w:r>
        <w:rPr>
          <w:sz w:val="28"/>
          <w:szCs w:val="28"/>
          <w:u w:val="single"/>
        </w:rPr>
        <w:t>Зольникова Надежда Николаевна</w:t>
      </w:r>
      <w:r>
        <w:rPr/>
        <w:t>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/>
        <w:t>заведующий кафедрой</w:t>
      </w:r>
      <w:r>
        <w:rPr>
          <w:u w:val="single"/>
        </w:rPr>
        <w:t>________</w:t>
      </w:r>
      <w:r>
        <w:rPr>
          <w:sz w:val="28"/>
          <w:u w:val="single"/>
        </w:rPr>
        <w:t xml:space="preserve"> Баранов Леонид </w:t>
      </w:r>
      <w:r>
        <w:rPr>
          <w:sz w:val="28"/>
        </w:rPr>
        <w:t>Аврамович</w:t>
      </w:r>
      <w:r>
        <w:rPr/>
        <w:t xml:space="preserve"> 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2"/>
          <w:szCs w:val="12"/>
        </w:rPr>
        <w:t>(фамилия, имя, отчество)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563C1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cap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997/2214-4609.202149BGS76" TargetMode="External"/><Relationship Id="rId3" Type="http://schemas.openxmlformats.org/officeDocument/2006/relationships/hyperlink" Target="https://www.cospar-assembly.org/admin/session_cospar.php?session=903" TargetMode="External"/><Relationship Id="rId4" Type="http://schemas.openxmlformats.org/officeDocument/2006/relationships/hyperlink" Target="https://www.cospar-assembly.org/admin/session_cospar.php?session=871" TargetMode="External"/><Relationship Id="rId5" Type="http://schemas.openxmlformats.org/officeDocument/2006/relationships/hyperlink" Target="https://www.elibrary.ru/item.asp?id=48449569" TargetMode="External"/><Relationship Id="rId6" Type="http://schemas.openxmlformats.org/officeDocument/2006/relationships/hyperlink" Target="http://conf.rse.geosmis.ru/thesisshow.aspx?page=224&amp;thesis=9145 (&#1056;&#1048;&#1053;&#1062;)" TargetMode="External"/><Relationship Id="rId7" Type="http://schemas.openxmlformats.org/officeDocument/2006/relationships/hyperlink" Target="https://lomonosov-msu.ru/file/event/6251/eid6251_attach_d93abd5ff73a50bcc45e9396fd7900a785fab4ac.pdf" TargetMode="External"/><Relationship Id="rId8" Type="http://schemas.openxmlformats.org/officeDocument/2006/relationships/hyperlink" Target="https://lomonosov-msu.ru/file/event/6251/eid6251_attach_6196e3b7acf3be664a5374d942dbfff78b412c06.pdf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s://ui.adsabs.harvard.edu/abs/2022cosp...44.1299S/abstract" TargetMode="External"/><Relationship Id="rId11" Type="http://schemas.openxmlformats.org/officeDocument/2006/relationships/hyperlink" Target="https://app.cospar-assembly.org/2022/browser/presentation/28953" TargetMode="External"/><Relationship Id="rId12" Type="http://schemas.openxmlformats.org/officeDocument/2006/relationships/hyperlink" Target="https://ui.adsabs.harvard.edu/abs/2022cosp...44.2177S/abstract" TargetMode="External"/><Relationship Id="rId13" Type="http://schemas.openxmlformats.org/officeDocument/2006/relationships/hyperlink" Target="http://conf.rse.geosmis.ru/thesisshow.aspx?page=224&amp;thesis=9145" TargetMode="External"/><Relationship Id="rId14" Type="http://schemas.openxmlformats.org/officeDocument/2006/relationships/hyperlink" Target="https://doi.org/10.5281/zenodo.7107662" TargetMode="External"/><Relationship Id="rId15" Type="http://schemas.openxmlformats.org/officeDocument/2006/relationships/hyperlink" Target="https://doi.org/10.5281/zenodo.7107662" TargetMode="External"/><Relationship Id="rId16" Type="http://schemas.openxmlformats.org/officeDocument/2006/relationships/hyperlink" Target="https://appliedgeophysics.ro/virtual-library/" TargetMode="External"/><Relationship Id="rId17" Type="http://schemas.openxmlformats.org/officeDocument/2006/relationships/hyperlink" Target="https://www.elibrary.ru/item.asp?id=46362556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20:27:00Z</dcterms:created>
  <dc:creator>ikonnikova</dc:creator>
  <dc:description/>
  <cp:keywords/>
  <dc:language>en-US</dc:language>
  <cp:lastModifiedBy>Кречетова А А</cp:lastModifiedBy>
  <cp:lastPrinted>2023-11-10T13:20:00Z</cp:lastPrinted>
  <dcterms:modified xsi:type="dcterms:W3CDTF">2023-11-10T10:23:00Z</dcterms:modified>
  <cp:revision>16</cp:revision>
  <dc:subject/>
  <dc:title/>
</cp:coreProperties>
</file>