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1313770102"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2017047716"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357653746"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1627605963"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rFonts w:ascii="Times New Roman" w:hAnsi="Times New Roman" w:cs="Times New Roman"/>
          <w:sz w:val="28"/>
          <w:szCs w:val="28"/>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915422063"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137738463"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9023916"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253440208"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465406782"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176777139"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291073950"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710807346"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1838530449"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2030002192"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1594335671"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969176093"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610988684"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1250917755"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779252132"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1388594243"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667245893"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1776386486"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91904392"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945290025"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902831083"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397839663"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1262139855"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1809918893"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1391606221"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540030747"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1910069831"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314181978"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554799546"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1474062036"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672462145"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1415370140" r:id="rId76"/>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1062901642"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696417218"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1633688505"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344035586"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1368931458"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47999300"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287402035"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56075929"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1272741423"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320080492"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1458494548"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952166209"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719102224"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1270413242" r:id="rId108"/>
        </w:object>
      </w:r>
      <w:r>
        <w:rPr>
          <w:rFonts w:cs="Times New Roman" w:ascii="Times New Roman" w:hAnsi="Times New Roman"/>
          <w:sz w:val="28"/>
          <w:szCs w:val="28"/>
        </w:rPr>
        <w:t>.</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1974204773"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716955349"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878139043"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1491479488"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204311218"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2018947675"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480588107"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1847763723"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2094902047"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344938759"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702827117"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29335360"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30:00Z</dcterms:created>
  <dc:creator>Serg</dc:creator>
  <dc:description/>
  <cp:keywords/>
  <dc:language>en-US</dc:language>
  <cp:lastModifiedBy>Serg</cp:lastModifiedBy>
  <dcterms:modified xsi:type="dcterms:W3CDTF">2019-11-17T18:45:00Z</dcterms:modified>
  <cp:revision>1</cp:revision>
  <dc:subject/>
  <dc:title/>
</cp:coreProperties>
</file>