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95950" cy="679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79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1990" cy="836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36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0895" cy="8834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883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1035" cy="7317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731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9780" cy="8368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836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1030" cy="8197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9445" cy="5158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7060" cy="830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830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3875" cy="552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8:39:00Z</dcterms:created>
  <dc:creator>Admin</dc:creator>
  <dc:description/>
  <dc:language>en-US</dc:language>
  <cp:lastModifiedBy>A</cp:lastModifiedBy>
  <dcterms:modified xsi:type="dcterms:W3CDTF">2024-10-31T18:41:00Z</dcterms:modified>
  <cp:revision>3</cp:revision>
  <dc:subject/>
  <dc:title> </dc:title>
</cp:coreProperties>
</file>